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eparation Date:  March 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Date: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E(tm), (c) 198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LL PRICING RESOURCE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dicated database computer program for the management of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ial, and international telecommunications costs an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 OR PC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Runs under MS WINDOW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gistration Fee:  $49.95 plus S&amp;H (U. S.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ifornia Residents Add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 LINE: 1 800 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Diskette  (USA):  $10.00   (U. S.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 Outside the USA include first class shipping charges.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ifornia Residents Add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fy: 5 1/4 inch, or 3 1/2 inch, diskette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Prepared by: Gene 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Information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6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96 /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): 1 619 549-4057; (FAX): 1 619 558-7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List Price:  $19.95   (U. S.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WITH REGISTRATION OR UPGRADE OF F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Outside the USA include first class shipping charges.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ifornia Residents Add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r Manual is copyrighted 1991 by EUGENE L. WOODS, PE/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All Rights Are Reserved.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uter program and the user manual are provided to you, the User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righted Shareware SOFTWARE product.  This means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try the software on your own computer before you buy (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to use the software on a permanent basis.  If you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three (3) days you are requested to purchase (Register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and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pplies to Shareware computer software products and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nuals just as it does to Commercial computer products, and the 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pyright retains all rights, with only stated exceptions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Exceptions).  The principle difference between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and Commercial software products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and the, "try before you buy", principle, i.e.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product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n Evaluation Diskette of the FONE(tm) program send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.S. DOLLARS), check or Money Order, No COD or Charge 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Information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6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96 /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):  1 619 549-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(California Residents includ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Outside the USA include first class shipping charges.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 PAYABLE TO:  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cify: 5 1/4 inch, diskette 3 1/2 inch diskette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I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open from 9 am to 5 pm, Pacific Standard Time, Monday thru Satur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answering machine is on-line during all off-hours.  You can reach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):  1 619  549-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E(tm) COPYRIGHT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, contents, cover, and manner of presentation of FONE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and User Manual, are fully protected under the law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.  Copying, decompilation, or reproduction, excep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policy stated herein, is forbidden without th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Eugene L. Woods, PE/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larity of purpose and for reasons of clarity, the following word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, Shareware, code, binary code, computer code, software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program, computer program and the like, shall be constru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the same thing, item, and/or 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E(tm) computer software program, User Manual, all fil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README files, batch files, data files, tex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s, User Manual and the like, are copyrighted and all r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with EUGENE L. WOODS, PE/EE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permission to make up to three (3) copies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of EUGENE L. WOODS, PE/EE, provided you charge no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, nor distribute the said software nor any associated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duct you or your agents s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re a business, a Library, Software Library or Librarian, a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or SYSOP, an Electronic Information Service or an individu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ke, who will charge a fee for duplication, and/or handling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you must have written permission to charge said fee(s)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oftware product and specific version of said software produc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E L. WOODS, PE/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RIED TO MAKE THE INFORMATION IN THIS PROGRAM, USER MANUA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ILES AS COMPREHENSIVE AS POSSIBLE.  HOWEVER, CHANGES IN PR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RATES, SERVICES, TELEPHONE NUMBERS, TELEPHONE NUMBERS,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, AND/OR OTHER DATA MAY OCCUR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E(tm) PROGRAM, USER MANUAL, DATA FILES, DOCUMENT FILES,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BATCH FILES, REPORTS, USER MANUAL, AND THE LIKE ARE PROVIDED, AS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Y OF ANY KIND WHATSOEVER, EXPRESSED OR IMPLIED. 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RESULTS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E L. WOODS, PE/EE, THE AUTHORS, DEVELOPERS, DATA SOURCES, ADVERTI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SALES REPRESENTATIVES WILL NOT BE RESPONSIBLE FOR,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NIFIED AGAINST, ANY LOSS OR EXPENSE ARISING FROM THE USER'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'S USE OF THE INFORMATION (INCLUDING CLAIMS AND SUITS FOR LIB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APPLICATION OF THIS PROGRAM, WITHOUT LIMIT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EUGENE L. WOODS, PE/EE, THE AUTHORS, DEVELOPERS, DATA SOUR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RS, AND/OR SALES REPRESENTATIVES DISCLAIM ALL WARRANT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S OF APPLICATION RELATING TO THIS SOFTWARE OR ANY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THEREFROM, WHETHER EXPRESSED OR IMPLIED, INCLUDING, BUT NOT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ERRORS OF OMISSIONS, ANY IMPLIED WARRANTIES OF MERCHANT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, AND ALL SUCH WARRANTIES ARE EXPRESS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ISCLAIM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EUGENE L. WOODS, PE/EE NOR ANYONE ELSE WHO HAS BEEN INVOLV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, PRODUCTION, OR DELIVERY OF THIS SOFTWARE SHALL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OR INDIRECT, CONSEQUENTIAL, OR INCIDENTAL DAMAGES ARISING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SUCH SOFTWARE (INCLUDING WITHOUT LIMITATION,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S OF BUSINESS PROFITS, BUSINESS INTERRUPTION, LOSS OF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THE LIKE), EVEN IF EUGENE L. WOODS, PE/EE, THE AUTH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, DATA SOURCES, ADVERTISERS, AND/OR SALES REPRESENTATIV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EUGENE L. WOODS, PE/EE'S, THE AUTHORS, DEVELOPERS,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, ADVERTISERS, AND/OR SALES REPRESENTATIVES LIABILITY FOR ANY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IS SOFTWARE, REGAR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RM OF CLAIM.  IMPLIED WARRANTY IS LIMITED TO THE DIRECT CO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R ANY INDIRECT OR SUBSEQUENT DAMAGE DUE TO LOSS OF BUSIN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USING THE SOFTWARE AND/OR USER MANUAL BEARS ALL RI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WITHOUT LIMITATION AS TO THE QUALITY AND PERFORMA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Some states do not allow the exclusion of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, so the above limitation may not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S TERMS AND CONDITIONS SHALL BE CONSTRUED AND GOVER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LAWS OF THE STATE OF CALIFORNIA AND SHALL INUR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EUGENE L. WOODS, PE/EE, AND ANY SUCCESSORS, ADMINISTRA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RS, AND ASSIGNS.  ANY ACTION OR PROCEEDING BROUGHT BY EITHER 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OTHER ARISING OUT OF OR RELATED TO THIS AGREEMENT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ONLY IN A STATE OR FEDERAL COURT OF COMPETENT JURISDICTION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N DIEGO COUNTY, IN THE STATE OF CALIFORNIA.  THE PARTIES HEREBY CON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ERSONAM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AVAILA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IS SOFTWARE ON MORE THAN ONE COMPUTER A 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REQUIRED.  A SITE LICENSE IS ALSO REQUIRED TO USE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  A SITE LICENSE ALLOWS YOU TO COPY AND USE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ORGANIZATION ON AS MANY COMPUTERS AS CONTRACTED FOR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SITE LICENSE ALLOWS UNLIMITED COPYING OF THE SOFTWARE FOR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.  THIS IS COPYRIGHTED SOFTWARE AND ANY DISTRIBUTION OR RE S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TO A THIRD PARTY IS PROHIB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SE IS DISTINCT FROM A SHAREWARE LICENSE.  THE SITE LICENS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OW FOR THE CONTINUED USE OF OTHER SHAREWARE FROM EUGENE L. WOO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/EE.  IF, IN ADDITION TO THE USE OF SOFTWARE VIA A SITE LICENSE,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LSO IN USE, THEN YOU MUST REGISTER SAID SHAREWARE WITH EU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WOODS, PE/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PROCURE A SITE LICENSE FOR THIS SOFTWARE, EUGENE L. WOO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/EE, WILL PROVIDE TELEPHONE TECHNICAL SUPPORT FOR UP TO ONE (1) YEA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REPRESENTATIVE OF YOUR ORGANIZATION O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E L. WOODS, PE/EE WARRANTS THAT IT IS THE SOLE OWNER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FULL POWER AND AUTHORITY TO GRANT THE SITE LICENSE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Information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6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96 /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): 1 619  549-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E(tm), (c) 198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LEPHONE CALL PRICING PROGRAM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                              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. . . . . . . . . . . . . . . . . . . . . . . . . . . . 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Diskette &amp;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Copyright and License Agreement. . . . . . . . . . . . . .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Exception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Policy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 . . . . . . . . . . . . . . . . . . . . . . . . . . . 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. . . . . . . . . . . . . . . . . . . . . . . . .  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  INTRODUCTION 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  SYSTEM REQUIREMENTS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3  INSTALLATION  . . . . . . . . . . . . . . . . . . . . . . .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ONE(tm)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5 1/4 In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 1/2 In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NE(tm) From a 3 1/2 In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4  QUICK START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Pulse or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INDOW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5  PLACING CALLS FROM YOUR PERSONAL DATABASE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ODEM Equipp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Computer Without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E(tm), (c) 198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LEPHONE CALL PRICING PROGRAM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                              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6  YOUR PERSONAL PERSONAL DATABASE     Continued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ata to Form a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Your Call and the Cost of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F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 Database File into Your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stimated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all Costs for Calls NOT Made with F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7  NOTE PAD MEMO ENTRIES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/Editing a Conversation Note Pad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on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Note Pad Mem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8  UTILITIES .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ing Database Entries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dex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Locatio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s: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Transmi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9  PRINTED REPORTS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E(tm), (c) 198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LEPHONE CALL PRICING PROGRAM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                              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S  . .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  OTHER SOFTWARE PRODUCTS FROM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  WHERE TO FIND CURRENT USA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1 LOC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 LONG DISTAN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 INTERNATION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  USA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  CANADIAN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.1:  RECENT CHANGES: USA/CANADIAN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  MEXICO CIT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  USA TELCO 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.1:  SOME USA LONG DISTANC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:   Commonwealth of Independent States  (FORMERLY US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H    COUNTR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    COUNTRIES REQUIRING OPERATOR ASSISTANCE TO COMPLET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J    INTERNATIONAL ACCESS CODES FROM OTHER COUNTRIES TO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K    MARITIM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L    AERONAUTIC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evaluating (and Registering) your copy of FONE(tm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ut a very large effort into making this software into a powerful,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d, database program for telecommunications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the intended u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has a PC-compatible and uses a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is a super telephone call pricing program for point-to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, Fax, E-mail, and BBS calls.  The extensive databas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residential, business (WATS, etc),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, with data for several national and international vendo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telephone directory capability is included.  You can eve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the price of an ongoing telephone conversation in real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exit to a DOS shell, and do other work at the same time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 calculator is also available, in case you qualif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 from your phone vendor.  Hot menus make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xtensive feature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is straight forward telecommunications resource, and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able database program (Add, Browse - Place Call, Copy /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Modify, etc.) for storing, tracking, and placing telepho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has been designed for pricing, storing, organizing, retrie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telephone numbers, addresses, and record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memos/notes.  FONE(tm) will also allow you to pr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r Personal telephone calls, with or without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 If your computer has a MODEM connected to serial Port 1 thru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4 you can place calls thru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uses Hot-Menus throughout and specially designed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providing straight forward operation for even the most nov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.  Clarity of information presentation to the use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ed throughout the enti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 WIDGETTelCom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 WIDGETTelComCo is a fictious or bogus telecommunications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included in our reference data base to help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uilding their own Personal Data Base of Point-to-Point cal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us company provides SAMPLE data that the USER MUST MODIF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y with their own Telcos' Name, Service, Rates, and H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nable to get data loaded to your data base from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listed, the user should use ZZZ WIDGETTelComCo.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types are provided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, for getting sample data for calls within your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, for sample rates and hours of service to Me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for sample rates and hours of service to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S, business service and rates/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, for calls betwee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then edit this data to accurately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ervice tha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 of the FONE(tm) computer program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9.95 (U. S. DOLLARS), check or Money Order, No COD or Charge 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Information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6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96 /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):  1 619  549-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ce is only $19.95 for REGISTERED USERS of another E. L. Wood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ifornia Residents include appropriate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side the Continental USA include first class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$5.00 if you want the User Manual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MAKE CHECK PAYABLE TO:  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y: two, 5 1/4 inch,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one, 3 1/2 inch,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of any software by EUGENE L. WOODS, PE/E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significant discounts on your next Update Registration Fe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(Register) the license to use any updated version of an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/or the purchase (Registration) of any initial releases o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n addition, upon Registering, you will be provided with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Code (PRC), be provided with up to 10 hours of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ree of labor charges, receive two pre-release notices of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existing software, and receive two pre-release announcem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oftwar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back-up your Database any time you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changes to it.  A good rule of thumb is to always back-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each time you finish a session, no matter how many chang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 Get into the habit of always backing up your data after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are entitled to 10 hours of telephone suppo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abor charges.  We are open Monday thru Saturday from 9 am to 5 p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swering machine is on line, when we are away from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software you will need a PC or PC Compatible computer,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ersion of the Disk Operating System (DOS) of 3.3 or higher, equipp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inimum of 256K of Random Access Memory (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computer be equipped with a color moni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ease of use, but the FONE(tm) program will work just fin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equipped with an Amber, Green, or non-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quired that the computer be equipped with a floppy disk drive, (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4 inch, diskette drive for the two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or a 3 1/2 inch, diskette drive for the singl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quired that the computer be equipped with a hard disk driv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plan on building a large database it is recommended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cure a back-up utility for protecting yourself against catastro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ONE(tm)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the diskette you are using (a backup disk).  Put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afe place and use the backup disk you just made to comple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The FONE(tm) program is provided on either of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ett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 1/4 In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nfiguration is a set of two 5 1/4 Inch Diskettes (Program and Dat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NE(tm) program installed in a Packed, Self Extracting forma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program cannot be run directly from either of the 5 1/4, 36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,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, 5 1/4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ME.1ST file on each 5 1/4 Inch Diskette describes in detail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FONE(tm) program on your Hard Disk manually, or by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routine.  You can display the contents of the README.1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 your computer monitor display screen by inserting the diskette 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, and typing the follo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TYPE 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Return or Enter key and the installation procedure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uter screen.  If you are not familiar with the DOS comma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pecify drives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you use the auto-install program for quickes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FONE(tm) program after the auto-install to your hard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ype      F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Return or Enter key.  The Menus in the FONE(tm)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you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1/2 In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figuration is a single 3 1/2 Inch Diskette with the F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stalled in a Packed, Self Extracting format. The FONE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run directly, and must be copied to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, 3 1/2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ME.1ST file on the 3 1/2 Inch Diskette describes in detail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FONE(tm) program on your Hard Disk manually, or by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routine.  You can display the contents of the README.1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 your computer monitor display screen by inserting the diskette 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, and typing the follo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TYPE 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Return or Enter key and the installation procedure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uter screen.  If you are not familiar with the DOS comma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pecify drives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you use the auto-install program for quickes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FONE(tm) program after the auto-install to your hard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ype      F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Return or Enter key.  The Menus in the FONE(tm)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you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a screen you will see is the Set-Up screen that ident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nd allows the User to configure the FONE(tm) program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omputer and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provides automatic telephone number dialing for tho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a MODEM connected to their computer on serial ports 1 thru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MODEM, you can still use FONE(tm).  J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he way you would normally, using the data in your Perso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other features of FONE(tm) to conveniently recor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and TelCo servi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attached to your computer, you mus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communications port to which it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ET-UP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A" if you do not have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B" if the MODEM is connected to serial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C" if the MODEM is connected to serial 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D" if the MODEM is connected to serial po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E" if the MODEM is connected to serial por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Pulse or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the method that FONE(tm) uses for dialing number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-Up screen, enter a "Y" after "Tone Dialing" if your 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line both support tone dialing.  Otherwise enter "N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will send pulse dialing commands to the MODEM when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reminder:  You must have a MODEM connected to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specified the port to which it is connected, for auto-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lor monitor, you may choose your favori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ntry screen, the Menus and Announcements, and the Ex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nput screen, Browse screen, Modify screen, Call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Set-Up screen colors are predetermin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FONE(tm), th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type of monitor interface hardware you have. 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information, the SET-UP screen will contain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e "Color Monitor" field.  The field will contain a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NE(tm) has determined that you probably have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"N" if the program thinks you have a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this value by moving to that field with the TAB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fying a "Y" if you have a color monitor, or an "N"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WINDOW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can be run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t up in the same way you would set up any program unde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New" under the "File" menu, then use the "Browse"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FONE.BAT in the FONE(tm) directory.  Make sure and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working directory, so that FONE(tm) can find its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PIF editor to set up a .PIF file so FONE(tm)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ndow, or just let it run as a full-screen display.  The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ooks a littl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5  PLACING CALLS FROM YOUR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Call With a MODEM Equipp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a call from the BROWSE - Place Call, screen.  Press F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(Day or Standard) rate, F6 for SECOND (Evening or Discount)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7 for THIRD (Night or Economy) rate pricing information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ALL screen, then press the F4 key on the CALL screen to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.  FONE(tm) will use your modem to dial the number.  Most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peaker over which you will hear the number being dialed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the dialing complete, the handset to make the voice connec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on the computer keyboard to disconnect the mod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ick up your handset BEFORE pressing a key to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, the connection will be lost! This is how you abort the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ddenly decide you didn't really want to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modem attached to your computer, and have spec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ort number during the SETUP, to use the automatic dia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modem, you can still use FONE(tm).  J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he way you would normally, using the data in your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memo as a permanent record of your conversation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/EDITING A NOTE PAD ME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tion of Your Call and the the Cost of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lacing a call from the CALL screen, you can begin automatic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ll by pressing the F5 key.  Stop timing by pressing the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hell to DOS" option, then return to the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function will accurately log the enti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ick up your handset BEFORE pressing a key to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, the connection will be lost! This is how you abort the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ddenly decide you didn't really want to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MODEM attached to your computer, and have spec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ort number during the SET-UP, to use the automatic dia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Computer Without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MODEM, you can still use FONE(tm).  Just place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you would normally, using the data in your database.  Press F5, F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7 from the BROWSE - Place Call screen.  Use the F5 key to start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nter memos during the call as a permanent recor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.  (See ENTERING/EDITING A NOTE PAD ME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6     YOUR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Via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question as to the type of information that is requir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eld all you need do is to place the cursor in that field (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or Shift TAB) and press the F1 key.  A short description o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appear and describe what type of data is required. 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press the Return key or both the Shift and F1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hat you backup your Personal Audiotex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periodically.  You have no idea of the number of excuses w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have used when soliciting help from the experts in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ver lo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rule should be to ask yourself periodically, "How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I with losing everything I've done since I last backed up my data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nswer is "Not very comfortable", then it's probabl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data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FON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NE menu is the first screen a registered user will see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to the FONE(tm) program.  This screen allows you, with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eystrokes, to rapidly place a call to any of your 26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corresponding to the MENU ID to be called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, F6, or F7, depending upon which billing rate you wish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, the call will be dialed, then the CALL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method is to copy your database to a formatted disket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ERSONAL.*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commercial backup utility, then by all means,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Entry to Your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database can be added incrementally.  All you need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to display on the menu is the Menu ID and a Service Name ti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The remaining data can be added as you discover it, or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&amp;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HELP &amp; Shift F1 TO RETURN FROM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b OR Return FROM HELP, TO NEXT DATA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&amp; Shift-Tab TO MOVE TO AND FROM DATA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D &amp; COMPANY OR SERVI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REQUI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se Entry DATE &amp;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a new entry, or modify an existing entry, F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it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e/time stamp appears on the various display scree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indication of the currency of the Personal Databas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New Add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or modifying data in the ADD, COPY/MODIFY,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the data is saved to the database when you exit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MENU ID AND SERVICE NAME field must be non-blank,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nformation that will appear on the menus and call lo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relate the memo field to the TelCo servic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eld is blank, the data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"MENU ID and SERVICE NAME" is one field, and you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your own method for taking advantage of the fact that al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alphabetically in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Mode/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n overview of the types of entries in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by selecting the Browse menu option from the main menu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Up or Page-Down to browse thru th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detail of each Database entry just press the key for the Alp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 and then use Page-Up or Page-Down keys to browse, in det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 your Perso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se Entry, "Modification Date and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a new entry, or modify an existing entry, FONE(tm) mark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e/time stamp appears on most of the display scree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indication of the currency of the data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, "Copy-then-Modify",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/ MODIFY option is designed to allow you to quickly copy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from an existing entry into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/ MODIFY option will make a copy of an existing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, then blank out the "MENU ID" field, and place you in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press the Esc key right away, the copied ent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, since the "MENU ID" field is still blank.  You must at leas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field, and you will probably want to modify the pho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ta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mport data from other programs into your FONE(tm)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le must be in ASCII text file format, with commas between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line of the file must contain a list of field nam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contents of the following lines, much like a mail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  The field names must correspond to the fields in the F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mport file MUST contain, at least, either a NAME or MENU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ly restriction on the combinations of fields that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AME field is provided, but no MENU field, then the FONE(tm)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eld content is constructed by appending the content of the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haracters "PRSNL ".  For example, if the NAME field cont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Annabelle Jones", then the MENU field would be construc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SNL Annabelle Jo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xample (2 lines) of a typical import data file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MENU, NAME, ADDRESS, CITY, ST, ZIP, CTRYCODE, AREACODE, PRE, S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"PRSNL Smith","John Smith","123 Main",Mytown,CA,92169,1,619,555,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your text import file must contain FONE(tm)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s.  The acceptable field na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- (required) The MENU ID field is the key index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E(tm) uses this field to manipulate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-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     - Company/D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-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- Name of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     - Stat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- Zip or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-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    - Time zone, from UCT/Zulu/GMT, (EST is -5, PST is 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LACC  - Telephone Number - Company code for instan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YCODE - Telephone Number -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CODE - Telephone Number - Area or cit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      - Telephone Number -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      - Telephone Number -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  - Shor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contain Telephone Company general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sed to calculate the cost of the call.  If you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vailable, you can import it also.  Otherwise, FONE(tm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t up for you.  Just go to the MODIFY menu, select th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10, and FONE(tm) will look up the r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- Comment relating to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 - Name of the telephone bill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TYPE - Type of call, (e.g. DIRECT D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DATE  - Effective date of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TITLE1 - The title of the first rate time period (e.g.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TITLE2 - The title of the second rate time period (e.g. EVE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TITLE3 - The title of the third rate time period (e.g. 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DATA1  - DAY specification (e.g. 8am to 5pm Mon-F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DATA2  - EVENING specification (e.g. 5pm to 11pm Mon-F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DATA3  - NIGHT specification (e.g. 11pm to 8am Mon-F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describe the actual rates, in C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used to calculate the cost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mport this info, or have FONE(tm) look it up,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11   - DAY rate, 1s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12   - DAY rate, each addi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21   - EVENING rate, 1s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22   - EVENING rate, each addi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31   - NIGHT rate, 1s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32   - NIGHT rate, each addi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1     - Length of 1st period (seconds, e.g. 60 for one min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2     - Length of 2nd period (seconds, e.g. 6 for some compan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:  IMPORTING DATA for the format of the import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Field Names (SPE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IMPORT file field na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- If present, is split out into areacode, prefix, and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llowing fields are present, and the NAME field is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y are combined into the NAM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PRE  - Name prefix, like Mr or Mrs o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  -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  - Middle initial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   -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UF  - Name suffix, like Jr or III or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NU field is not present, or the field content is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is made to generate the MENU field from the LAST/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r the NAME data.  If it is still blank, the record is no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d Monthly Telephone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available from the main menu, and allows you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ring (Monthly) charges once, then adds the cost of all call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ny month you choose.  Use the PGUP or PGDN key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month.  A hard-copy capability is also provided throug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6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Call Co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force an entry to be written to your personal cal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 screen, by pressing SHIFT-F5.  FONE(tm)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issing information (date/time of call, length of call)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ill write an appropriately priced call entry to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lick way of bringing the call log up to date with th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de outside of FONE(tm), so that the monthly bill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7  NOTE PAD MEMO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/Editing a Conversation Note Pad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 screen, you may enter a new memo, or edit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in the memo field.  To make an initial entry, just typ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will automatically add the date and time of your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evious memo exists, the F3 key will become active, and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wap between the current memo and previous memo(s).  Press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and your current memo will be replaced by the previous mem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PAD field.  Press F3 again, and the current memo will re-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3 key can be used to toggle back and forth between the current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evious memo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andard editing keys are supported for editing memo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/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/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/Delete/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keys are also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to delet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to insert a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ursor Left/Right to move left/right a word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on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 to the memory which can be allocated to the memo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 different for each user, depending upon how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figured.  We suggest that you limit your total memo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al database entry to about 6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umber of personal database entries which also have memos incr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ll the time to find a particular memo increase. 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acceptable delay between the time you select a servi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creen, and the time the screen appears, you can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by making hard copies of some of your infrequently-used m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leting those m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Note Pad Mem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(tm) remembers your note pad memo entries and mak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CALL screen with the use of the F3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serve disk space by deleting old memo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trl-Y (delete line) sequence to delete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ld memo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8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ing Database Entries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front of the name, the entry will now sort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of the menu.  If you decide to change your mind,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till un-delete the entry by choosing UN-DELET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menu, then selecting the entry to un-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database has been purged of deleted ent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option on the utility menu, the items are no long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un-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-Index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base menu is driven from a sorted database inde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ID and SERVICE NAME field.  If some sort of anomaly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menu appears to not reflect the data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choose RE-INDEX from the util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things which could cause such an anomal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hutting off the power while in the FONE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-booting while in the FONE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 disk error during execu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Locatio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ONE(tm) option, available only to REGISTERED USERS, o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, allows you to specify that you are calling from an alternate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hat call pricing from "anywhere to anywhere" may easily be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you are evaluating call pricing from the alternate loca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sonal database will not be available, since the call pric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your database is relative to your registered user location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E OVERVIEW menu items will be functional during the alternat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pricing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re finished evaluating call pricing from alternate call ori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REDO SETUP from the utility menu to re-establish your norm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 information, or just exit the FONE(tm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lternate call origin location information that you ent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when you exit the FONE(tm) program.  The next time you enter FONE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original information will b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OR: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eneral purpose calculator is available from the utility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E OVERVIEW screen, and the CALL screen.  This calculato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+ - / * keys on the numeric keypad, and will provide a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alculator tape to your printer when you press the F7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OR: FAX Transm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screen to calculate how long it will take to transmit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different FAXes and phone lines may take different amounts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eed to fill in the fields at the bottom of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ical FAX transmission rates of your usual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perform a sample calculation at the top of the screen,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long it took for a previous FAX.  Then take the transmit rate p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is calculated, and enter it in the transmit rate fiel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to the connection you just t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se fields are filled in, the information will be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, just enter the size, in pages, of the document to be FA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FAX tranmission time to each of the connections lis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OR: FILE Transf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screen to calculate how long it will take to transfer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from an on-line telecommunication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different services support different connection baud rates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amounts of file transfer overhead, you must fill in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bottom of the screen with the usual transfer rates of th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usuall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perform a sample calculation at the top of the screen,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long it took for a file transfer.  Then take the transfe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is calculated, and enter it in the transfer rate fiel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to the service for the file transfer you just t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se fields are filled in, the information will be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, just enter the size, in kilobytes, of the file to be transfe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time to transfer the file to each of the services lis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9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E(tm) will print a Call Log report, an Overview Report, a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Report containing all information entered about a particula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E(tm) does not generate any specialized printer graphic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(s) can be printed on almost any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NE(tm) Cal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time a timing session on the CALL screen is stopped, FONE(tm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er you the opportunity to add an entry for the timed call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sonal call log.  Just answer "Y" when the program asks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og the time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ame of the log file is PERSONAL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NE(tm) program has a PRINT LOG selection on the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, which allows you to print the log file with page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g file is a plain text file, which you can edit with any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ould like to remove some or all of the log entries. 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ile is surrounded with quote (") marks, and the fields ar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ommas (,) so that the log file can easily be loaded into a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databa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ertising, 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ws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ilities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,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Position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e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d Entry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ing an entry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Drive, 4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data entries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ing deleted entrie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ing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oppy disk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disk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ing entries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software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entries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installation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start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uild index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 an entry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e license,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s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ranty,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E(tm), (c)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ELEPHONE CALL PRICING PROGRAM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S E R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 P E N D I C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A:   OTHER SOFTWARE PRODUCTS FROM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B:   WHERE TO OBTAIN CURRENT USA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1 LOC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2 LONG DISTAN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3 INTERNATION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C:   USA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D:   CANADIAN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E:   MEXICO CIT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F    USA TELCO 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G:   Commonwealth of Independent States  (FORMERLY US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   COUNTR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I    Countries requiring Operator Assistance to complet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J    INTERNATIONAL ACCESS CODES FROM OTHER COUNTRIES TO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K    MARITIM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L    AERONAUTIC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SOFTWARE AVAILABLE FROM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are several additional, easy to use, computer program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EUGENE L. WOODS, PE/EE.  All of the programs are profes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, tested, and mature in behavior (i.e., debugged, well mann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no surprises).  An Evaluation Diskette of each program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nly $10.00 per program.  Please note that the Evaluation Diskett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not applicable to the Shareware Registration fee. 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inventory is listed on the next screen(s).  However, updat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programs are always under development.  Call 1 619  549-4057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est status on Software for the Information Age from EUGENE L. WOO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/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LEAFS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LEAF(tm) is a wonderful little program that draws never-end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your computer screen.  You can specify your preference for the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, allowing you to artisticly customize the display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ger paint for the young at heart, relaxation for tired eyes and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stract art for the non-technical, or even pattern associ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trologer, or occult disci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E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 track and reduce long distance business telephone call cost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ental USA and from the continental USA to over 130 countries.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ximate cost of call for any one of several vendors BEFORE the c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nitor Call-Duration and Cost-Of-Call while the call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ess.  Can run timer and temporarily exit to DOS.  F keys set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unts, etc.  The program is very easy to use, features hot menus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ve Help facility, Personal Directory, over 1200 cit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tional Database, and printed report for each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E800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ll-Free telephone services resource.  A straight forward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able database program (Add, Delete, Modify, etc.) for sto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ing, and placing Toll-Free calls.  The program comes with a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of over 200 Toll-Free Information Lines, and Hot-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: Consumer Complaint (Auto, Appliances, etc.), Heal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, Travel Information, Discount Sources, (Clothing, Fo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ances, etc., etc.), and Services for Senior Citizens, to name 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w. The program is very easy to use, features hot menus, an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facility, 800 Toll-Free Information Resource facility, and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out capability for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A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SOFTWARE AVAILABLE FROM 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E900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diotex, 1-900, services cost management resource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able database program (Add, Delete, Modify, etc.) for pr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ing, and storing 1-900 calls.  The program comes with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of 1-900, Audiotex, Information Lines, and Hot-Lines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rts, Lottery, Cars, Finance, Music, Talk, Travel, Dating, Oc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 Support, Astrology, Games, Health/Medicine, Law, etc.  Se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you call, track call duration &amp; cost in real time.  Pri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. The program is very easy to use, features hot menus,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facility, 900 Audiotex Information Resource facility, and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out capability for each 900 Service &amp; a Call Log of costs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ORE INFORM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UGENE L. WOODS, PE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for the Information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 O. Box 26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n Diego, CA 92196 /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(Voice): 1 1 619  549-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O OBTAIN CURRENT USA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1 LOC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ut Local and Local Toll-Call rate information into your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consult your local White Pages Directory.  The White Pages us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detailed information based on the Prefix (first three digits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number you want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cond source of information is the Local Operator (Dial 0).  The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give you the exact point-to-point rate information.  Be sure to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y, Evening, and Night rates plus the date the rates became eff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you can have a comple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not make an entry in your Personal Data base for your Local Op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Memo Pad on the Call Screen to right down all the inform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or will give you.  Then put the individual entries into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do several requests at once if you call the operat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business hours, and remember at little courtesy goes a lo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2 LONG DISTAN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ut Long Distance rate information into your Personal Databa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ult your Long Distance customer support service and ask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 rate sheet for the particular service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cond source of information is the Long Distance Operator (Dial 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rator can give you the exact point-to-point rate information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e to ask for the Day, Evening, and Night rates plus the date th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me effective, so you can have a comple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not make an entry in your Personal Data base for your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Representative and/or your Long Distance Operator and use the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d on the Call Screen to right down all the information they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.  Then put the individual entries into your data base.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veral requests at once if you call the operator during non-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s, and remember at little courtesy goes a lo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B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O OBTAIN CURRENT USA 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3 INTERNATION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ut International rate information into your Personal Databa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ult your Long Distance customer support service and ask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 rate sheet for the particular service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cond source of information is the International Operator (ask you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ance Operator for the number).  The International operator can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act point-to-point rate information.  Be sure to ask for the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unt, and Economy rates plus the date the rates became effectiv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have a comple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not make an entry in your Personal Data base for your Long Distanc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ve and/or your Long Distance Operator and use the Memo P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Screen to right down all the information they will give you.  Th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dividual entries into your data base.  You can do several reques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if you call the operator during non-business hours, and rememb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ttle courtesy goes a lo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/DISTRICT &amp; ABREV.     * ******** AREA CODE(S) ******** *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ABAMA               AL    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ASKA                AK                                 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IZONA               AZ                     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KANSAS              AR                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IFORNIA            CA     209 310 408 510 619 707 805 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IFORNIA            CA     213     415         714 818 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ADO              CO         303             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CUT           CT    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AWARE              DE         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CT OF COLUMBIA  DC    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ORIDA               FL         305 407             813 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ORGIA               GA             404         706     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WAII                HI                             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AHO                 ID    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LLINOIS              IL     217 309         618 708 8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LLINOIS              IL         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ANA               IN     219 317                 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OWA                  IA         319     515     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NSAS                KS         316                     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NTUCKY              KY                 502 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UISIANA             LA         318     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E                 ME   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YLAND              MD         301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SACHUSETTS         MA             413 508 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HIGAN              MI         313     517 616     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NESOTA             MN     218         507 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SSIPPI           MS                    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OURI              MO         314 417             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ANA               MT             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BRASKA              NE         308 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ADA                NV                         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HAMPSHIRE         NH                     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JERSEY            NJ     201             609   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MEXICO            NM                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YORK              NY     212 315     516 607 716     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YORK              NY                 518     718     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CAROLINA        NC                         704     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CAROLINA        NC                                 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DAKOTA          ND                         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C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/DISTRICT &amp; ABREV.     * ******** AREA CODE(S) ******** 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IO                  OH     216     419 513 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LAHOMA              OK             405                 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EGON                OR                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NSYLVANIA          PA     215     412         717 814 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ERTO RICO           PR                             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HODE ISLAND          RI             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TH CAROLINA        SC                             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TH DAKOTA          SD                     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NNESSEE             TN                     615         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AS                 TX     214     409 512     713 806 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AS                 TX     210                     817 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AH                  UT                             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MONT               VT                             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GIN ISLANDS        VI                             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GINIA              VA                         703 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HINGTON            WA     206         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ST VIRGINIA         WV         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CONSIN             WI             414     608 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OMING               WY         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|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DATA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ADIAN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NCE &amp; ABREV.           * ******** AREA CODE(S) ******** *    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-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BERTA              AB              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TISH COLOMBIA     BC              403    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ITOBA             MB     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BRUNSWICK        NB                  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FOUNDLAND        NF                          7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-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. WEST TERRITORIES  NT              403             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A SCOTIA          NS                                  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TARIO              ON              416 519 613 705 807 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CE EDWARD ISLAND PE                                  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BEC               PQ              418 514         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|------|---|---|---|---|---|---|---|---|---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SKATCHEWAN         SK          306 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UKON                YK              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DATA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D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NT CHANGES: USA/CANADIAN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6.  CALIFORNIA/USA.  213 818 &amp; 310/562, OPERATIONAL STATUS: 02/0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3, 818, 310 LOS ANGELES &amp; ORANGE COUNTIES, 562 PARTS OF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4.  PENNSYLVANIA/USA.  215/610, OPERATIONAL STATUS: 01/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5 PHILADELPHIA AREA, 610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3.  ONTARIO/CANADA.  416/905, OPERATIONAL STATUS: 10/0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16 TORONTO AREA, 905 SURROU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3.  NORTH CAROLINA/USA.  919/910, OPERATIONAL STATUS: 11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19 RALEIGH/DURHAM AREA, 910 GREENSBORO/WILINGT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MICHIGAN/USA.  313/810, OPERATIONAL STATUS: 12/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13 DETROIT AREA, 810 FLI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NEW YORK/USA.  212/718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2 MANHATTEN, 718 BROOKLYN/QUEENS/STATEN I/BRO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NEW YORK/USA.  212/917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2 MANHATTEN, 917 MANHATTEN CELL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CALIFORNIA/USA.  714/909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4 ORANGE COUNTY, 909, SAN BERNADINO AND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TEXAS/USA.  512/210, OPERATIONAL STATUS: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2, AUSTIN/CORPUS CHRISTI AREA, 210 SAN ANTONIO &amp;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GEORGIA/USA.  404/706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04 ATLANTA AREA, 706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MARYLAND/USA.  310/410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10 WESTERN MARYLAND, 410 BALTIMORE AND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CALIFORNIA/USA.  415/510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15 SAN FRANCISCO AREA, 510 OAKL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CALIFORNIA/USA.  213/310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3 LOS ANGELES AREA, 310 LONG B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NEW JERSEY/USA.  201/908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1 NEWARK/PATTERSON AREA, 908 CENTRAL NEW JER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TEXAS/USA.  214/903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4 DALLAS AREA, 903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DATA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XICO CIT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             STATE             *********** CITY CODE(S) 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APULCO           GUERRERO                                   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UASCALIENTES     AGUASCALIENTES                 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ATZINGAN         MICHOACAN                      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BO SAN LUCAS     BAJA CALIF S                           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MPECHE           CAMPECHE                                           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AYA             GUANAJUATO                     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HUAHUA          CHIHUAHUA       14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DAD JUAREZ      CHIHUAHUA       16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DAD VICTORIA    TAMAULIPAS        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ATZACOALCOS      VERACRUZ                                           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DOBA            VERACRUZ               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ERNAVACA         MORELOS         73                         73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LIACAN           SINALOA                                6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ANGO            DURANGO           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SENADA           BAJA CALIF N                           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MEZ PALACIO      DURANGO         17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ADALAJARA        JALISCO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MOSILLO         SONORA                                 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RAPUATO           GUANAJUATO                     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LAPA             VERACRUZ              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AREZ             CHIAPAS                                            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 PAZ             BAJA CALIF S                       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ON               GUANAJUATO                     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AMOROS          TAMAULIPAS                                     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ZATLAN           SINALOA                            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RIDA             YUCATAN         99                                 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XICALI           BAJA CALIF N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XICO CITY        DISTRO FEDERAL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ATITLAN         VERACRUZ                                           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OCLOVA          COAHUILA                                       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ERREY          NUEVO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LIA            MICHOACAN                      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GALES            SONORA                             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EVO LAREDO       TAMAULIPAS                                     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AXACA             OAXACA                                             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XICO CIT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             STATE             *********** CITY CODE(S) 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ZABA            VERACRUZ               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HUCA            CHIHUAHUA                                  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EBLO             PUEBLA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RETARO          QUERETARO                      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YNOSA            TAMAULIPAS                                     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AMANCA          GUANAJUATO                     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TILLO           COAHUILA                                       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N LUIS POTOSI    SAN LUIS POTOSI 48             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MPICO            TAMAULIPAS      12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PIC              NAYARIT                    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JUANA            BAJA CALIF N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LUCA             MEXICO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RREON            COAHUILA        17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XTLA GUTIERREZ   CHIAPAS                                            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RUAPAN            MICHOACAN                           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|----------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ACRUZ           VERACRUZ        29     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LLAHERMOSA       TABASCO                                            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POTLANEJO        JALISCO                    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DATA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TELCO 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DISTANCE CARRIER                                      ACCESS CO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NET                                                        10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RICAN LONG DISTANCE EXCHANGE                               10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RICAN NETWORK EXCHANGE                                     10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&amp;T                                                          10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 COMMUNICATIONS                                            1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BLE AND WIRELESS                                            1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SYSTEMS                                                    10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ONDIDO TEL                                                 10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 TEL                                                   1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DISTANCE USA                                             10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CI                                                           10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-AMERICA                                                   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ROMEDIA ITT                                                10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TIONAL TELEPHONE                                            10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COM                                                       10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NET                                                       1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CONNECT                                                   10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IFTY TELEPHONE                                             104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C                                                          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INT                                                        1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STERN UNION                                                 10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F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USA LONG DISTANC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USA LONG DISTANCE VENDOR ----------------------   - PHONE NUMBER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NET..............................................1+800 982-888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&amp;T................................................1+800 222-0300/R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 1+800 222-0400/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L (CABLE &amp; WIRELESS COMMUNICATIONS)             1+703 790-5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C (IN FLOW COMMUNICATIONS, INC.)..................1+800 785-7852/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+800 785-7854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CI (IMPACT COMMUNICATIONS).........................1+800 860-009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romedia ITT......................................1+800 526-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CI.................................................1+800 888-0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ICE DEPOT COMMUNICATIONS.........................1+800 800-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MEX..............................................1+800 832-84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ed Telecom SPRINT...............................1+800 366-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DATA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S = Commonwealth of Independent States  (FORMERLY US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  STA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     NEW           LARGEST       CITY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LLING     SPELLING      CITY          CODE         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ENIA        -----       Erivan         8852           52797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ZERBAIJAN     -----       Baku           8922           93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ELORUSSIA  BELARUS       Minsk          0172           9909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TONIA        -----       Tallin         0142           447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ORGIA        -----       Tbilisi        8832           990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ZAKHSTAN     -----       Alma-Ata       3272           624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RGHIZSTAN  KYRGYZSTAN    Frunze         3312           9909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VIA         -----       Riga           0132           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THUANIA      -----       Vilnius        0122           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LDAVIA     MOLDOVA       Kishinev       0422           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SSIA         -----       Moscow         095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  STA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     NEW           LARGEST       CITY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LLING     SPELLING      CITY          CODE         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DZHIKISTAN TAJIKISTAN    Dushanbe       3772           9909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KMENIA    TURKMENISTAN  Ashkhabad      363            29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KRAINE        -----       Kiev           044            9909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ZBEKISTAN     -----       Tashkent       3712           41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DE --------------------- COUNTRY NAME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5 . . . . . . . . . . .  ADMIRALTY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5 . . . . . . . . . . .  ALB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3 . . . . . . . . . . .  ALG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4 . . . . . . . . . . .  AMERICAN SA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3........................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4 . . . . . . . . . . .  ANG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ANGUILL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2 . . . . . . . . . . . 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ANTIGU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4........................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ARM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97 . . . . . . . . . . .  AR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7 . . . . . . . . . . .  ASCENSION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1 . . . . . . . . . . .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3........................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AZERBAI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BAHAMA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3 . . . . . . . . . . .  BAH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80 . . . . . . . . . . .  BANGLADESH, PEOPLE'S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.......................BARBADO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BARBUD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BELA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2 . . . . . . . . . . . 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1 . . . . . . . . . . .  BE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9........................BENIN, PEOPLE'S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BEQUI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BERMUD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5 . . . . . . . . . . .  BH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1 . . . . . . . . . . .  BOL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7........................BOSNIA AND HERZEGOV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7 . . . . . . . . . . .  BOTSW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5 . . . . . . . . . . .  BOUG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5 . . . . . . . . . . . 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BRITISH VIRGIN ISLAND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3........................BRU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9 . . . . . . . . . . .  BULG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6 . . . . . . . . . . .  BURKINA FASO (UPPER VO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5 . . . . . . . . . . .  BURMA (NOW MYANM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7 . . . . . . . . . . .  BURU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.......................CAICOS ISLAND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55 . . . . . . . . . . .  CAMBO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7 . . . . . . . . . . .  CAMEROON, UNITED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8 . . . . . . . . . . .  CAPE VERDE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.......................CARRIACOU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CAYMAN ISLAND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DE --------------------- COUNTRY NAME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6 . . . . . . . . . . .  CENTRAL AFRICAN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5 . . . . . . . . . . .  CHAD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 . . . . . . . . . . .  CHANNEL ISLANDS (UNITED KING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6........................C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6 . . . . . . . . . . .  CHINA, PEOPLES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2 . . . . . . . . . . .  CHRISTMAS ISLAND AND COCOS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2 . . . . . . . . . . .  COCOS ISLANDS AND CHRISTMAS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7 . . . . . . . . . . .  COLO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.......................COMMONWEALTH OF INDEPENDENT STATES (FO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9 . . . . . . . . . . .  COMOROS, FEDERAL AND ISLAMIC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2 . . . . . . . . . . .  CONGO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2 . . . . . . . . . . .  COOK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6 . . . . . . . . . . .  COSTA 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5........................CROATI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7 . . . . . . . . . . .  CYP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2 . . . . . . . . . . .  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5 . . . . . . . . . . . 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6 . . . . . . . . . . .  DIEGO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3........................DJIBOUTI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DOMINIC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DOMINICAN REPUBLIC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3 . . . . . . . . . . .  ECU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 . . . . . . . . . . .  EGYPT, ARAB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3........................EL SALV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 . . . . . . . . . . .  ENGLAND (UNITED KING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0 . . . . . . . . . . .  EQUATORIAL GUINE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3 . . . . . . . . . . .  ECU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91 . . . . . . . . . . .  ERIT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72........................EST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1 . . . . . . . . . . .  ETHI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0 . . . . . . . . . . .  FALKLAND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98 . . . . . . . . . . .  FAROE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9 . . . . . . . . . . .  FIJI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8........................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6 . . . . . . . . . . .  FRENCH ANT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4 . . . . . . . . . . .  FRENCH GU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9 . . . . . . . . . . .  FRENCH POLY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1 . . . . . . . . . . .  FUTUNA AND WALLIS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1........................GABON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0 . . . . . . . . . . .  G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. . . . . . . . . .  GERMANY (E), SEE GERMANY, FEDERAL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9 . . . . . . . . . . .  GERMANY, FEDERAL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3........................GH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0 . . . . . . . . . . .  GIBRAL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0 . . . . . . . . . . .  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99 . . . . . . . . . . .  GREE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GRENAD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DE --------------------- COUNTRY NAME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.......................GRENADINE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0 . . . . . . . . . . .  GUADEL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1 . . . . . . . . . . .  GU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399. . . . . . . . . . .  GUANTANAMO BAY/UNITED STATES NAVY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2 . . . . . . . . . . .  GUATE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4........................GUINEA, PEOPLES REVOLUTIONARY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5 . . . . . . . . . . .  GUINEA-BISS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2 . . . . . . . . . . .  GUY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9 . . . . . . . . . . .  HA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7 . . . . . . . . . . .  HERZEGOVINA AND BOS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4........................HOND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52 . . . . . . . . . . .  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6 . . . . . . . . . . . 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4 . . . . . . . . . . . 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1 . . . . . . . . . . . 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2........................INDO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8 . . . . . . . . . . .  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4 . . . . . . . . . . .  IR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3 . . . . . . . . . . .  IRELAND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 . . . . . . . . . . .  ISLE OF MAN (UNITED KING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2........................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9 . . . . . . . . . . . 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5 . . . . . . . . . . .  IVORY COAST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JAMAIC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1 . . . . . . . . . . .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2........................J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KAZAKH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4 . . . . . . . . . . .  KENY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6 . . . . . . . . . . .  KIRIB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2 . . . . . . . . . . .  KORE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5........................KU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KYRGYZ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56 . . . . . . . . . . .  L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LAT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1 . . . . . . . . . . .  LEB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6........................LESO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1 . . . . . . . . . . .  LIB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8 . . . . . . . . . . .  LI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LITHU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2 . . . . . . . . . . .  LUXEM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DE --------------------- COUNTRY NAME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53........................M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1 . . . . . . . . . . .  MADAGASCAR, DEMOCRATIC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5 . . . . . . . . . . .  MALA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0 . . . . . . . . . . .  MALAY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0 . . . . . . . . . . .  MALDIVES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3........................MALI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6 . . . . . . . . . . . 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92 . . . . . . . . . . .  MARSHALL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6 . . . . . . . . . . .  MARTI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2 . . . . . . . . . . .  MAURITANIA, ISLAMIC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0........................MAURIT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9 . . . . . . . . . . .  MAYOTT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2 . . . . . . . . . . . 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91 . . . . . . . . . . .  MICRONESIA, FEDERAL ST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8 . . . . . . . . . . .  MIQU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.......................MOLD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6 . . . . . . . . . . .  MONGOLIAN PEOPLE'S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MONTSERRAT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9 . . . . . . . . . . .  MOO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2 . . . . . . . . . . .  MOROCCO, KINGD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8........................MOZAMB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MUSTIQUE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5 . . . . . . . . . . .  MYANMAR (FORMERLY BUR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4 . . . . . . . . . . .  NAMI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4 . . . . . . . . . . .  NAU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7........................NE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1 . . . . . . . . . . . 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9 . . . . . . . . . . .  NETHERLANDS ANT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NEVI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5 . . . . . . . . . . .  NEW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7........................NEW CALED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5 . . . . . . . . . . .  NEW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4 . . . . . . . . . . . 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5 . . . . . . . . . . .  NICA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7 . . . . . . . . . . .  NIGER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4........................NIGERIA, FEDERAL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3 . . . . . . . . . . .  N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2 . . . . . . . . . . .  NORFOLK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 . . . . . . . . . . .  NORTHERN IRELAND (UNITED KING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7 . . . . . . . . . . . 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8........................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2 . . . . . . . . . . .  PA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PALM ISLAND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0 . . . . . . . . . . .  PALAU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7 . . . . . . . . . . .  PANAM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5........................PAPUA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5 . . . . . . . . . . .  PARAGU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DE --------------------- COUNTRY NAME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 . . . . . . . . . . .  P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3 . . . . . . . . . . .  PHILIPP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8 . . . . . . . . . . .  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1........................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4 . . . . . . . . . . .  Q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2 . . . . . . . . . . .  REUNION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0 . . . . . . . . . . .  R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0........................RW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6 . . . . . . . . . . .  SAINT BARTHEL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90 . . . . . . . . . . .  SAINT HEL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SAINT KITT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SAINT LUCIA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6........................SAINT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08 . . . . . . . . . . .  SAINT 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SAINT VINCENT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0 . . . . . . . . . . .  SAI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4 . . . . . . . . . . .  SAMOA,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5........................SAMOA,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9 . . . . . . . . . . .  SAO 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6 . . . . . . . . . . .  SAUDI ARA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 . . . . . . . . . . .  SCOTLAND (UNITED KING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1 . . . . . . . . . . .  SENEGAL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8........................SEYCHELLES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2 . . . . . . . . . . .  SIERRA L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5 . . . . . . . . . . .  SINGAPORE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2 . . . . . . . . . . . 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6 . . . . . . . . . . .  SLOVENI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7........................SOLOMO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7 . . . . . . . . . . .  SOUTH AFRICA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4 . . . . . . . . . . . 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4 . . . . . . . . . . .  SRI LANKA, DEMOCRATIC SOCIALIST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7 . . . . . . . . . . .  SURINAME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8........................SWAZ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6 . . . . . . . . . . .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1 . . . . . . . . . . .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3 . . . . . . . . . . .  SYRIAN ARAB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9 . . . . . . . . . . .  TAH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86........................TAIWAN, REPUBLIC OF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TAJI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5 . . . . . . . . . . .  TANZ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6 . . . . . . . . . . .  THA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TOBAGO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8........................TOGO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6 . . . . . . . . . . .  TONG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TRINIDAD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6 . . . . . . . . . . .  TUN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0 . . . . . . . . . . .  TU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.......................TURKMEN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TURKS ISLANDS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8 . . . . . . . . . . .  TUVA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DE --------------------- COUNTRY NAME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6 . . . . . . . . . . .  UG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. . . . . . . . . . .  UK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.......................UNION ISLAND (A/C 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1 . . . . . . . . . . .  UNITED ARAB EMI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 . . . . . . . . . . .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. . . . . . . . . . . 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8 . . . . . . . . . . .  URUGU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.......................UZBE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78 . . . . . . . . . . .  VANUATU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9 . . . . . . . . . . .  VATICA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8 . . . . . . . . . . . 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4 . . . . . . . . . . .  VIET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........................WALES (UNITED KING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1 . . . . . . . . . . .  WALLIS AND FUTUN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85 . . . . . . . . . . .  WESTERN SA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7 . . . . . . . . . . .  YEMEN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 . . . . . . . . . . .  YUGOSLAVIA, FEDERAL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3........................ZAIRE,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0 . . . . . . . . . . .  Z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3 . . . . . . . . . . .  ZIMBAB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DATA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ies requiring Operator Assistance to complete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GHAN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TER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TCAIRN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ALI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NISH SA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DATA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TIONAL 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CODES TO THE U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STRALIA                    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STRIA-LINZ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STRIA-VIENNA    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HRAIN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GIUM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ZIL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BIA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A RICA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PRESS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CHOSLOVAKIA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MARK                      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SALVADOR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LAND                       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NCE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NCH ANTILLES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RMANY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CE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AM              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ATAMALA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NDURAS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NG KONG         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NGARY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RAN  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RAQ  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RELAND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RAEL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Y 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ORY COAST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             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REA             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WAIT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BANON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YA 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HTENSTEIN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XEMBOURG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TIONAL 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CODES TO THE U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AYSIA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ACO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OCCO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HERLANDS             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HERLANDS ANTILLES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ZEALAND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CARAGUA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WAY                        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AMA 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ILIPPINES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UGAL                      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ATAR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UDI ARABIA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EGAL REPUBLIC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APORE                    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TH AFRICA/NAMIBIA    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IN                        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EDEN                        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TZERLAND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IWAN                        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ILAND          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NISIA  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KEY            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ED ARAB EMIRATES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ED KINGDOM                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ICAN CITY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EZUELA                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ITIM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&amp;T RADIOTELEPHONE: Provides two-way voice communications between, 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rcraft, and land stations.  Worldwide with service links to most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seas telephones.  To Place Call dial High Seas Operator 1 800 SEA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ITIME SATELLITE SERVICE: Provides for direct-dial capab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voice and data communications between ships and telephones on land,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ir.  To place a SHORE-TO-SHIP direct dial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Input your International Access Code (for the USA it is 0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Input Ocean Code (Atlantic East:871, West:874; Pacific:872; Indian:8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Input the 7 digit Shi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011-873-123-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Provided by COMSAT Maritim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Service is only available on ships/aircraft equipped with INMAR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/Aircraft Earth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For Directory Assistance or General Information, call: 1 800 MARI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ATLANTIC REGION CODES OVERLAP (871 &amp; 872). A RECORDED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 CALLER AND THEN CALLER SHOULD REDIAL CORR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LL DATA/CHARG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ERONAUTIC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&amp;T RADIOTELEPHONE: Provides two-way voice communications between, 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rcraft, and land stations.  Worldwide with service links to most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seas telephones.  To Place Call dial High Seas Operator 1 800 SEA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ITIME SATELLITE SERVICE: Provides for direct-dial capab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voice and data communications between ships and telephones on land,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ir.  To place a GROUND-TO-AIRCRAFT direct dial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Input your International Access Code (for the USA it is 0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Input Ocean Code (Atlantic East:871, West:874; Pacific:872; Indian:8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Input the digit  5   (Denotes Airc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Input the 8 digit Aircraft Number        EXAMPLE: 011-871-5-8765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Due to the rapid movement of aircraft the Ocean Region diale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.  The Satellite Operate will assist the caller in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Provided by COMSAT Maritim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Service is only available on ships/aircraft equipped with INMAR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/Aircraft Earth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For Directory Assistance or General Information, call: 1 800 SKY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ATLANTIC REGION CODES OVERLAP (871 &amp; 872). A RECORDED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 CALLER AND THEN CALLER SHOULD REDIAL CORR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LL DATA/CHARG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NT CHANGES: USA/CN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6.  CALIFORNIA/USA.  213 818 &amp; 310/562, OPERATIONAL STATUS: 02/0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3, 818, 310 LOS ANGELES &amp; ORANGE COUNTIES, 562 PARTS OF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4.  PENNSYLVANIA/USA.  215/610, OPERATIONAL STATUS: 01/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5 PHILADELPHIA AREA, 610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3.  ONTARIO/CANADA.  416/905, OPERATIONAL STATUS: 10/0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16 TORONTO AREA, 905 SURROU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3.  NORTH CAROLINA/USA.  919/910, OPERATIONAL STATUS: 11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19 RALEIGH/DURHAM AREA, 910 GREENSBORO/WILINGT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MICHIGAN/USA.  313/810, OPERATIONAL STATUS: 12/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13 DETROIT AREA, 810 FLI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NEW YORK/USA.  212/718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2 MANHATTEN, 718 BROOKLYN/QUEENS/STATEN I/BRO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NEW YORK/USA.  212/917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2 MANHATTEN, 917 MANHATTEN CELL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CALIFORNIA/USA.  714/909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4 ORANGE COUNTY, 909, SAN BERNADINO AND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TEXAS/USA.  512/210, OPERATIONAL STATUS: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2, AUSTIN/CORPUS CHRISTI AREA, 210 SAN ANTONIO &amp;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GEORGIA/USA.  404/706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04 ATLANTA AREA, 706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2.  MARYLAND/USA.  310/410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10 WESTERN MARYLAND, 410 BALTIMORE AND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CALIFORNIA/USA.  415/510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15 SAN FRANCISCO AREA, 510 OAKL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CALIFORNIA/USA.  213/310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3 LOS ANGELES AREA, 310 LONG B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NEW JERSEY/USA.  201/908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1 NEWARK/PATTERSON AREA, 908 CENTRAL NEW JER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1.  TEXAS/USA.  214/903, OPERATIONAL STATUS: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4 DALLAS AREA, 903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DATA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