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FTS QUESTIONNAIRE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 Discover your 6 predominant spiritual gif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 GIFT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Discover your spiritual gifts! GIFTS QUESTIONNAI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ized version of the well known Houts Questionnaire on spiritual gif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eding up �the process of answering the questionnaire, an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analyzing your answers. �GIFTS QUESTIONNAIRE discovers your 6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nt spiritual gifts. It stores, �retrieves, and prints ou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000+ church members. Popular as a handout with sermons, as a practical ex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e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DOS 3.0 upwards. Hercules/EGA/VGA/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itor. Epson-compatible printer optiona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