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T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��GIFTS QUESTIONNAIRE requires an IBM PC or compatible computer �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�K RAM, �and a Hercules, EGA, VGA, or SuperVGA monitor.  An IBM- �or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: 1) �Place your new disk in drive A: �(or B:). 2) Log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eg. �C: &lt;Enter&gt;. 3) �Create a new subdirectory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�MD \GIFTS &lt;Enter&gt;. 4) �Enter the new subdirectory, eg. CD \GIFT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opy all files from drive A: (or B:) �by typing COPY A:*.* &lt;Enter&gt; (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*.* &lt;Enter&gt;). 6) Type GIFTS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ISK: �1) It is recommended that you back up your disk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�2) �Log on to your A: (or B:) drive by typing A: (or B:) &lt;Enter&gt;. 3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