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stand Your Romantic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hareware Evalu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dening Horizons, Inc., 198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dening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713 NE 141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odinville, Washington 9807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 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Agreement ...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 .....................................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ace ..............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scription ................................... v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Background ........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imacy 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Hardware Requirements 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Recommendations 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Ready 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ntents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erms 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Notes 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ntimacy 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Up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Floppy Disk Systems 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al Floppy Disk Systems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isk Systems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Line Instructions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Display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Screen Colors 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nd Birth Date Entry 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the Report 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the Report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Printer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ing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ast Exit 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ology Programs and Books Available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al Numerologist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imacy 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ist Report Writer 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arly Report Writer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onship Report Writer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erologist, A Professional Calculator 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logy: The Complete Guide 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ologist is a trademark of Widening Horizons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DOS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AND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 software which  is provided  to you on a "tr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buy" basis. It is not free software! Shareware authors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s  from those  who try  their programs  and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 continue to use them. (Shareware authors do no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from retail stores, disk vendors or BBSs who you may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paid  a  small  "distribution"  fee  to  fo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or  downloaded files.)  Because Shareware  autho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pay the high cost of advertising, the fees they char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are  modest in  comparison to 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. The  fees also  allow them  to develop new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f interes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timacy Shareware you have the convenience of trying 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rogram  to decide  if you want to keep it. This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ippled or  demo copy,  but the  complete working 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Only if you are satisfied and continue to us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 need to   pay  for it.  You are  encouraged  to  cop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diskette and share it freely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 have used  Intimacy for  a reasonable evaluation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 to  exceed 60  days) you  must either  stop using it or bu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copy  from Widening Horizons. The registered copy co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9 (U.S. funds) plus $5 shipping/handling for U.S. and Canada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0 shipping/handling  for all other countries. Registration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LEGAL LICENSE to continue using the program after the 60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 period   ends,  as  well  as  the  following  valu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latest  version of  Intimacy containing  any  new 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, and without the shareware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n additional module that describes "Your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" -- how you both approach your sex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ship together and what you each need and wa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 this special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upport to run Intimacy under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A complete 31 page, typeset and bound manual with color c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"10 Winning  Strategies for  Loving, Successful Relationship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heryl  Malakoff,  Ph.D.  This  valuable  resource  comb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ryl's 10  years of 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spiritual  insights to  give you  the important  key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to more loving, fulfilling relationshi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$30 credit  toward purchase  of Relationship Report Writer,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report writing program for those that want to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for pro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Unlimited, free telephone sup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otification of updates to Intimac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New product announcements. See CATALOG.DOC for current cata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Periodic special price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convenience, a  registration  form  can  be  printed 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letter R when on the last screen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 reached after  you exit the program. An order for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information  is also  included at  the  end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nd  in the  CATALOG.DOC  file  which  can  be  prin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command, CATALOG C,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GRANT OF LICENSE. Widening Horizons grants to you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 copy of  the Intimacy  Shareware program (SOFTWARE)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 sixty (60)  days. At  the end  of sixty  days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top  using the  SOFTWARE or  buy a  registered  copy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OPYRIGHT. The  SOFTWARE is  owned by  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protected by United States copyright laws 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aty provisions.  However, you  may copy  and freely  dis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copies of the SOFTWARE for other's evaluation,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charge no  more than a nominal fee and it is not so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in conjunction 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USE  OF   REPORTS.  The   reports  produced  by  SOFTWA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 by Widening Horizons, Inc. and are intended sole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use.  THE REPORTS  CAN NOT  BE SOLD. If you would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l numerology  reports see our Professional Series of numerolo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described  at the  end of  this manual or in the on-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alog. The  on-disk Catalog  also contains actual report s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 be printed.  To access the on-disk Catalog, type CAT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OTHER RESTRICTIONS.  You may  not rent  or lease the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 not reproduce and distribute, in printed form, the us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areware   version  of   Intimacy  is   made 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/trial  use   only  and  IS  PROVIDED  AS  IS.  WIDE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S, INC.  MAKES  NO  WARRANTY  OF  ANY  KIND,  EXPRESSED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 INCLUDING   WITHOUT  LIMITATION,   ANY   WARRANTIES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is  an easy-to-use  shareware program that provides a f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to  apply  the  science  of  numerology  to  help  you  b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 your  romantic  relationships.  The  highly  insight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produced  by this  program are  surprisingly accurat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of  practical  suggestions  that  can  help  you  to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nger, more  meaningful partnership.  By  showing  the 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s at  work in your relationship, the reports can help you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ner  to better  understand each other and to impro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 produced by  this program  run 6  to 8  pages and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 the birth name, current name and birth date used by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. The current name is very important since it often adds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mportant  energies that  reflect changes  made in  a p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. This  is especially  true for  a woman  who changes h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he gets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 uses a sophisticated approach to look at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logy charts for two people. The program scans both ch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 energies that either enhance, support or redu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traits that are the basis for the six sections cov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. This integrated type of analysis is similar to w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 numerologist does in a personal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is the  work of  Matthew Oliver  Goodwin, the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ed numerologist  and author of the definitive, "Numerolog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Guid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ening Horizons, Inc. has been in business since 1984 and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d its efforts exclusively to the field of numerolog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complete line of sophisticated, easy-to-us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now, these programs were only available commerci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ith the introductions of Personal Numerologis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imacy, we have brought our expertise to the shareware wor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grams have consistently received outstanding review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serving the astrology and numerology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 relationships have always been a mystery for most people.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an  they bring two people great joy, but at times, they can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of great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ntimacy  provides an  easy and  fun way  for you  to  pers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 science of  numerology to  help you better underst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te relations.  The high quality reports produced by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ull of practical suggestions for making stronger, more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s  can help  you to  better understand  and communica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ner  by giving you a fresh look at the dynamic forces a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 relationship. Every report covers 6 important themes,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 divided into  three sections  -- one  for  each  of  you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nd one for the two of you as a 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 prints 6 to 8 page reports in just minutes for most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 you don't  have a  printer, you  can display the repor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 text that  makes up  the reports  was written  by  Matth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iver Goodwin, a nationally recognized numerologist and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ve, "Numerology:  The Complete  Guide." During  a period of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he developed the advanced techniques that are the basi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 is  easy to  use and  is intended for the first tim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 Knowledge  of numerology  is not  necessary. And  with buil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nd  context sensitive  help,  you can enter th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 produce comprehensive reports without referring back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 is  designed to  operate on all IBM PC, XT, AT, PS/1 and P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s  and compatibles. The following is a summ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to operat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C-DOS or MS-DOS version 2.1 or l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192KB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One double  sided, double  density 5.25"  or 3.5"  floppy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or hard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80  column  display  (monochrome,  CGA,  EGA,  VGA,  laptop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b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80 column printer (recommended but 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 will  work with any type of printer that supports 80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 you are  going to  buy a  printer specifically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 program, we  recommend a  Dot Matrix printer with 100CP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CPS print  speed. This  will give  you the  best combination of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high speed and good prin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 budget allows,  Ink Jet  printers  and  Laser  printer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n even higher qualit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per  used with  your printer  should be  8.5 inches  wide by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long  after removing  any  tractor  feed  perforations. 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paper  is also supported for use in European countries tha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paper size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ppendix A for a complete list of program files for Intim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 of these  files are  missing, you  may not  have  a  comple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program.  Contact the  Retail Store,  Disk Distributor  o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ceived the softwar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 terms are  used in  this guide and are defined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der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     A means  of indicating  where the  next charact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 keyboard will  appear on the screen.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rmally an under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    The  selection  displayed  after  the  prompt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choice is  presented.  Pressing  the  ENTER  key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ing any  other response selects this default answ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 character of  the default  option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Leaving a program or mode of operation to go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      A selection of options with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Buffer A storage area within the printer that allow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ceive  more  characters  at  a  time  then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ysically printed. This speeds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A question  appearing on  the  screen  that  requires 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o be enter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  A key  located on  the right side of the keyboard 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ntering  an answer  to a  prompt.  Some  keybo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bel this  key RETURN  instead. On the IBM PC, the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 is  symbolized by a continuous vertical line and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e the  README file for installation instructions. This fil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 by entering the following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Never work  from the  original diskette supplied -- the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mpressed  format.  Instead  make  a  working  copy 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by using the INSTALL program, as described in the 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(The  INSTALL program  is not  required if  the progra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from a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r floppy  only based systems: do not write protect your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as  Intimacy must  update data  on this disk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use Intimacy. This chapter will cover all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 operation including how to start the program, how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name and birth date information, how to print a report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new to computers, you will find the following step by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easy  to understand.  The fastest way to learn, though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each  step on  your system as you read along. After using Intim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times,  you will  find it easy enough to use without hel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not  already installed  the software 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text file, then do so now, before preceding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Intimac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ert the DOS system disk into floppy disk drive A. Shut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and  turn on  the computer  power switch. Wait several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(If you  are asked  to "Enter  new date", 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(If you are asked to "Enter new time", type in the correc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Once the  A&gt; prompt  appears, remove  the DOS  disk and  inse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copy of the Intimacy disk into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You are  now ready  to continue. Skip over the dual floppy and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AL 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ert the DOS system disk into floppy disk drive A and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 the Intimacy  disk into  drive B.  Refer to 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manual  for the  location of  these drives.  Shut the 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nd  turn on  the computer power switch. Wait several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ystem to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(If you  are asked  to "Enter  new date", 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(If you are asked to "Enter new time", type in the correc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Once the A&gt; prompt appears, enter B: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You are now ready to continue. Skip over the hard dis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urn on  the computer  power switch.  Wait up to one minu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resp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(If you  are asked  to "Enter  new date",  type in today's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(If you are asked to "Enter new time", type in the correct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ou will  then see  the symbol, C&gt;, on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 the system prompt and shows that the computer is read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proc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ter the  command CD  \INT to  enter the  sub-directory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imacy files ar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You are now 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above steps  are completed, enter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and press the ENTER key to start Intimac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econds after this command is executed, you will be gree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sign  on" display  showing the  name of  the program,  the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 a copyright  message. When  "(Press Any  Key To Continu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near the bottom of the screen, press any key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IN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rompt you see 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you need INSTRUCTIONS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  is shown  as the  default option.  When you become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 with the operation of Intimacy you can simply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for  no (since  N is  the default option). However,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answer Y for yes 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 of text now appears explaining the capabilities of Intim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 is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 PGDN key  and you will see the next screen of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 press PGDN  until you reach the last screen.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one  more time,  you will be greeted with a beep telling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screen of information is already displayed. Pressing the PG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 any time  will  take  you  to  the  previous  screen.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use  the PGUP key, a beep will occur after the firs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.  At any  time, you  can press  the END  key  to  exi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 ENTER, ESC  and E keys work the same as the PGDN, PG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keys  respectively. These  keys can  be used instead if you p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have your hands leave the main par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access  to the  instructions while operating Intimacy can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convenience  if the  User's Guide is not available whe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 built-in instructions,  many help  displays ar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 following message  is displayed 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Help    F2 Colors    F3 Printers    F10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 reminds you  to press the F1 function key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help  functions available.  After pressing this key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four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)rompt Help, (E)diting Help, (T)oggle Editing Functions, (R)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letter P  provides one  or more  screens of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 particular prompt  you are on. This can be very helpfu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several   times  you   use  Intimacy.  For  example, 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 deciding the  correct name  and birth  date to u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hen at the corresponding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letter E  provides information on editing. This is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view   when  first   learning  how  to  use  the  basic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 of the  PGDN, PGUP,  and END  keys are  the same a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und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 editing help  screens, it  is also  possible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 the editing  functions at  the bottom  of  the  screen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 letter T.  To remove  this summary,  press F1 and then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These two keys toggle the help summar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have selected  F1 by  mistake, press the letter R or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exit the hel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 function key  is used  to select one of the many screen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available.  After pressing this key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 select the  color scheme  you like  best. The new color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take  effect. Once  the screen  color is  selected,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 permanently save  your choice.  Pressing the ESC key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tore  the color  scheme in  effect before F2 was press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 useful even  if you  have a monochrome display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oices  give white text on a black background and black tex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BIRTH DA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nswer no  to the  instruction prompt  or have exi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, you are ask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ter the NUMBER of NAMES in the Birth Name (1-4)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3  is the  default option.  At the  top, center of the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"First Person". This is to remind you that the data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enter is for the first person in the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name to use for the above prompt is the full name give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 --  usually  the  name  as  it  exactly  appears  on  the 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ificate. Respond  by entering  the number of names given at bi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the name being entered is Tom Jones, enter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 the name  being entered  is John  Philip Jones, 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for the  default selection  of 3.  Additional  exampl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including special cases, are available through the help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on the name prompt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 1-4 shown  in parenthesis  in the  above promp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nly  the numbers  1 through  4 can  be  entered.  If  you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else  an error message will be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 this happens,  simply reenter  a valid  number  and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  -- Use  the help function by pressing F1 and then 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important  information on entering the birth name, curre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irth d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number of names is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enter the FIRST NAME as given at birth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 the first  name of  the first person in the relationsh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editing keys  described later  in  this  chapter  to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s made  while entering  data. The  ESC key  can als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 the previous  prompt if  you decide  to change  an 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additional name prompts displayed depends on the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o  the previous  question for  the number  of names.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name to each birth name promp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  -- Enter  compound names  as one  name  with  a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 compound  part.  This  assures  that  Y's  and  W'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detected as vowels or consonants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 W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 Yo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last name is entered, the following display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NAME you have entered i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actual name entered is shown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is correct (Y/N)?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  is the  default option. This gives you an opportunity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 to  any errors not previously detected. If the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mpt  is already correct, just press the ENTER key to accept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If  you find  an error in the name, type N and press the ENTER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mply  press ESC  to re-answer  the same questions just comp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reach the  prompt with  the incorrect  answer,  re-typ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. Once  the entered  name is  correct, answer Y to the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s this corr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birth name is correctly entered, the next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enter the NUMBER of NAMES in the Current name (1-4):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#  is equal  to the  number of names entered for the bir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name to use here is the full name most commonly used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person in the relationship. For most people thi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 name then the birth name. For example, most women tak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when married or a person may use a less formal nam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lliam  becomes Bill,  for example or a middle name may be drop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help function  to review  important  additional 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this, the next prompt to appea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enter the FIRST NAME currently used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and  the following  current name  prompts, are answered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s the birth name -- except you use 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 the same  name entered for the birth name is show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This  will actually  be the  correct choice much of th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 ENTER if  this is  the name  you want.  If this is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ame,  then type  in the  correct name.  As soon  as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 a new  name is entered, the default name will dis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the display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ntering  the full  current name  for the  first perso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confirm that the entry is correct. When you respond with a 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enter the MONTH Number of the Birth Da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ble  is displayed  above this prompt showing each month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2  months  of  the  year.  Select  the  number  from  this 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month of birth as shown on the birth certif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is number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enter the DAY of the Birth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lease enter the YEAR of the Birth Date: 1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 day and  year from  the birth  certificate. The YEA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a birth date in this century. Only the last two digits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However, if  the year  is in a different century,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SPACE  key to  delete the  9 and if necessary the 1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mplete birth date is entered, the following prompt occ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BIRTH DATE you have entered is '(actual birth date)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is correct (Y/N)? 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  is the default option. As with the name entry, this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ce  to correct  any errors not previously detected.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ied that  the birth  date for  the first person is correc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another  set of  birth name,  current name and birth dat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for  the second person in the relationship. The top lin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Second  Person" and a beep occurs to let you know you a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or  the second  person in the relationship. Enter the data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procedure as for the firs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 is possible to review and modify all previously made ent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 time, by  pressing the ESC key enough times to get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you  want to change. Once you make any changes,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until you return to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names and birth dates for both people have been ent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  to display the report to the screen. This is useful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a printer  or want to review the report before  print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creen  of information  will be displayed at a time.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screen is displayed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PGDN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 press the  PGDN key  to view each screen until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 is reached.  The PGUP key can also be used to se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 Press END to ex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xiting,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you want a PRINTED Copy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viewing the report, you decide you want a printed copy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and  then ENTER.  Then follow  the instructions in the next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 Report. If  you press  N  and  ENTER,  the  next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 to enter data for another report or N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d copy of the report is obtained by typing P followed by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just pressing ENTER) when at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Report to SCREEN or PRINTER (S/P)?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 ENTER the  next prompt  asks  whether  you  are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or single sheet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inuous or Single Sheet Paper (C/S)?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for the default selection of continuous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  if you are going to hand feed individual sheets of pap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When each page is done printing,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paper and press ENTER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t  the bottom of the screen. Insert a new sheet of paper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and press ENTER to print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type of paper you are using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 the Printer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minds  you to  turn the  printer on  and to correctly alig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before  printing starts.  Press the  ENTER key  whenev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minder message is now displayed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ESC to STOP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 ever becomes necessary to stop the printer before the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, press  the ESC  key. As  soon as the print buffer is emp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 will stop.  This gives  you a chance to correct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 have gone  wrong. A new messag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fter pressing ES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D to exit or ENTER for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want to  abandon printing before the report is finish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 key. Pressing the ENTER key will start the printer aga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mpt will appear if the END key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you want to Process another Report (Y/N)?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either exit Intimacy or start a new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3 function key is used to select the printer type. This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s  to be made once and should be done before the first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aser  Jets and  compatibles, HP  Desk Jets  and compatibles,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k  jets and  all dot  matrix  printers  are  supported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3 function key, use the Up and Down arrow keys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 printer type.  If you are using a dot matrix prin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HP  ink jet  printer  select  "All  other  printers:  64  or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page." If  the page  number prints near the top of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 at the  bottom of the current page, then select "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: 60 - 63 lines/p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printer is  selected, press  ENTER to  permanently s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 Pressing  the ESC key instead will restore the printer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before F3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make an  error while  entering a response and before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 pressed, use  the BACK SPACE key to delete the las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(The  BACK SPACE  key is  symbolized by  a large left arro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 this key is pressed, one character to the immediat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 will be  deleted. Repeated use of this key will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response.  After the  error is deleted, just re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more characters then the program accept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, you  will be greeted with a beep. This indicates that the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entered  were ignored.  When this happens, check your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  enough characters  using the  BACK SPACE  key to 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fit in the allott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an  incorrect character will be entered. For example,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ther  than S or P is entered for the "Send Report to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" prompt,  a beep  will occur  and an  error  messa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t  the bottom  of the  screen. When  this occurs, 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suggested  by the  error message.  If the  new respons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, the  answer will  be accepted  and  the  error  message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ertain prompts, an incorrect character will not even be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you will hear the beep, indicating that you tried to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character.  As an  example, if  you  try  to  enter  a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le  responding to  the name prompts or a letter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sponding to the date prompts, you will hear this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 BAR key  can also be used to remove characters from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word. Pressing the SPACE BAR enough times removes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 cursor and  to  the  right.  This  is  useful  if  you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tering a shorter response over a longer one alread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 also possible,  by using  the ESC  key, to return to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fter  you have  pressed the  ENTER key.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ize that  a previously entered answer is incorrect.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you  are returned  to the  prompt just  answered, usuall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answer  being shown. At this point, you have several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you  can go back one more prompt by pressing the ESC key agai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you  can accept  the previous  answer as  correct by 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  (this is  useful if  you want  to see  what you 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), or  (3) you  can reenter  a new  answer in  place of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 the prompts you encounter show a suggested answer. If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e  you want,  just press the ENTER key to accept i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 different response,  type the  new answer  in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 Intimacy easier and faster to use by showing the answ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s you  will most  often choose.  When the displayed answ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ne,  you are  saved the  effort of entering it. Instead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MMARY OF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PACE  Deletes one character to the left of the cursor.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used repeatedly to remove a complet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BAR    Deletes the character under the cursor an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ove characters from the cursor to the right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Moves user back to previous prompt.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edly to move back more than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S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 one additional  time saving  function built into Intimacy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 function key.  Pressing F10  will cause  a beep and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 appear at  the bottom  of the screen. This fun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whenever  Intimacy is  waiting for  a response to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only  exceptions are  when a  report is  being display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r  printer, or  help information  is  being  display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must be exited first before F10 can be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 are (E)xit,  (S)tart Over  or (R)eturn.  Press  onl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tter  shown in parenthesis to select one of these options.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ess  the ENTER key after entering a response. Table 2 summar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10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xit      Exits the program immediately. Use this carefully,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lose all the information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)tart     Returns to the beginning of the program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    can start again. All previously entered data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)eturn    If you press the F10 function by mistake,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wherever you were, without taking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on. This is the defaul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   Select an option by pressing the single lett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enthesis. Do NO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0  function should  be used with caution. When Exit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ormation  entered will be lost. Entered inform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when  Start Over  is selected, depending on where you are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hosen. This function should only be used when you are certa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sponses you have entered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imacy  software should  contain at  least the  following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RUN  .EXE              2P6     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   .EXE              2P6     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PRT  .OVR              3P2A    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INSTS.NTX              3P2A    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T     .LRX              3P3     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DT     .LRX              3P3     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NCT   .LRT              6P1A    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P1     .NTX              6P1A    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P1     .INX              INTSMAN .DO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P2     .NTX              README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P2     .IN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P4A    .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P4A    .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summary of the error messages that can occu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the Intimacy  program. Explanations  for the probable 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rror and how to correct it ar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Y MUST BE BETWEEN 1 &amp; 3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thday  entered is  less than  1 or  greater than 31. Re-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1 and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NOT FOUND AT ADDRESS ####:##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error occurs, you are returned to the operating system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cursor may  be off. This error indicates that a requir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issing  from the  disk. Re-run  Intimacy and  use F10 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is  will turn  the cursor  back on.  Re-install Intimac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ny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TH MUST BE BETWEEN 1 &amp; 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rth  month entered is less than 1 or greater than 12. Re-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LY C OR S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has been entered other then C or S. Enter one o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LY S OR P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has been entered other then S or P. Enter one of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LY 1, 2, 3 OR 4 CAN BE ENTE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 has been entered that is not 1, 2, 3 or 4. Enter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EAR MUST BE 4 DIGITS L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 number of  digits entered for the birth year is not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-enter a four-dig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EROLOGY PROGRAMS AND BOOK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ing Horizons  offers a complete line of personal and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 programs. Whether you want to sell reports for profit,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 eliminate hand  calculations  or  simply  learn  more 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, we have a program to f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grams  were developed  by Matthew  Oliver Goodwin,  the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numerologist  and author of the two volume set, "Numerolog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plete  Guide"  and  "1991  The  Original  Numerology  Annua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, a  graduate of MIT, spent 18 years developing his approa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. During  this time  he gave  thousands of personal r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elped him to refine the techniques used in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samples  for each  of the  following programs can be pri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CATALOG whe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AL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NUMEROLOG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urprisingly  accurate, in-depth personality reports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.  Professional looking reports run 6 to 8 p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veal  the most intimate traits and desires of yourself,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and  even lovers.  Uses advanced  techniques to  integrate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numbers,  similar to  what professional  numerologists d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 personal  readings.  Accurate,  relevant  reports 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 descriptions  of  the  Life  Path,  Expression,  Soul  U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, Master  Numbers, Repeated  Numbers, Karmic Debts, Karm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Karmic  Lessons, Intensity  Points and Personal Year.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d  manual also  includes a primer on numerology that def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 terms used in the reports. The primer is intended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er  a basic  understanding of  numerology and shows how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value out of Personal Numero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M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reports  of unprecedented quality that give new insigh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tic relationships using the science of numerology. Each repor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of  practical suggestions that can help couples to have stron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aningful  partnerships. By  showing the dynamics at work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, the  reports can  help two  people to  better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 and to improve their communication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run 6 to 8 pages and cover seven important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 can help  you --  as well  as  your  friends  --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 understanding  of  your  most  important  relationshi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ing more  peace and  fulfillment into your lives. REPORTS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comes   with  "10  Winning  Strategies  for  Loving, 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," by  Cheryl  Malakoff,  Ph.D.  This  valuable 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Cheryl's 10 years of experience working with couples with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iritual  insights to  give you  the important keys that lea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oving, fulfilling relation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FESSIONAL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xpanded   program  is  the  professional  version  of 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ist and  produces fully  integrated PERSONALITY  repor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 accuracy and  clarity one  would expect  from a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with  a numerologist.  The reports reveal the total swee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destiny  with accurate  and easy to understand text running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7  pages. The  program looks  at the  numerology chart as a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elineates complete complexes of numbers in flowing, well-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s. For  a total  approach, the  current name is compar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name at birth. Program supports batch operations,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Y  and W  are treated,  and allows reports to be edi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  This program is a natural compliment to Yearly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provides important  information for individuals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self-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report   includes  detailed   descriptions  of  the  Life 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Soul  Urge, Birthday,  Master Numbers,  Repeated  Numb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rmic Debts,  Karmic and  Modified Karmic  Lessons, Intensity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, Maturity  Number, Current  Name, Current  Life Path Peri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innacle and Current Person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vie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port's valuable and accurate information is prese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that is easy to understand and synthesizes factors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the best numerology program I have ever seen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nk Friedman, AFA Todays' Astrolo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's easily the best character analysis type of numero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I've seen yet, all things considered. I recomme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ichard Nolle, Dell HORO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ran several names of friends and relatives. Most were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prised that a computer report could detail their hidden s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ccurately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nie L. Faubel, Transformation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is software is written as all software should be, but mos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. The directions are clear and concise, its ease of us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an phenomenal, and the documentation is the best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in a long time. Counselors in every field can find u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s produced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arl Ogden, SSC Book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LY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fessional  program produces  in-depth PROGRESSED  repor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the important yearly and monthly influences and opportun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ffect  a person for the period of time chosen (from one mont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eight  years.) These  reports can help a person to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of  greatest opportunity as well as the times of difficulti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areas in  which they are likely to occur. A report cov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year time span runs from 11 to 16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 most complete reports, Yearly Report Writer uses not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Year  but the  all important Essence in describing the y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uences affecting  a person. While the Personal Year gives the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use for that year, the Essence describes the likely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portunities  that will  occur. Knowing  the probable event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ppen and the preferred approach to those events can help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most out of their experiences. (This program gives a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depth look at the Personal Year than Numerologist Report Wr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Personal Year, the Personal Months and key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re  an important  part of Yearly Report Writer. By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orter  term influences,  a person  is able  to  see  the 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 to take to each month's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REPORT WR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anded  program is  the professional  version of  Intimacy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in-depth reports for two people ROMANTICALLY involved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  suggestions   for  making   a  stronger,   more  meaning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14 to 18 page reports can help a couple to better underst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 with  each other  by giving  them a  new way  to  se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s at  work in  their   relationship.  Every  report  covers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emes,  each of which is divided into three sections --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 of the  two individuals  and one  for the  two of  them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irst Im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dapt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oc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Relations With Parents, Children and Other Relat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Sensitivity To Your Own And Each Others' Feel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Commun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Give Love And Aff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Physical Compati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pproach To Material Aff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Ability To Earn A L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r Mutual Amb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 there is  a special section that shows the influe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 year and  how this  affects both people -- as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  a couple.  This section  shows what  each person needs an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an be most supportive of the other throughout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win developed many specialized techniques -- which have never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 -- just for Relationship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EROLOGIST, A PROFESSION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  to use  program CALCULATES and prints a complete numer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up  and   is  ideal   for  anyone   who  wants  to  do  their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Page  one gives  the natal  numbers,  the  Point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fication, the  Planes of  Expression and  the  overall  Cy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nacles and  Challenges. Optional  pages two  and three 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essions: nine  key numbers governing every year from birth to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. For  each chart,  The Numerologist  gives 1065  important 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otherwise have to hand calcu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 birth dates for up to 25 people can be entered at 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charts are then automatically printed, on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n  addition, this  program supports  the differing  syste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  as   used  by   Matthew  Goodwin   and  Juno  Jord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ythagorean, Chaldean  and other numbering system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 change the  numbers assigned  to each  of the  26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hether Y and W are treated as a vowels or consonants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 names assigned  to the six core numbers, selec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innacles  to use  and choose  whether to  start the  Essenc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s at  age 0  or 1.  This added  flexibility allows  you t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ly match the particular system of numerology you alread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program  only calculates  and prints  numbers. It  does  not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s. However,  it covers  a much  greater range of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ny  of the  report writing  programs. It  compliments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programs for those that need to see more of the numbers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 want to formally acknowledge the superior qua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ness of your numerology program. Your program provi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quickly and effortlessly. In fact, the resulting cha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 more extensive than that to which most professional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normally aspire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Jerry Barn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ident of Numerology Association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FEATURES TO AL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ingle  asterisk  indicates  feature  is  common  to  Person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eries.  A double  asterisk indicates  feature commo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Serie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 writers  use an  advanced, fully  integrated approach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accurate, in-depth and easy to rea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Reports are  of such  high quality  that friends  and client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st they  have been  written personally  for  them  by  Goodw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contain  a professional looking cover page showing wh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for along with 6 lines for your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include  a chart  summary page showing all the numb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is ba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s and charts can be displayed to the screen, printed or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 disk file  for editing  in  your  favorite  word 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ersonal Series displays reports to screen or printer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Programs  support   the  entry  of  multiple  sets  of  name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tes with  automatic, unattended  printing of each repo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Four different  report types  allow reports of various length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 headings and subheading print in bo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Built-in line editor makes it easier to correct data entr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Y's and  W's can  be treated as vowels or consonants to matc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of numer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REPORT WRITERS  INCLUDE THE  RIGHT TO SELL THE PRINTED REPOR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 IN  THE STATE  YOU LIVE  IN AND  ALL  PHYSICALLY  ADJO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S. National  promotion rights  are usually  available  at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cost. Contact Widening Horiz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ll programs  are  easy  to  use  and  include  extensive  manu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ded for the first time comput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These DOS  programs include  support files  to make it eas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by clicking on a custom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Programs require an IBM PC or compatible with 320KB of RAM and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60 Day Unconditional Money-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LOGY: THE COMPLET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rehensive,  yet easy  to read,  two volume  set is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omplete  books on  the subject  of numerology.  Both volu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d so  that the  beginner can  easily grasp  the  materia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nough  that even  the advanced  student will  find  new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volumes  are written  by Matthew  Goodwin, author of the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gorithms  for  Numerologist  Report  Writer,  Yearly 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and  Relationship Report Writer. Volume 1 is on the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 gives the how and why behind the workings of Numerolog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Writer.   Volume  2 covers  advanced aspects of the pers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as  well as  how to read the past, present and futur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depth  look at  the progressions.  This latter  coverage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of Yearly Report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FORM                   INT (S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dening Horizons, In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713 NE 141st St., Woodinville, WA 98072, U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9AM-5PM PST (206) 869-9810, Fax (206) 869-18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                              PRICE     QTY     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   =======   =====   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* 60 Day Money Back Guarant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Numerologist (Registered Copy)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imacy *                                 $ 39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ist Report Writer *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ly Report Writer *      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onship Report Writer *               $295.00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erologist *                         $ 99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If purchasing 2 or more programs from the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, call for possible dis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1      $ 14.95   _____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logy: The Complete Guide, Vol 2      $ 14.95   _____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&amp; HANDLING (see below)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FTWARE                   BOO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&amp; Territories  $ 6; 3 or more items: $ 8  $5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            $ 6; 3 or more items: $ 8  $6 for 1st; $2 each ad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countries $10; 3 or more items: $14  $7 for 1st; $3 each 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ES TAX (for Washington residents only)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(Payment from outside U.S. must be in U.S. funds)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Visa   [ ] Mastercard   [ ] Check/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t # _________________________________________  Ex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____________________________________ (for credit car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  [ ] 5.25"   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 Day Phone (_____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_______ State _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cquired from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