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IM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on 1.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bug in sect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'S ADDRESS AND PHONE NUMBERS CHANG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est to see if trying to write configuration data to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 INSTALL program to work from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the User'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