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-1995 by David E.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DISCLAIMER OF WARRANT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INTERSTATE TRAVE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STATE TRAVEL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, WHICH MAY RESULT FROM THE USE OF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 Ombudsman Statemen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acob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SYSTEM REQUIREMENTS 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ING AND RUNNING THE PROGRAM 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GENERAL INFORMATION 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ETUP 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MAIN SCREEN BUTTONS 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LANNING THE ROUTE OF A NEW TRIP 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LOADING AND CONTINUING A SAVED TRIP 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PREPARING AN ITINERARY 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DISPLAYING CITY MAPS 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DELETING AND COPYING TRIP FILES 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 THE INTERSTATE TRAVELER - V3.0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STATE TRAVELER is a graphical travel pl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create itineraries, expense estimates, and ma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trips throughout the contiguous United St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displays a map of the United States an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th multiple zoom-in capabilities for viewin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ps are planned in two stages.  First, a route is pl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the mouse on a sequence of map locations in a po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point manner.  The view of the map can be chang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progresses.  Cities and highways can be easily added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.  The route can be backed-up to any marker on the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d in any direction from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stage of trip planning involves preparing an i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ry for the selected route.  The itinerary includes arriv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times, driving distances and times, stop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and notes important to the tr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so displays maps of selected individual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 These maps show the locations of major high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ivers and lakes; and the locations of poin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interest.  This screen also provides brief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-of-interest, as well as population and wea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maps you can find routes around the larger ci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places to vi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s displayed on the screen are intended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nning purposes.  In order to keep them read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formation shown on them must be limited.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rip, you should take along more detailed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IBM or IBM-compatibl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VGA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Hard disk with 2 MB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Microsoft-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Dot matrix printer (Epson/IBM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DOS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ING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stalling the program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Place the first (or only) program diskette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(A: or B: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Make that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Key-in 'INSTALL'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unning the program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Make your hard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Make the directory containing the program fi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directory (cd\ist30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Key-in IS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message field at the bottom of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nstructions, prompts, statistics, and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ity locations are indicated on the map by dark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s in zoom-level 1 and by dark and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s in zoom-level 2.  Highway junction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ight blue markers in zoom-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Junctions are points where highways intersect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City markers circled in white mark those c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dividual city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Interstate highways are shown as white lines on the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and state highways are indicated by yello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Time zone boundaries are indicated by black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The boundaries of national parks and monument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ight green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Trips can be saved as trip files and continu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Adding new features to the screen map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 road atlas or print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A number of turnpikes, parkways, and expressways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p.  These are identifi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e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- Indian Nations Turnpike,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 - Muskogee Turnpike,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P - Audubon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P - Blue Grass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P - Green River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P - Pennyrile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P - Purchase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KP - Western Kentucky Parkway, 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- Bee Line Expressway, F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T - Florida's Turnpike, F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E - Atlantic City Expressway, N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T - Garden State Turnpike, N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JT - New Jersey Turnpike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The number of locations included in a single rou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50.  A warning message will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45th location in a route.  Trips re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t 50 locations in the route should be plan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r more smaller tr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The quality of the screen prints may vary with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(Epson, IBM, etc.) of the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mode appears to produce the best map pri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Epson mode produces a more readable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s entered from the title screen. 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'Setup' button and click the LEFT mouse button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-line help, select the 'Help' button on the 'Set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options available in setup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U.S.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.S. map, two-character (postal) state code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state Highway System can be displayed. 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appropriate box or boxes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Driv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field, enter the percent of the speed limit (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65) you expect to drive during your trips.  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any point within the field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once.  This will locate the blicking und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ursor in the first character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cursor to any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click the LEFT mouse button once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cursor to that character position (o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ar).  Then, key-in the desired valu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'95' to indicate that you will drive at 95%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limits).  The driving times between location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justed by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MAIN SCREE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- Use the 'Exit' button to retur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created a new trip file,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am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Use the 'File' (Files) button to delete or copy (an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) saved trip files.  See section 11.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 - Use the 'Prnt' (Print) button to make prints of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s shown on the screen.  See comment at 4.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  - Use the 'Zin' (Zoom-In) button to display a smaller,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view of the map.  See section 7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ut - Use the 'Zout' (Zoom-Out) button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level or to the map of the United States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 - Use the 'Pan' button to re-center the map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ection 7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 - Use the 'Map' (US Map) button to return to the full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United States from either zoo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- Use the 'Plan' button to start a new trip or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ved trip.  See sections 7.0 and 8.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- Use the 'Back' (Back-up) button to back-up to any mar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route.  The route will be deleted back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and can be continued from there.  See section 7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 - Use the 'Itin' (Itinerary) button to prepare an itine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estimate of expenses for the rou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.  See section 9.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- Use the 'City' button to display maps of the major c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nited States.  See section 10.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 Use the 'Help' button to display on-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PLANNING THE ROUTE OF A NEW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Zoomin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outes must begin in zoom-levels 1 or 2.  To zoom-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'Zin' button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once.  The zoom frame will appear at the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Move the cursor to the center of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and click the LEFT mouse button once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to that new center.  When satisfied with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rame, double-click the LEFT mouse button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om-in.  Use this procedure to move from the U.S. m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-level 1 and again to move to zoom-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ajor cities and highways are displayed in zoom-level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sult, routes can be planned more quickly an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distances.  Different routes can be more easil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d for distance and driving time.  Zoom-level 2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er, more detailed area and includes many more c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igh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tarting th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t the zoom level of choice, select the 'Plan'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Plan a Trip' panel will appear.  To start a new tri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'New Trip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route was created prior to selecting the 'New Tri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the 'Save Trip File?' panel will appear and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rip to be saved before starting the new one. 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select the 'Yes' button, enter a trip name of eight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s or less, and press ENTER.  Click on the 'No'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ithout saving the t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Selecting the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the starting location of the route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point on the map and click the LEFT mouse button o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location is on one of the city or junction mark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city or junction will appear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t the bottom of the screen.  Otherwise, a new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will be drawn to mark the starting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p.  It will be identified in the message field as a '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ty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cond location on the route is a city or 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move the cursor to that location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once.  The route will be drawn as a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hed line.  If the second location is to be a poin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or in open space, move the cursor to tha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to draw the route to tha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place a new city marker there.  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to draw the route to that point and to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ity marker there.  All new city markers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d when preparing the itinerary.  The unmarked lo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usually points where the route will change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click on the sequence of locations which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e until it reaches the final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ield at the bottom of the screen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ing distance and time from the start of the rou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elec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ighway or a portion of a highway connects two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, the route will follow the highway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point along the route, the itinerary up to tha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by selecting the 'Itin' button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for information about the itinerary.  Also, a pri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ap shown on the screen can be made at any time.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'Prnt' button.  See comment at 4.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file 'SAMPLE.RUN' for a detailed example of pl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Backi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selecting the route of the trip, it is possible to 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any marker on the route and erase the route back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Select the 'Back' button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ker of choice, and click the LEFT mouse button o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 will be redrawn with the route shown up to the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Continue the route from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P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 on the screen can be re-centered by first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Pan' button.  Then, move the cursor to any poi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and click the LEFT mouse button once.  The map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n with the selected point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Zooming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'Zout' button to return to zoom-level 1 from zo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2 or to the U.S. map from zoom-level 1. 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p' button to return directly to the U.S. map from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-level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If you are planning a route in zoom-level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zoom out to zoom-level 1, move to a dark red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doing so.  This is required since only dark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s are displayed and can be connected in zoom-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LOADING AND CONTINUING A SAVED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a previously saved trip (route and itinerary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ork on it, first select the 'Plan' button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lan a Trip' panel which appears, select the 'Load Tri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rip file to load by clicking anywhere in the '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' field.  A list of trip file names will appear. 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name of the trip to load and then select the 'O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(or the 'Quit' button to return to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oading a trip file).  The trip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can be continued from the last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.  The itinerary for the trip will also be loaded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d by selecting the 'Itin'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PREPARING AN ITINE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lanning the trip route, the itinerary and 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penses can be prepared.  Move the cursor to the 'Iti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click the LEFT mouse button.  The itine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appear, listing the locations selec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along with departure and arrival times for each lo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Many fields on this screen can and will b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he itinerary.  The following describes each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Itinerary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Locat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lumn lists the locations that were selec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f the trip.  The locations are entered such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al and departure times can be displayed for each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and driving time between locations is also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that correspond to locations that we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, will be blank.  These must be filled-in with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dded locations.  First,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click the LEFT mouse button once.  Th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cursor will appear in the field.  If needed,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line cursor to the first character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(use the mouse or backspace key).  Key-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ed location.  Do this for each blank location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a field by moving the mouse cursor to that 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LEFT mouse button once (or use the tab or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).  The space bar, delete key, or backspace key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edi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/A Time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lumn contains the departure and arrival tim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ocation along the route.  The initial departur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12:00p and should be changed to the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of the trip.  Move the underlin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eld by clicking anywhere in the field, the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as needed (from 12:00p to 09:30a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select the 'Recalc' button to recalculate the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 arrival and departure times based on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time.   Do not change any other arrival or depa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e times, except as noted in the discussion of the '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' colum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Stop Ti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lumn contains the times for stops made alo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f the trip.  These stops can be for food, gas, r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s, etc.  Move the mouse cursor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lick the LEFT mouse button once to move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at field.  Key-in the time of the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n an overnight stop at a location, enter th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op' (rather than a time) in the 'Stop Time' fiel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al line of that location .  On the departure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'D/A Times' field for this location, enter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trip will be resumed (09:00a the next day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Select the 'Recalc' button to update the arri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parture tim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Expens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lumn to record the expected expenses for each l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rip.  Use the 'Notes' column to itemize the expen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Note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lumn for recording information importa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p.   The program will place the highway number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in these fields.  You can add dates, a break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xpenses, information about motels, hotels, or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ect to stay or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Recalc' button to recalculate arrival and de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e times after each change to a 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'Print' button to print the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'Quit' button to return to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nerary will be saved a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and arrow keys can be used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n the 'Itinerary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'SAMPLE.RUN' file for a detailed example of prep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DISPLAYING CIT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maps of the major cities in the United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'City' button while in the first or second zo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  Then, move the cursor to any of the city mar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d in white and click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city map screen appears, only the butto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left corner of the screen will b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button to display information about the point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-interest in the city.  Move the cursor to any lin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OIs and click the LEFT mouse button once.  T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'OK' button.  Click the mouse again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Inf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button to display weather, population, and al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de information about the city. 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to return to the cit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button to make a print of the city map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Qu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butto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DELETING AND COPYING T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or copy a trip file, select the 'File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Deleting T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'Trip Files' panel which appears, select the 'Delet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Then, click anywhere in the 'File Name' fiel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 list of saved trip file names.  Double-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trip file to delete, then select the 'OK'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form the delete.  Select the 'Quit'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screen without deleting a t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Copying a T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'Trip Files' panel, select the 'Copy' button.  T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anywhere in the 'File Name' field to produce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trip file names.  Double-click on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.  Next, enter a trip file name of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ess in the 'New Name' field.  Finally, select the 'OK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perform the copy.  Or, select the 'Quit'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main screen without making a copy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