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 or 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contains our distribution policy an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terDigit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terDigital products are protected under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law by registered copyrights. As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, you have permission to distribute our share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routines, include them with other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skette and do essentially anything you wan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llow these simple rules. We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ion and don't want to stand in your way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sent to distributors who have notified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arrying InterDigit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New versions are posted on CIS (use IBMFF on ID 76526,36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New versions are mailed to all ASP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hen, we send copies of major revisions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P distributors who 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catalog house, send us a copy of the cat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rogram appears, together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(s) containing the program(s) you wish to dis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send you a copy of any major updates to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nk Greena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 Wa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banon, NJ 08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oice (908) 832-246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(908) 832-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6526,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: Looking for Work (ve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Work.zip (Wor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job search, resume,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9.00, plus $2.75 postage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ork, Job Search, careers,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Looking for Work: an interactive guide to marke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escription: Looking for Work is a step-by-step guide to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job; it has six lessons and more than 20 work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ecklists, templates and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Work is a step-by-step guide to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ob; it has six lessons and more than 20 work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lists, templates and models. It help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arget firms, prepare for interview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id core resume and several market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Work is a step-by-step guide to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ob; it has six lessons and more than 20 work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lists, templates and models. It help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arget firms, prepare for interview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lid core resume and several market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's theme is that a successful job search involv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re than a good resume. It requires planning,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of potential employers, a commitment t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etworking and use of direct marketing letters.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Work is the only computer-based program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ed by major outplacement and career consulting fi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Digital is the publisher of CourseMaster, a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ng system for computer-based training and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