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TPIX6 -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Guide, Reference,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(c) 1989 by Jesse Elli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nuary 6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PIX6 is the sole property of Jesse Elliott. Hereafter referred to 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. You are granted a limited, non-exclusive license to tr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LOTPIX6 on a single machine, and to make copies for oth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Remove copyright and other notices from the program and/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which are placed there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Re-sell the program for any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Make any representations on behalf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no warranty, either expressed or implied, a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ability of LOTPIX6 for any specific purpose on any Personal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expressly declines to assume liability for any dam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, software or data resulting from either the direct or in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 program (LOTPIX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aving said that, I can say that LOTPIX6 has been run in a varie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C hardware and software environments without incident.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 IBM PC/XT, IBM PC/AT, IBM PS/2 Models 50Z/60/70/80, COMPAQ 38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&amp;T 6300 and a ZENITH SuperSport 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been a long time player of the LOTTO games in several st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ment of LOTPIX6 came from my desire to automate the selec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and analyzing of my PICK SIX plays. In addition, LOTPIX6 g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a good reason to familiarize myself with a recently purchas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's TURBO BASI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PIX6 is a user friendly tool that helps you get the most ou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ersonal Computer (or compatible) and any Lottery PICK SIX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uses a single-key or point and shoot type menu interface.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sist you in generating and/or maintaining 150 PICK SIX 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one sub-directory. Through the use of multiple sub-directorie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intain thousands of picks if one chos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PIX6 is not copy-protected.  You are encouraged to give cop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for evaluation. If you find the program useful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by sending a check or money order for $2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esse Ellio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18 Oakwood Tr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anapolis, IN 46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the serial number from the Logo Screen, along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mailing address. Also, send any suggestions you may ha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ments or improvements in LOTPIX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TPIX6 program and accompanying documentation is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 Domain under the FAIRWARE system. Fairware is a concept o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that allows free distribution of programs an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ks users to be fair to the author by providing some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uneration for his/h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ffers from the Shareware concept where registered us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commissions for subsequently registered copies. The fe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quested by the Fairware distributor are modest, and in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ver the cost of maintaining records about registered us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motivation for additional development. If you use the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"BE FAIR" and pay the registration fee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PIX6 has been run on the IBM PC, PC/XT, PC/AT, PS/2's, a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s including a Compaq 386, AT&amp;T 6300 and a ZENITH 286 lap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requirement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KB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DOS 2.0, MS-DOS 2.11 or higher versions of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color or a monochrome monitor with 80 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r would be useful but is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The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ceive LOTPIX6 from the author or from a friend, ther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or more files on the disket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PIX6.EXE - The LOTPIX6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PIX6.DOC -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WIN.PIX - Sample Winner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$nnn.PIX - Sample Lottery Picks (where nnn is 001-0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ceive your program disk from me, there may be other fil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to help you install LOTPIX6.  Just use the DOS TYP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the contents of the file named READ.ME to find out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many copy-protected programs, the LOTPIX6 program disk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copied.  You can move the program and documentation files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floppy, or a hard disk.  See the section on starting LOTPIX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t is your responsibility to make backup copies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Never use your program disk without making such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Fi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TPIX6 program uses files to keep default values, to mai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icks, and to house winning numbers. All these file are in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ormat, therefore they can be viewed or revised using vir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ext or word processing program. An Auto Back-up option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of these files. That is, a copy of the original file (*.BA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utomatically be created for you prior to updating,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LOTPIX6.DEF) contains ; the name of the sub-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all files; the Maximum Lottery Number to use;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winning number entries to maintain; a indica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Back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PIX6 when started attempts to determine which sub-directory 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locating the defaults (LOTPIX6.DEF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first looks for the DOS environment variable "LOTDEF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you have specified the sub-directory (path) to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SET environment command can be used for this pur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     SET LOTDEF=C:\LOTTO           (hard dis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LOTDEF=B:\                (floppy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DOS environment variable is not set or is set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sub-directory name the current director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Numb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is created/updated (LOTWIN.PIX) as a by produc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he winning numbers against your picks.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"Winners Stats" function to provide you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n the winning numbers. The number of entries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le is optionally determined by you (Min=52 Max=2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tery Picks Fil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your picks whether entered or computer generated are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(s) named "LOT$nnn.PIX" (nnn is a number from 001 to 01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fifteen (15) files can be maintained with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. However; multiple sub-directories can be used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keep your ILLINOIS picks in one sub-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w York in another, your Ohio in yet another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LOTPIX6 is easy.  Simply place the program disk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efault disk drive ( not necessary for hard disk users ),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TPIX6"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PIX6 will display the logo screen, then by pressing any key LOTPIX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its main menu. The main menu and all other menus op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ingle-key or point and shoo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to select an it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press the letter-key associated with that item (A,B,C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..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bar (using the Up Arrow or Down Arrow key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desired item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tarting LOTPIX6, you will see a full screen display -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PIX6 screen.  The screen displays a list of the function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 A) Check P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 B) Human P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 C) Quick P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 D) Computer P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 E) Display P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 F) Graph P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 G) Change P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 H) Delete P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 I) Winners 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 J)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 K) Pix Six Lo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  X) &lt;&lt;&lt;&lt; Exit 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tivate a function you merely position the cursor bar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function then press the [ENTER] key or press the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-key (A,B,C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e Date and Time ar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The time is displayed is military time, that is 1200 is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PM times. For example, 1:00 PM is shown as 13:0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 Check 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TPIX6 function will check winning six numbers against your pi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all LOTPIX6 functions you can HOT key back to the main menu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[ESC] key (one or more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w, enter the winning six numbers, that is, type each number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fter entering the winning numbers, you press the [ESC] ke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 menu will be displayed. To check the PIX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position the cursor bar over the desir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key (or press the associated letter-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OTPIX6 will begin checking each of your plays against the w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The number of matches on each play is tallied and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tch column. If a play matches four or more of the w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 little tune is played in celebration of your win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 information (associated description,date,tim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elow the GRID for easy fi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fter the winning numbers have been checked against your PI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sponding matches totalled, a 'Press Any Key To Continu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displayed. At this point the pressing of any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splay the FILE SELECTION menu, so that additional PIX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heck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Exit the FILE SELECTION menu, select the Exit Function ...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fter selecting the EXIT function you are met with the '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Option'. If you would like to have the winning numbers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Winners History file then press the [ENTER] key,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type an "N" and press the [ENTER] key or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Human 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TPIX6 function gives YOU a method for entering and reco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IX. When the function is activated an entry GRID, cons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even columns,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Just enter your PIX, by typing the number(s)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key. Note: you can use several special keys 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any location within the entry GRID - a list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is displayed at the bottom of the screen (PgUp, PgDn 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s can be quite helpful in quickly position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location in the entr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fter entering your PIX, press the [ESC] key. The '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' menu will be displayed. This menu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f the 15 available files your PIX will be recorded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PIX6 automatically positions the cursor bar o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file and places "#AVAILABLE" in the descrip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record the entered PIX, position the curs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then press the [ENTER] key (or press letter-key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AVE PLAYS' screen will then be displayed. This screen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name/description to be associated with your PIX.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the physical file name and sub-directory where your P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 a name or description to be associated with your PIX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NOT to record the PIX entered, by eith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function or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. Quick 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TPIX6 function quickly and automatically generates from 1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 for you. You control the numbers of plays generated as well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number generated within a give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all LOTPIX6 functions you can HOT key back to the main menu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[ESC] key (one or more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"How Many Plays" option controls the number of plays (1-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mputer will generate for you in this group of PIX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automatically displayed. To us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just press the [ENTER] key. To override the valu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 in the new value, then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"Highest Number" option controls the maximum number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enerated within a group of plays.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isplayed. To use the default value, just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key. To override the value displayed just type in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then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Number can be any value from 40 through 60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ject any oth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"Entries Correct" options give you the opportunity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previously entered options. If your "How Many Play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st Number" entries are correct, just press the [ENTER]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ype an 'N' then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fter the computer generates your PIX for you, HE will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your PIX and let you know which of the plays he LIKE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ll then display a 'Press Any Key to Continue'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any key.... The 'OUTPUT FILE SELECTION' men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This menu allows you to select which of the 15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r PIX will be recorded in. LOTPIX6 automatically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on the first unused file and places "#AVAIL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scrip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record the entered PIX, position the curs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then press the [ENTER] key (or press letter-key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AVE PLAYS' screen will then be displayed. This screen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name/description to be associated with your PIX.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the physical file name and sub-directory where your P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 a name or description to be associated with your PIX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NOT to record the PIX entered, by eith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function or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 Computer 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TPIX6 function automatically generates from 1-10 PIX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ntrol the numbers of plays generated as well as the highes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within a given play. This function differs very litt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omputer Quick PIX" function in terms of what is does. The bi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is "Computer PIX" adds a bit of animation to the proce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ore involved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all LOTPIX6 functions you can HOT key back to the main menu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[ESC] key (one or more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"How Many Plays" option controls the number of plays (1-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omputer will generate for you in this group of PIX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automatically displayed. To us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just press the [ENTER] key. To override the valu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 in the new value, then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"Highest Number" option controls the maximum number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enerated within a group of plays.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isplayed. To use the default value, just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key. To override the value displayed just type in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then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Number can be any value from 40 through 60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ject any oth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"Entries Correct" options give you the opportunity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previously entered options. If your "How Many Play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st Number" entries are correct, just press the [ENTER]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ype an 'N' then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fter the computer generates your PIX for you, HE will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your PIX and let you know which of the plays HE LIKE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ll then display a 'Press Any Key to Continue'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ressing any key.... The 'OUTPUT FILE SELECTION' men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This menu allows you to select which of the 15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your PIX will be recorded in. LOTPIX6 automatically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on the first unused file and places "#AVAIL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scrip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record the entered PIX, position the curs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then press the [ENTER] key (or press letter-key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AVE PLAYS' screen will then be displayed. This screen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name/description to be associated with your PIX.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the physical file name and sub-directory where your P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nter a name or description to be associated with your PIX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NOT to record the PIX entered, by either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 function or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 Display 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TPIX6 function displays a list of all the files contain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, and allows you to selectively display the contents of each fil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all LOTPIX6 functions you can HOT key back to the main menu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fter selecting this function the 'FILE SELECTION' menu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PIX within a file, position the cursor ba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file and press the [ENTER] key (or press the letter-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fter displaying your selected PIX a 'Press Any Key to Continu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displayed. Press any key and the 'FILE SELEC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be redisplayed - so the process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 information (associated description,date,tim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elow the GRID for easy fi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Exit the FILE SELECTION menu, position the cursor over the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press the [ENTER] key...or just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. Print 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TPIX6 function displays a list of all the files contain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, and allows you to selectively print the contents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all LOTPIX6 functions you can HOT key back to the main menu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[ESC] key (one or more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fter selecting this function the 'FILE SELECTION' menu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PIX within a file, position the cursor ba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file and press the [ENTER] key (or press the letter-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fter printing your selected PIX a 'Press Any Key to Continu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displayed. Press any key and the 'FILE SELEC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be redisplayed - so the process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Exit the FILE SELECTION menu, position the cursor over the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press the [ENTER] key...or just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. Graph 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TPIX6 function displays a list of all the files contain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, and allows you to selectively chart the contents of each 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ssists you in spreading your PIX across the full ran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able Lotter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lor bar is draw for each number in the selected file. The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lor of the bar is based on the frequency of the number. A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umber of times you picked a number is displayed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all LOTPIX6 functions you can HOT key back to the main menu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[ESC] key (one or more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fter selecting this function the 'FILE SELECTION' menu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PIX within a file, position the cursor ba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file and press the [ENTER] key (or press the letter-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fter displaying your selected PIX a 'Press Any Key to Continu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displayed. Press any key and the 'FILE SELEC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be redisplayed - so the process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 information (associated description,date,tim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below the GRID for easy fi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Exit the FILE SELECTION menu, position the cursor over the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press the [ENTER] key...or just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. Change 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TPIX6 function gives YOU a method for revising and reco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IX. When the function is activated the 'File Selection' 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change the PIX within a file, position the cursor ba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file and press the [ENTER] key. Your PIX will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ed in the Chang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ange your PIX by typing the new number(s) over the old o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NTER] key. Note: you can use several special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to any location within the change GRID -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s is displayed at the bottom of the screen (PgUp, PgDn et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s can be quite helpful in quickly position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location in the Chang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fter changing your PIX, press the [ESC] key. An 'Options'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This menu allows you to Save and/or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anged P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cancel your changes,  select the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record the entered PIX, position the curs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then press the [ENTER] key (or press letter-key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AVE PLAYS' screen will then be displayed. This screen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name/description to be associated with your PIX.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the physical file name and sub-directory where your P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ange the name/description to be associated with your PIX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NTER] key...or just press the [ENTER] key if n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Exit the 'Options' menu, position the cursor over the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press the [ENTER] key...or just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. Delete 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TPIX6 function gives YOU a method for deleting a PIX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unction is activated the 'File Selection'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delete a PIX file, position the cursor bar over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n press the [ENTER] key (or press the letter-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deletion verification screen is displayed ... asking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re You Sure ?'. If you would like to change your mind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ENTER] key. If you want to remove the PIX file type a 'Y'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'FILE SELECTION' menu will be redisplayed - so the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Exit the menu, select the EXIT function... or just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. Winners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TPIX6 function gives the ability to determine the least w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('due'), most winning numbers and those numbers that f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function is activated it read the Winning Numbers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calculates the high, low and average win frequencie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.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PIX6 lets you specify a number of default settings that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veral of the PIX SI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contai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Sub-Directory to be used for all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ottery Number to use when generating P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winning number entries to maintain a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-Backu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change a default value, position the cursor bar over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hanged, then press the [ENTER] key (or press the letter-k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open this area of the screen for entry.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efault value then press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update the default value file with your changes,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r over the 'Update Defaults' option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key (or press the letter-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Exit the 'Defaults' menu, select the EXIT function or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. Combin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mbine computer generated picks and your own picks in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 file. To do this, select the Quick PIX function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the computer how many PIX you want HIM to make. Then save HIS P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select the 'Change PIX' function from the Main Menu. The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reated in the previous step adding YOUR PIX after the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. Then just save your combined PIX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register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Q is a registered trademark of COMPAQ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T is a registered trademark of American Telephone &amp; Telegraph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NITH is a registered trademark of Zenith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s a registered trademark of Borland Internationa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