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E L O D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o g r a m m e r 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u s i c   S u p p o r t   K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92 by Alexei A. Efro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lody Master was conceived, the idea was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hat would help programmers use the IBM PC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to add music to their programs.  Melody 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ly be called a "utility", but the goal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Master helps to create music using standar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musical staff.  The output can be saved in any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usic formats!  The program does not require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expertise.  Over 100 melod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GENERA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music with Melody Master, load (or enter)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.  Select a tempo and style.  Press F7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you wish to use.  Melody Master will create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  The file wi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tune that was loaded plus an extension (.pas, .bas, 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).  The file may now be copied into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usic is not completely satisfying the first tim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lody Master and change some of the musical parame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empos, styles, and octaves.  Some formats cannot 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otes; it may be helpful to move everything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F9, Miscellaneous Utilities and the "8 down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use Melody Master output files in for-prof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rcial License is required (se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FORMA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t contains a comparison of the music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ith Melody Master.  Formats are compared by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usic, size if executable, and the application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|Quality|  Size | Applicat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proc.  | great | worst | Turbo Pascal 4.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array  | great | good  | Turbo Pascal 4.0+ and PLARRAY.PA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back-gr| avg.# | great | Turbo Pascal 4.0+ and SOUNDER.PA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play   | good  | great | Turbo Pascal 4.0+ and MUSIC.PA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| good  | poor  | C and TONE.C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back-gr |great #| good  | C, PLAYBG.C** and SOUNDSYS.C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   | great | poor  | Turbo C/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| good #| great | GW-BASIC,QBASIC,QuickBASIC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| great | avg.  | PLAY.EXE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KR.SYS  | poor #| avg.  | SPKR.SY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     | good  | great | QModem*,ANSIplay*,A_TYPE*,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 | good  | best! | VMUSIC*, POLY*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BE | poor  | poor  | Norton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KRDRV.  | great#| good  | SPKRDRV.SY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 3| good  | great | PIANOMAN 3.0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 4| good  | great | PIANOMAN 4.0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DOS | aver. | good  | 4DOS* / NDOS from UN 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- Plays music in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- Available as Shareware or Public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- File is included in the Melody Master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proc." - Turbo Pascal procedure.  Can be called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Requires a CRT unit. Use only with short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array" - Constant array. Must be included in PLARRAY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using {$I filename} directive. Place PLARRA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call PlayArray (style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 back-gr"  -  Constant array.  Must  be  used  with  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's SOUNDER.PAS unit. Plays music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play" - Turbo Pascal procedure. Must be us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.PAS unit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"  -  C function.  TONE.C must be included.  The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will vary from computer to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  bck-gr" - Global array. Plays music in background. Uses P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SOUNDSYS.C. A sample function PLAYBG.C is provi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understand  how  it works. Also can be used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urbo C" - Turbo C function.  Can be called from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music.  Use only with short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"  - BASIC program in ASCII.  The "Tn" and "M"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File" - ASCII text file.  Use PLAY.EXE to play in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elodies may be included in one data file.  PLA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lay all melodies, a specified melody, or random melod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for batch files!  See PLAY.EXE for more detai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file will have a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KR.SYS"  -  ASCII file.  SPKR.SYS must be instal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Copy the generated file into SPK.  Musi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in the background.  Long tunes use many file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th different extensions (.spk, .sp1, .sp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" - ANSI music file. Contains screen and music codes in [M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. Recommended for long music pieces. Extension '.AN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-BBS" - ANSI music file. Contains screen and music c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 notation specificly for putting short music pieces in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Extansion '.BB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CII" - ASCII file of BASIC PLAY codes without the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Can be used for different applications. Extension '.A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rton BE" - Must be called by BE BEEP filename. B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Norton Utilities. Extansion '.b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KRDRV." - SPKRDRV.SYS must be installed in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Copy the generated file into SPK.  The music will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.  There is no limit on size!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anoMan 3" - produces *.MUS files for use with PIANOMAN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anoMan 4" - produces *.MUZ files for use with PIANOMA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4DOS/NDOS" - Batch file fragment for use in the 4DOS or N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NDOS is a part of Norton Utilities 6.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MUSIC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-called ANSI music consists of a set of cod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used in communications.  ANSI music is not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I organization.  The general structur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[MF ...music codes... ^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[M ...music codes... ^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ic codes are the same as in BASIC's 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are recognized by many popula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grams such as QModem and Deluxe2. The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SI music is NOT supported by the ANSI.SYS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cannot be heard using the DOS TYPE comman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on ANSI music in the BBS world you may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da Bloom, the SYSOP of Bloomunit BBS with your mod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7-687-8712. She is an expert in ANSI music and the auth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BS ANSI music tutorial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