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OL: STEVE-P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, 92, 93, 94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urchasing a registered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6.00 S&amp;H - $10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A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free unlimited technical support via 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;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Quick View capacity; and the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92, 93 &amp; 94 by H.C.P.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--         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! and Organize! Your... are trademarks of H.C.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Art Collections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SITE LICENSES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art, w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ook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6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this software.  Shareware users ma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utility by calling the HomeCraft BBS. This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OYC is not directly compatible with earlier versions.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ompatible with the Window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you obtained this software on.  We will upd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it to you.  (Be sure to include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envel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rest of this entry by filling 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You can now do any of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 artist.  Move the cursor to the ARTIST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you wanted to find ever painting by JAN HANNA (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artist).  To start this search type HANNA, JA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line.  Push ALT-S to drop-down the Search menu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HANNA, JAN again push ALT-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to "Search Again" and push ENTER.  If you do thi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HANNA, JAN on the ARTIST lin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: type HANNA, JA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.  You can now select lines you want to have total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You can now type the characters or word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ushing the ENTER key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ainting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aint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ent.  For example, for each item in an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y you should enter a value.  If you index the valu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TYPE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TYPE            15  ----------------   TYPE          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DATE CREATED    15                     DATE CREATED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ARTIST          25                     ARTIST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LOCATION STORED 30  ----------------   LOCATION STORED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DESCRIPTION     4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DESCRIPTION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museum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ator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eum have read-only access for looking 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 to allow ful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he OYC colors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 muse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artis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Painting One        Main Hall - East Wall   $07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Painting Two        Main Hall - East Wall   $05,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Painting Three      Storage 77-PP99-02      $12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Painting Four       Main Hall - East Wall   $02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Sculpture One       Rotundra                $03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Sculpture Two       Rotundra                $03,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Sculpture Three     Rotundra                $02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artist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artist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 to delete 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,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d like, giving a different format name to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 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ORGANIZE! YOUR ART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t collecting version of OYC is design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collect all forms of art either for personal enjo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vestment purposes.  It is ideal for maintaining an easy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nsurance record.  You can also set up a catalog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cquire and list those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efinable capabilities of OYC allow you to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art, including: sculpture, paintings, pri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amics, weaving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to use this catalog format is: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descriptions of what each line wa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are not limited to this information. 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any line and ORGANIZE! will still be able to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arches and sorts.  Keep in mind that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and lengths of any of these lines. 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ength of a line you must change it before you s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Once an entry has been saved the line lengths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You would then need to create a new catalog,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name, that has the line lengths set as you want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copy the information from the original cata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atalog using the copy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umber - This can be a number you've made up an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ece or a number assigned by another source.  Catalo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ny combination of letters and numbers and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formation about the work such as its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the media, year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title or name of this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Name - The name of the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identify the type of work this is (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ing, sculptur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- The information on this line identifies the media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work (eg. ceramic, bronze, watercolor, wood block, 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(3 lines are provided).  Enter a descrip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each line is searched and alphabetized independe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the second description lin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f a search is based on the first description line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ORGANIZE! YOUR ART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however, can be used to find match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the line on which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- Describe the condition ofthis piece.  Be consist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you use to describ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- What is the current replacement value (if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placed)?  For unique pieces ent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coverage or the resale value.  Resale valu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an appraisal (or other documented authoritative source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is to establish the value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 Age - Enter the year or era this piec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- What is the country or orig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/Reproduction - Identify whether this piece is a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reproduction.  For prints this line can be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umber and the total number of prints (eg. 100/1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Number - Enter the edition number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d (Y/N) - Put a Y here if this piece is framed.  If no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put an N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Enter th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tion - Identify where this piece is located 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- The name of the dealer or person you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address of the above dealer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cquired - The date this work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- Enter the amount you paid for this pie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ORGANIZE YOUR ART - 61 &amp;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ages intention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ile de-frag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YC WITH HOMECRAFT VERSION 5 OR EARLI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6 of OYC was made to be compatible with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OYC.  It uses a data forma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HomeCraft Software collector'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omeCraft guarantees that we will neve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results in your needing to retyp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registered users receive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read files created by any 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base previous to version 6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by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rsion utility is available on the HomeCraft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