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1992, 1993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  Plu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titles of all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Organizing Classical Music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composer.  Move the cursor to the COMPOSER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of the works in your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AYDN.  To start this search first type "HAYDN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HAYDN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is means the software has completed sear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and there are no other compositions by HAY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HAYDN on the COMPOSER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HAYDN" on the COMP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catalog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all by the same compose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CD.  Then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.  When you are ready to enter the comp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CD put the cursor on the COMPOSE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compo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er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ANN SEBASTIAN B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to In D Minor For Harpsichord, S. 1052   Robert Wolins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to In A Minor For Violin, S. 1041        Krista Ben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lude In G Min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to In C Minor For Oboe And Violin        Stephen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GANG A. MOZ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 Giovanni                                   Julius Ru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phony No. 34, K. 338                        Dennis Russel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composer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composer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10 characters of the composer's name push F2 until the COMP-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ER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LASSICAL MUSIC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AL RECORD / CD / TAPE COL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/CD/TAPE format is designed for people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ir home and for the professional music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a radio station.  It allows you to catalog a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library and then locate a composition, or groups of com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by any of up to 21 characteristic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 of all of your Christmas music; or everyth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8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this format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's, compact disks, singles, EPs, cassettes, videos, o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You can catalog all of your recordings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dia they are on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).  Individual selections can be catalo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list the individually unique characteristics of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wish, you can just catalog CD/LPs/cassettes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selections.  You can even store picture j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and use this format to separately catalog the j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CLAS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an be used in two basic ways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that composition on a CD/LP is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e F3 "Repeat Last Entry" key makes typ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ion easier.  Just type the inform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 CD/LP, push F5 to save it, then push F3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.  All you need to do is type the new tit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xt selection.  Using the software this way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flexibility.  It allows you to combine CDs, LPs, t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ormats in a single data file.  It als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various artists/composer CDs/LPs simple sinc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a separ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just want to catalog the CD/LP tit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each selection.  This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and is the second most common way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vides descriptions of what each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ight be used for.  You are not limited to using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described here, you can enter anything in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oftware w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r - Use this line for the name of the compos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the composer's birth and death year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r's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LASSICAL MUSIC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official name of the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itle - The popular name of the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is the catalog number in your libr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ord.  You do not need a separate numb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ion.  All of the compositions from an LP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the same catalog number. 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umber each, however, you could use a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, a dash, and then a number for a track on that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4th composition on the 2 of an LP with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P0708 could have LP0708-0402 as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s can also be used to identify the media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atalog number for a CD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"CD".  The catalog number for an LP should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P" and catalog numbers for 45s can start with the letters "FF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conduct a search you can limit the searc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edia by putting the letters for the medi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line as a part of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composition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condition of the record; or any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feel is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ore than one composition from an individual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value for one entry only (usually the composi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s the most to the value of the record or the bes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ion on the record).  If, for example, you enter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mposition on an LP, when the software add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your collection that LP would have its value counte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ORGANIZE YOUR CLASSICAL MUSIC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hestra - The name of the orchestra that made this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or - The name of the orchestra's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- The name of the record company that issu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gr. Catalog Number - The record company's catalo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composition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lassify compositions as symphony, march, string quart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t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Use this line as you feel it can be used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the year the composition was written o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You can then find compositions for specific dec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the 1760's).  This line is also long enough to en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such as 1760-17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- Enter the year this recording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duration of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rics - The name of the person who wrote the ly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r - the name of the choir.  You may also wish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, state/province and country the choir is based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part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r Director - the name of the choir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ist(s) - the next three lines are for the nam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oists performing on this selection.  You can pu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 one line and OYC will be able to find th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ORGANIZE YOUR CLASSICAL MUSIC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comes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*.* - there are set of files containing CLAS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CLASS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CLASS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CLAS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SET and CLASS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