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1991, 1992, 1993, 1994 by Steven C. Hudg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 Copyright 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E-Mail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wine, token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sier.  Including a search and replace utility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contact HomeCraf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92, 93 &amp; 94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! and Organize! Your... are tradema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7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oin Collections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the p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 version of HomeCraft'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ior to version 5, you will need to conve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data in order to use it with OYC.  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NOTE: PAGE EIGHT IS INTENTIONALLY BLANK AND NOT INCLUDED HERE.&gt;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ins from a specific mint.  Move the cursor to the MINT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all the coins made in the Den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.  To start this search first type "DENVER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T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DENVER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his means the software has completed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DENVER on the MINT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a preset cataloging format.  This form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DENOMINATION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a LOCATION STORED.  In addition, the KM NUMBER li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in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DENOMINATION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by a coin collector's clu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h one member has access to change entries while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has read-only access for looking up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ins) that puts the denomination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year and mint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4  10000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64     10  D  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44     10  D  Po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8     25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7     25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6     25  D  Unci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5     20  D  Unc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denom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denomination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ORGANIZE YOUR COIN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 COL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both hobbyists and the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/ collector.  OYC allows you to create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locate a coin by any one of up to 21 characterist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'll be able to get a list of all coi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enomination; or all coins minted in the 1800's;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eck to see if you have a specific coin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used the this format is: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type of information that can be ent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in collect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- Use this line for the name of the country that m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ion - the face value of the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inted - the year this coin was m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- Describe the condition or enter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that describe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For your use for any information that is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The current replace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 Number - enter the K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Your description of the type of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Miscellaneous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 - The name (location) of the mint that produced 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age - The number of coins m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ORGANIZE YOUR COIN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- Categories might be proof, circulated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want to categor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- the date you purchased 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The quantity of this specific coin you hav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- The price you paid for this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y - the composition of the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ASW - Actual Silver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AGW - Actual Gol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ilver - The percent of silver in the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- The location this coin(s) is stored.  The location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where in your home, or with an investment company,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Your com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uppli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