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ANIZE! YOUR GU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BER: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BER: Oregon Software 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, 1992, 1993, 1994 H.C.P.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Copyright 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3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4.00 S&amp;H - $8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, GEnie or Prodi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 numbers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n additional program that provides a set of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an make doing some things in OYC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asier.  Including a search and replace utility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control the Quick View capacity, plu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a site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, 1992 &amp; 1993 by H.C.P.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-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ganize! and Organize! Your... are trademark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1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Cataloging Guns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6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n any previous software we've publish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s that have become a HomeCraft trade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you will see references to fig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illustrations that are included i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We have not found a way to reproduce them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disk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B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PAGE FOUR IS INTENTIONALLY BLANK AND NOT INCLUDED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  (See Appendix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with us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all of the files to your hard disk and then type ORGAN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Once all of the fil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archived you can erase the ORGANIZE.EXE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PAGES 7 AND 8 ARE INTENTIONALLY BLANK AND NOT INCLUDED. &gt;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 in the rest of this entry by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MANUFACTURER.  Move the cursor to the MANUFACTUR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Let's say you wanted to find all of the gun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re made by ROSSI.  To start this search type ROSSI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FACTURER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If there is a ROSSI gun in your catalo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tching 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search for this manufacturer again push ALT-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scroll bar to "Search Again" and push ENTER.  If you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 may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This means that the complete catalog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"ROSSI", on the MANUFACTURE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it is located on the line. 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phrase) you are searching for can even be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ind additional matches (Search Again) by pushing F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try the same search as before.  Put "ROSSI" on then MANU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URER 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You can now type the characters or words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(or just push 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what's there.  You may discover items you forgot you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lect Number" option to enter the entry number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TG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CKS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TISH SHOTGUN SOCI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SHOT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SHOT, you will not find "Shotgun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SHOT" found matches where-ever they w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searches where several keywords are liste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"8 Srch" prompt at the bottom of the scree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SHO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SHOTGUN, but it will not find BUCK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Shotgun" and "SHOTGUN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shotgu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C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CLASSIFICATION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ONDITION.  In addition, the SIGHT TYPE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new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is set so the CLASSIFICATION line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that is shut off.  This means this information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nless this s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C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B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book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code to allow full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listing all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ction) that puts the classification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model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G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gton   11-87 Special Purpose Mag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inton    11-87 Premier Tra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gton   SP-10 Magnum Turkey Com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gton   1100 Speci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FLES, CENTERF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lin      1894CS Carb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lin      444SS  Lever-Action Spor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y Arms          Military Henry Ri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OCK TOP LINE option set to "OFF" the class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gun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classification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port length, one line.  Entering 21 as a length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lassification push F2 until CLA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CATION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format is supplied with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due to limited space on the disk we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include a sample graphics file.  A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ORGANIZE YOUR COLLECTION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 YOUR GUN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signed for use by collectors who hav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s and by the licensed collector.  Organize Your Gun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deal for insurance records in addition to catalog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, want and trade/for sa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are descriptions of what each line can be used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limited to this information.  You can enter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line and the software will still be able to con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earches and sorts.  The numbers in parenthesis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racters that can be entered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 (20) - rifle, pistol, revolver, shotgu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(24) - bolt action, pump, lever, semiautomatic, single sh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zle load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(30) - name of the company that manufactur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Number (26) - the manufacturer's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(60) - This line is provided for 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information about the condition or the histo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(18) - the gun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per/Gauge (15) -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l Length (8) - self explan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ke (20) - (shotguns only) cylinder bore, open, modified, fu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cylindric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ck/Grip Description (60) - a description of the stock or gri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synthetic, walnut, cherry woo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ht Type (25) - open (full buckhorn or semi buckhorn), pee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cal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 YOUR COLLECTION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ht Manufacturer (30) - include the manufacturer's na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ht model an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(three lines, each 60 characters long) - these lin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used for general information or clarification of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rom (35) - The name of the person/dealer you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(30) - The address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Date (10) - the date this gun w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(8) - the amount you paid for this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 val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items in your collection ranges from $1 to $10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$1 items should have their values entered as 0001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number of digits as 1000. 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s some entries, such as in $1.50, but not on others,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 item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effect how a computer sort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 (8) - the current replacement value of this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(20) - miscellaneous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's phone number or clarification of any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 PAGES 61 &amp; 62 ARE INTENTIONALLY LEFT BLANK AND NOT INCLUDED 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A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gistered version of this software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the software in order to regain a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