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: Oregon Software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1992, 1993, 1994 by 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oftware is updated on a regular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, for up to one yea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by H.C.P.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! and Organize! Your... is a trademark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Photographs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SITE LICENSES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catalog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numbers prior to version 5, you can not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this version.  The registered version of OYC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PAGES 4 &amp; 5 ARE INTENTIONALLY BLANK AND, TO SAVE PAP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BEING PRINTED.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rive it must have a capacity 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PAGE 8 IS INTENTIONALLY BLANK AND NOT PRINTED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 not include OYC as a part of your PAT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is entry by filling in the rest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photograph.  Move the cursor to the DESCRIPTION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of the pictures of sun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earch first type "SUNSET" o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SUNSET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this means the complete catalog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and the 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SUNSET on the DESCRIPTION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dditional matches (Search Again)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SUNSET on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catalog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is used when you have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s all showing the same subject, you would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the first photo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photo put the cursor on the SUBJEC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ALT key and push F3.  This will copy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and return to the Main Screen.  For example, if you a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ode and would like to make a new entry,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ke entries menu (or just push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photo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Number" option to enter the entry number to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menu is used to start all of the listing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The top box on the Search menu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order based on the line on 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EQUIP. USED.  In addition, the DESCRIPTIO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PHOTO                    To: C:\HOME\NEW\PH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FILM USED       15                     FILM USED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SUBJECT         25                     SUBJECT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LOCATION STORED 30  ----------------   LOCATION STORED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LAST PRICE      20                     LAST PRICE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EQUIP. USED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  A computer index is just like an index in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find something in a book you look in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lists information alphabetically and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y find what you need.  A computer index works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It is an alphabetical listing that allows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sorted, the word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the brackets.  Now let's see how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museum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ator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eum have read-only access for loo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To use the LOCK TOP LINE feature you will need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line printed report format.  The top line might ha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r the name of the client. 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all of the other information.  Whe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the top line will be printed once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econd line will be prin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until the information on the top line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AAAAAAAAAAAAAA   BBBBBB    CCCCCCCC    ENT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DDDDDDDDDDD      EEEE      FFFFFFFFF   ENTR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GGGGGGGGGGGGGG   HHHHH     II          EN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Y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JJJJJJJJJJJJ      KKKK      LLLLL       ENT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MMMMMMMMMMM     NN        OOOOOOOO    ENTRY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PPPPP            QQQQ      RRRRRRRR    ENTR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description push F2 until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push F5 to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s many different report formats a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PHOTO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family photographs in their home an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 as a cataloging tool.  I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r collection and then locate a photograph, nega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by any one of up to 21 characteristics.  For exampl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get a list of all of the sunset pictures tak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; or all of the photographs of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OYC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s, negatives, slides or almost any other photo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Entries can be made for individual pictures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individually unique information about each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PH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I intended each line to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title of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- Who or what is shown in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A description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/Neg Number - The identifing number used to find the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entry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print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print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insurance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1 - Addition information about content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2 - Additional information abou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entry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You can use this line for the copyright date or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this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- Several individual pictures can belong to a group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hotographs.  For example, a set of wedding photograph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to identify the group (or set) the individual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Film/Processing &amp; Printing - Use these thre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equipment used to take the picture, the type of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m processing, and the printing equipment 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- The name of the person who paid for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above person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The city and state the add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elephone number where this personal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 - The fee charged (enter only once for a group of pictur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itle can be changed using the customiz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PAGES 61 AND 62 ARE INTENTIONALLY BLANK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YC WITH HOMECRAFT VERSION 4 OR EARLI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uses a data forma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OYC previous to vers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omeCraft guarantees that we will neve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results in your needing to retyp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registered users receive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read files created by any 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base previous to version 5/6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by version 5/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