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NUMEROLOGY SOFTWARE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ning Horizons  offers a complete line of personal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y programs. Whether you want to sell reports for profit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 eliminate hand  calculations  or  simply  learn  mor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y, we have a program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grams  were developed  by Matthew  Oliver Goodwin,  th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ed numerologist  and author of the two volume set, "Numer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lete  Guide"  and  "1991  The  Original  Numerology  Ann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, a  graduate of MIT, spent 18 years developing his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logy. During  this time  he gave  thousands of personal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elped him to refine the techniques used i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SON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NUMEROLOG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surprisingly  accurate, in-depth personality repo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 birth dates.  Professional looking reports run 6 to 8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veal  the most intimate traits and desires of yourself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and  even lovers.  Uses advanced  techniques to  integra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numbers,  similar to  what professional  numerologists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ing  personal  readings.  Accurate,  relevant  reports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 descriptions  of  the  Life  Path,  Expression,  Soul  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, Master  Numbers, Repeated  Numbers, Karmic Debts, Kar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Karmic  Lessons, Intensity  Points and Personal Year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d  manual also  includes a primer on numerology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 terms used in the reports. The primer is intend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 a basic  understanding of  numerology and show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value out of Personal Numerolog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reports  of unprecedented quality that give new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tic relationships using the science of numerology. Each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of  practical suggestions that can help couples to have stro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aningful  partnerships. By  showing the dynamics at wor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, the  reports can  help two  people to  better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and to improve their communica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run 6 to 8 pages and cover seven important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can help  you --  as well  as  your  friends  --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 understanding  of  your  most  important  relationsh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ing more  peace and  fulfillment into your lives. REPORTS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comes   with  "10  Winning  Strategies  for  Loving,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," by  Cheryl  Malakoff,  Ph.D.  This  valuable 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Cheryl's 10 years of experience working with couples with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spiritual  insights to  give you  the important keys that l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oving, fulfilling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 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panded   program  is  the  professional  version  of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and  produces fully  integrated PERSONALITY  repo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accuracy and  clarity one  would expect  from a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with  a numerologist.  The reports reveal the total swee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destiny  with accurate  and easy to understand text running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7  pages. The  program looks  at the  numerology chart as a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ineates complete complexes of numbers in flowing, well-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. For  a total  approach, the  current name is compa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name at birth. Program supports batch operations,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Y  and W  are treated,  and allows reports to be edi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.  This program is a natural compliment to Yearl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and  provides important  information for individuals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self-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report   includes  detailed   descriptions  of  the  Life 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Soul  Urge, Birthday,  Master Numbers,  Repeated 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mic Debts,  Karmic and  Modified Karmic  Lessons, Intensity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, Maturity  Number, Current  Name, Current  Life Path Perio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innacle and Current Person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port's valuable and accurate information is prese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that is easy to understand and synthesizes factor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k Friedman, AFA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ran several names of friends and relatives. Most we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d that a computer report could detail their hidden 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software is written as all software should be, but m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The directions are clear and concise, its ease of us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phenomenal, and the documentation is the bes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in a long time. Counselors in every field can find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fessional  program produces  in-depth PROGRESSED 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important yearly and monthly influences and opportun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ffect  a person for the period of time chosen (from one mon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eight  years.) These  reports can help a person to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f  greatest opportunity as well as the times of difficulti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reas in  which they are likely to occur. A report cov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ear time span runs from 11 to 16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most complete reports, Yearly Report Writer uses no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Year  but the  all important Essence in describing the y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uences affecting  a person. While the Personal Year gives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use for that year, the Essence describes the likely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portunities  that will  occur. Knowing  the probable ev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ppen and the preferred approach to those events can help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most out of their experiences. (This program gives a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depth look at the Personal Year than Numerologist Report Wr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Personal Year, the Personal Months and key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 an important  part of Yearly Report Writer. By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rter  term influences,  a person  is able  to  see  the 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take to each month'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anded  program is  the professional  version of  Intimac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in-depth reports for two people ROMANTICALLY involved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 suggestions   for  making   a  stronger,   more  meaning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4 to 18 page reports can help a couple to better underst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with  each other  by giving  them a  new way  to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s at  work in  their   relationship.  Every  report  cover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emes,  each of which is divided into three sections -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of the  two individuals  and one  for the  two of  them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irst Im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Relations With Parents, Children and Other Rel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bility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pproach To Material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 there is  a special section that shows the influ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year and  how this  affects both people -- as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 a couple.  This section  shows what  each person needs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n be most supportive of the other throughout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 developed many specialized techniques -- which have never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-- just for Relationship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OLOGIST, A PROFESSION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  to use  program CALCULATES and prints a complete numer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up  and   is  ideal   for  anyone   who  wants  to  do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s. Page  one gives  the natal  numbers,  the  Poi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fication, the  Planes of  Expression and  the  overall  Cy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nacles and  Challenges. Optional  pages two  and three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ons: nine  key numbers governing every year from birth to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. For  each chart,  The Numerologist  gives 1065  important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 birth dates for up to 25 people can be entered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charts are then automatically printed, o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n  addition, this  program supports  the differing  syste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  as   used  by   Matthew  Goodwin   and  Juno  Jorda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thagorean, Chaldean  and other numbering system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ange the  numbers assigned  to each  of the  26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hether Y and W are treated as a vowels or consonant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 names assigned  to the six core numbers, selec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innacles  to use  and choose  whether to  start the  Essenc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s at  age 0  or 1.  This added  flexibility allows  you t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match the particular system of numerology you 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program  only calculates  and prints  numbers. It  does  not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s. However,  it covers  a much  greater range of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ny  of the  report writing  programs. It  compliment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programs for those that need to see more of the numbers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ant to formally acknowledge the superior qua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of your numerology program. Your program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quickly and effortlessly. In fact, the resulting cha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more extensive than that to which most professiona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ormally aspi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Jerry Bar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ident of Numerology Association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FEATURES TO A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ingle  asterisk  indicates  feature  is  common  to  Person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eries.  A double  asterisk indicates  feature comm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erie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 writers  use an  advanced, fully  integrated approach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ccurate, in-depth and easy to rea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are  of such  high quality  that friends  and clien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st they  have been  written personally  for  them  by  Good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s contain  a professional looking cover page showing wh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for along with 6 lines for your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s include  a chart  summary page showing all the numb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ba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s and charts can be displayed to the screen, printed or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 disk file  for editing  in  your  favorite  word 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ersonal Series displays reports to screen or printer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Programs  support   the  entry  of  multiple  sets  of  nam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tes with  automatic, unattended  printing of each repor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Four different  report types  allow reports of various length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 headings and subheading print in bo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Built-in line editor makes it easier to correct data ent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Y's and  W's can  be treated as vowels or consonants to matc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f numer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 WRITERS  INCLUDE THE  RIGHT TO SELL THE PRINTED REPOR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 IN  THE STATE  YOU LIVE  IN AND  ALL  PHYSICALLY  ADJO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 National  promotion rights  are usually  available  at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cost. Contact Widening Horiz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ll programs  are  easy  to  use  and  include  extensive 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the first time compu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hese DOS  programs include  support files  to make it easy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Microsoft Windows by clicking on a custom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ograms require an IBM PC or compatible with 320KB of RAM and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60 Day Unconditional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rehensive,  yet easy  to read,  two volume  set i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lete  books on  the subject  of numerology.  Both volu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d so  that the  beginner can  easily grasp  the  materi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nough  that even  the advanced  student will  find  new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volumes  are written  by Matthew  Goodwin, author of the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gorithms  for  Numerologist  Report  Writer,  Yearly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and  Relationship Report Writer. Volume 1 is on the pers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 gives the how and why behind the workings of Numerolog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.   Volume  2 covers  advanced aspects of the pers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as  well as  how to read the past, present and futur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depth  look at  the progressions.  This latter  coverage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of Yearly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                    PN (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713 NE 141st St., Woodinville, WA 98072,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9AM-5PM PST (206) 869-9810, Fax (206) 869-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 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(* 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Numerologist (Registered Copy)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imacy *           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ist Report Writer *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ly Report Writer *      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onship Report Writer *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ologist *                         $ 99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If purchasing 2 or more programs from the PROFESSIONAL SE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or possible dis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1 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ology: The Complete Guide, Vol 2 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&amp; HANDLING (see below)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&amp; Territories  $ 6; 3 or more items: $ 8  $5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              $ 6; 3 or more items: $ 8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countries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TAX (for Washington residents only)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(Payment from outside U.S. must be in U.S. funds)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 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cquired from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