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NUMEROLOG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on 2.0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reports to be printed without having to re-en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viewing a repor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s printing for printers with built-in top or bottom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tion of numbers's algorithm now correctly handles Karmic Deb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ing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s the screen colors used for the two b/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 were made to the algorithm for determi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ence of the letter W in a name is a vowel or conso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 name/date clearing for F10 ex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strophes were removed from messages at screen bottom to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ance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ed up the F10 promp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other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ADDRESS AND PHONE NUMBERS CHANG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est to see if trying to write configuration data to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14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a bug concerning very long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the INSTALL program to work from a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the User's License Agre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