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ock Your Maximum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hareware Evalu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dening Horizons, Inc.,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dening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713 NE 141s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odinville, Washington 9807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(206) 869-9810, Fax (206) 869-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How It Works 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...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Information 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scription 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mments ...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Reviews ..................................... v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Background ..................................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Numerologist 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Hardware Requirements 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commendations 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Ready 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tents 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erms 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s 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ersonal Numerologist 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Up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Floppy Disk Systems 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 Floppy Disk Systems 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Systems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Instructions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Displays 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creen Colors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Birth Date Entry 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Report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Report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Printer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ast Exit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ology Programs and Books Available 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Numerologist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imacy 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logist Report Writer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ly Report Writer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onship Report Writer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erologist, A Professional Calculator 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logy: The Complete Guide 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 software which  is provided  to you on a "tr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uy" basis. It is not free software! Shareware authors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 from those  who try  their programs  and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 continue to use them. (Shareware authors do not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from retail stores, disk vendors or BBSs who you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paid  a  small  "distribution"  fee  to  for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 downloaded files.)  Because Shareware  author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pay the high cost of advertising, the fees they char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re  modest in  comparison to  commercial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The  fees also  allow them  to develop new progra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ersonal  Numerologist Shareware  you have the conveni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ing out  the complete program to decide if you want to keep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not a  crippled or  demo copy,  but the  complet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 the program. Only if you are satisfied and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 program do you need to  pay for it.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 Personal Numerologist  diskette and share it freel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you  have  used  Personal  Numerologist  for  a 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 (not to  exceed 60  days) you  must either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 or buy  a registered  copy from  Widening Horiz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y  costs $39  (U.S. funds) plus $5 shipping/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.S.  and Canada  and  $10  shipping/handling  for  all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ies. Registration  gives you  a LEGAL  LICENSE  to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ogram after the 60 day evaluation period ends,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following valuable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most current version of Personal Numerologist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features that have been added, and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min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n additional module for doing Yearly Forecasts -- the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luences and opportunities that affect you each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upport for running Personal Numerologist under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complete 42 page, typeset and bound manual with color co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"The Science of Numerology," written by expert numerolog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hew Oliver Goodwin. This important resource explain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logy works and shows how to get the most valu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Numerologist. (Goodwin is the author of the t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lgorithms used in Personal Numerologist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acclaimed, two volume set, "Numerology: Th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$30 credit towards the purchase of Numerologis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, our professional report writing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nlimited, free telephon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updates to Personal Numerolog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ew product announc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eriodic special pric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 convenience, a  registration  form  can  be  prin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 when on the last screen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 reached after  you exit the program. An order for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 is also  included at  the  end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and  in the  CATALOG.DOC  file  which  can  be  prin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command, CATALOG C,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ologist is a trademark of Widening Horizons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, INC.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GRANT OF LICENSE. Widening Horizons grants to you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e  copy  of  the  Personal  Numerologist  Sharewar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FTWARE) for  a period  of sixty  (60) days. At the end of six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you  must either stop using the SOFTWARE or buy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from Widening Horiz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RIGHT. The  SOFTWARE is  owned by  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protected by United States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y provisions.  However, you  may copy  and freely 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copies of the SOFTWARE for other's evaluation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charge no  more than a nominal fee and it is not sol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conjunction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USE  OF   REPORTS.  The   reports  produced  by  SOFTWAR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 by Widening Horizons, Inc. and are intended sole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use.  THE REPORTS  CAN NOT  BE SOLD.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 numerology  reports see our Professional Series of numer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described  at the  end of  this manual or in the on-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. The  on-disk Catalog  also contains actual report s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 be printed.  To access the on-disk Catalog, type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OTHER RESTRICTIONS.  You may  not rent  or lease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ot reproduce and distribute, in printed form,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accompany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 version of  Personal Numerologist is mad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aluation/trial  use only  and IS  PROVIDED AS  IS.  WID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S, INC.  MAKES  NO  WARRANTY  OF  ANY  KIND,  EXPRESS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 INCLUDING   WITHOUT  LIMITATION,   ANY   WARRANTIES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 is an easy-to-use program that produ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prisingly accurate, in-depth personality reports based on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irth dates. Professional looking reports run 6 to 8 p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al the most intimate traits and desires for yourself, frie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y, lovers and even co-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uses an advanced technique to integrate all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, similar to what a professional numerologist do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reading. By going beyond the simple "cookbook" appro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ed by other programs, reports are accurate and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port includes detailed descriptions of the Life 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, Soul Urge, Birthday, Master Numbers, Repeated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rmic Debts, Karmic and Modified Karmic Lessons and Int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the work of Matthew Oliver Goodwin, the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ed numerologist and author of the definitive, "Numerolog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Guide." An earlier version of Personal Numerolog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ffered in the Selective Softwa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ents taken from registration cards are typ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al Numerologist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am very impressed with the repo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reat fun to include Personal Numerologist report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gagement, wedding and new baby gif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Your manual is excellen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oftware reviews are for the professional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Numerologist, Numerologist Report Writer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ly sold program produces a report similar to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ist but offers additional features for those plann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 reports as part of a small business. (See Appendix C f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this program.) These reviews are included her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designs, interfaces and reports are so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t's easily the best character analysis type of numerolog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I've seen yet, all things considered. I recomme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ichard Nolle, Dell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ran several names of friends and relatives. Mos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e surprised that a computer report could detail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selves so 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ie L. Faubel, Transform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software is written as all software should be, bu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. The directions are clear and concise, its ease of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less than phenomenal, and the documentation is the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have seen in a long time. Counselors in every fiel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uses for the reports 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arl Ogden, SSC Boo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report's valuable and accurate information is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tyle that is easy to understand and synthesizes fa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. It 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nk Friedman, Todays'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, Inc. has been in business since 1984 an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tted its efforts exclusively to the field of numerolog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complete line of sophisticated, easy-to-us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now, these programs were only available commerci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ith the introduction of Personal Numerologist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ught our expertise to the shareware world. An earlie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al Numerologist -- with less features -- was off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ve Software catalog. Our programs have consist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outstanding reviews by the press serving the astr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umerology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ience  of Numerology dates back to the days of Pythagora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ous Greek  mathematician, philosopher  and  father  of  numerolog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ythagoras, who  developed many  of the  basic theorems  that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ation of modern mathematics (including the right triangle theo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ght in  math  classes  today)  set  forth  that  man  could 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d the world he lives in through the complete understa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its   discovery,  knowledgeable  individuals  have  been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 to enhance their lives. Through its use, they have gai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nd  insightful way  to see  their  untapped  potentials,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ies and the areas holding them back. By putting thi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, they have been able to achieve the happiness, success and 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ving that is everyone's natural birt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ames  and birth  dates as  the database,  numerology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system  for assigning number values to each let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Numerous  calculations are  then made  using these letter-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along  with the numbers in the birth date. The key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from these calculations have important symbolic signific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interpreted according to the science of numer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rth  name is  the most  important of  all  the  names.  But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, all  names are  significant. For  a complete numero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it  is necessary  to look  at each  name a  person us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 a person  was born  Jane Ann  Marshall but  now uses J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, a  complete analysis  would be  done for both the names J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 Marshall and Jane Marshall. In this way, numerology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new name to help in one's career, to understand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new born  baby, to see the effects of a woman's name chang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married  or to name a business enterprise to achieve a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Numerologist  provides an  easy way  for you  to access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azing science  of numerology.  Through personalized reports,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mily  can have  a fun  and informative  tool for learn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nique traits and characteristics. And if you want to learn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 readings  on your own, you will find these well con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o be valuable examples of how to do interpre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text that make up the reports was written by Matthew Ol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win,  a   national  recognized  numerologist  and  autho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ve, "Numerology:  The Complete  Guide." During  a period of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, while  giving thousands  of  personal  readings,  he  develo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echniques that became the basis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Numerologist is fun to use and is intended for the fir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er.  Knowledge of  numerology is  not necessary.  An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 instructions and  context sensitive help it is easy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data and produce comprehensiv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port focuses on the personality and describe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Life Path  -- the major lesson to be learned in life; wher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rtunities for career and personal success are to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pression -- your special inborn abilities and talents,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the best us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oul Urge  -- your  inner motivations  and desires  -- wha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ly want from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irthday -- important personality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ster  Numbers   --  special   energies   indicting   spiri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rtunities and the unique challenges they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peated Numbers -- life energies that may be out of balan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o harmoniz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Karmic Debts -- difficulties encountered until one learns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n energy that feels unfamiliar to one's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Karmic Lessons -- areas needing attention that once mastered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 one's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dified Karmic  Lessons --  similar to  Karmic Lessons but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tensity Points  -- strengths  or weaknesses in the persona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too much or too little of a particular 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Numerologist  is designed  to operate  on all IBM PC, XT, 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/1 and PS/2 personal computers and IBM compatibles.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the requirements to operat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C-DOS or MS-DOS version 2.1 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92KB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One double  sided, double  density 5.25"  or 3.5"  floppy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o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80  column  display  (monochrome,  CGA,  EGA,  VGA,  laptop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b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80 column printer (recommended but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Numerologist will work with any type of printer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columns. However, if you are going to buy a printer specific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with  this program,  we recommend  a Dot  Matrix printer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CPS -- 160CPS print  speed. This will give you the best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ow cost, high speed and good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 budget allows,  Ink Jet  printers  and  Laser  printer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n even higher quali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 used with  your printer  should be  8.5 inches  wide by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 long  after removing  any  tractor  feed  perforations. 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paper  is also supported for use in European countries tha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paper siz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 A for  a complete  list of  program files  for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 of these  files are  missing, you  may not  have  a  comp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program.  Contact the  Retail Store,  Disk Distributor  o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ceived the softwar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terms are  used in  this guide and are defined he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     A means  of indicating  where the  next charact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 keyboard will  appear on the screen.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rmally an under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   The selection displayed after the prompt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choice is  presented.  Pressing  the  ENTER  key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any  other response selects this default answ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 character of  the default  option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Leaving the   program  or mode  of  operation  to  go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       A selection of options with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Buffer A storage area within the printer that allow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receive  more  characters  at  a  time  then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ly printed. This speeds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     A question  appearing on  the  screen  that  requires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to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   A key  located on  the right side of the keyboard 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ntering  an answer  to a  prompt.  Some  keybo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 this  key RETURN  instead. On the IBM PC,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is  symbolized by a continuous vertical line and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e the  README file for installation instructions. This fil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by entering the following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Never work  from the  original diskette supplied -- th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pressed  format.  Instead  make  a  working  copy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using the INSTALL program, as described in the READ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(The  INSTALL program  is not  required if  the progra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a BB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or floppy  only based systems: do not write protect your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as  Personal Numerologist must update data on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its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now ready  to use  Personal Numerologist.  This chapter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all aspects of its operation including how to start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nter the birth name and birth date information, how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new to computers, you will find the following step b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easy  to understand.  The fastest way to learn, though,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each  step on  your system as you read along. After using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several  times, you  will find  it  easy  enough 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help from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not  already installed  the software  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text file, then do so now, before prece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Personal Numerologi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sert the DOS system disk into floppy disk drive A. Shut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and  turn on  the computer  power switch. Wait several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ystem to resp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(If you  are asked  to "Enter  new date", 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(If you are asked to "Enter new time", type in the correct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Once the  A&gt; prompt  appears, remove  the DOS  disk and 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program  copy of  the Personal Numerologist disk into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You are  now ready  to continue. Skip over the dual floppy and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sert the DOS system disk into floppy disk drive A and th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py  of the Personal Numerologist disk into drive B.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 computer user's  manual for  the location of these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 the  drive doors  and turn  on the computer power switch.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econds for the system to resp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(If you  are asked  to "Enter  new date", 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(If you are asked to "Enter new time", type in the correct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Once the A&gt; prompt appears, enter B: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You are now ready to continue. Skip over the hard dis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urn on  the computer  power switch.  Wait up to one minu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o resp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(If you  are asked  to "Enter  new date", 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(If you are asked to "Enter new time", type in the correct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You will  then see  the symbol, C&gt;, on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the system prompt and indicates that the computer is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ter the  command CD \PN to enter the sub-directory wher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logist files are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You are now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se  steps are  completed, enter the following comman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and press the ENTER key to start Personal Numerolog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econds after this command is executed, you will be gree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sign  on" display  showing the  name of  the program,  the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 a copyright  message. When  "(Press Any  Key To Continu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near the bottom of the screen, press any key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rompt you will se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you need INSTRUCTIONS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 is shown  as the  default option.  When you become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 the operation  of Personal  Numerologist you can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 ENTER key  for no (since N is the default option)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lets answer Y for yes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 of text  now appears explaining the capabilities of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. At the bottom of the screen i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PGDN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 PGDN key  and you will see the next screen of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 press PGDN  until you reach the last screen.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one  more time,  you will be greeted with a beep telling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creen of information is already displayed. Pressing the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t  any time  will  take  you  to  the  previous  screen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use  the PGUP key, a beep will occur after the firs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ched.  At any  time, you  can press  the END  key  to  ex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 ENTER, ESC  and E keys work the same as the PGDN, PG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s respectively. These keys can be used instead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r hands not leave the main par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 access   to  the   instructions   while   operating 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can  be an  added convenience  if the User's Guid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 built-in instructions,  a number  of  help  display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ever the following message is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Help    F2 Colors    F3 Printers    F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reminds you  to press the F1 function key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help  functions available.  After pressing this key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)rompt Help, (E)diting Help, (T)oggle Editing Functions, (R)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 letter P  provides one  or more  screens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 particular prompt  you are on. This can be very helpfu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veral  times  you  use  Personal  Numerologist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 on deciding  the correct name and birth d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e available when at the correspond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 letter E  provides information on editing. This is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view   when  first   learning  how  to  use  the  basic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 of the  PGDN, PGUP,  and END  keys are  the same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und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 to the  editing help  screens, it  is  also  possib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 summary of  the editing  functions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is  is accomplished by pressing the letter T. To remo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, press  F1 and  then T  again. These  two keys toggle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selected  F1 by  mistake, press the letter R o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exit th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function key is used to select one of the screen colors sche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After  pressing this key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olor scheme you like best. The new colors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effect.  Once the  screen  color  is  selected,  press  ENT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save  your choice.  Pressing  the  ESC  key  instea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 color scheme  in  effect  before  F2  was  press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 even useful  if you  have a monochrome display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oices  give white text on a black background and black tex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BIRTH DA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nswer no  to the  instruction prompt  or have exi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, you are ask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the NUMBER of NAMES in Birth or Current Name (1-4)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3  is the  default option. The correct name to use i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name  given at  birth (usually  the name as it exactly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rth  certificate), the  full name  used today  or any other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you may have used in the past or are otherwise known a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by  entering the number of individual names that make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For  example, if  the name being entered is Tom Jone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2.  If the  name being entered is John Philip Jones,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 key for  the default selection of 3. Additional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 including  special  cases,  are  available  through  th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1-4 shown in parenthesis in the above prompt indic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 numbers 1  through 4  can be  entered. If you ente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an  error message  will b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, simply reenter a valid numb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  -- Use  the help  function by pressing F1 an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P  to review  important information on entering the birth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ame and birth d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number of names is entered, the next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ter the FIR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the first name in. Use the editing keys described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 if you  make a  mistake when  entering this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The  ESC key  can also  be used  to return  to the 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f you decide to change an earlie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additional name prompts displayed depends on your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 previous  question  for  the  number  of  names. 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name to each name promp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name is entered, the following display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you have entered i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ctual name entered is shown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is correct (Y/N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  is the  default option. This gives you an opportunity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if  any errors are made. If you find an error in the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  and press  the ENTER key or just press the ESC key to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o  the previous  prompts. If  the response to a particula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 correct, press  the ENTER  key to accept it as is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the  prompt with  an incorrect answer, type in the correc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pacebar to remove any extra characters at the end of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new name  is shorter  than the  previous one entered.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 correct, press  ENTER when  the "Is  this correct"  promp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ull name is correctly entered, the next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ter the MONTH Number of the Birth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 is displayed  above this prompt showing each month numb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2  months  of  the  year.  Select  the  number  from  this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month of birth as shown on the birth certif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number is entered, the following prompt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ter the DAY of the Birth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ter the YEAR of the Birth Dat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day and  year from  the birth  certificate. The YEAR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a birth date in this century. Only the last two digits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.  However, if  the year  is in a different century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SPACE key to delete the 9 and enter the correc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omplete birth date is entered, the following prompt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RTH DATE you have entered is '(actual birth date)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is correct (Y/N)?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  is the default option. As with the name entry, this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ce  to correct  any errors that may have been made.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that the birth date is correc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 is possible  to review  and change  the name  entries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birth date by pressing the ESC key several times 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ter the NUMBER of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s  reached. Pressing the ENTER key will then cycl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ntry  prompts, showing  the previously entered responses.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n now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 name and  birth date  have been  entered, the  next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Report to SCREEN or PRINTER (S/P)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  to display the report to the screen. This is useful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 a printer  or want to review the report before  print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creen  of information  will be displayed at a time.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screen is displaye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PGDN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 press the  PGDN key to view each of the screen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 the report  is reached.  The PGUP  key can also be used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screens. Press END to ex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iting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you want a PRINTED Copy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fter viewing the report, you decide you want a printed copy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and  then ENTER.  Then follow  the instructions in the next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 Report. If  you press  N  and  ENTER,  the  next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Process another Report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  to enter  data for  another report or N to exit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DOS. (Press ENTER after Y or 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d  copy of  the report  is obtained  by typing P and ENTER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ing ENTER)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Report to SCREEN or PRINTER (S/P)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 ENTER the  next prompt  asks  whether  you  ar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or single sheet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ous or Single Sheet Paper (C/S)?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 for the default selection of continuous paper. Enter 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 going to  hand feed  individual sheets  of  paper  in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When each page is done printing,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paper and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t  the bottom of the screen. Insert a new sheet of pap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and press ENTER to print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type of paper you are using, the follow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y the Printer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minds  you to  turn the  printer on  and to correctly alig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before  printing starts.  Press the  ENTER key  whenev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inder message is now displaye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ESC to STOP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 ever becomes necessary to stop the printer before the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press  the ESC  key. As  soon as the print buffer is emp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 will stop.  This gives  you a chance to correct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 have gone  wrong. A new message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fter pressing 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ENTER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ant to  abandon printing before the report is finish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 key. Pressing the ENTER key will start the printer agai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mpt will appear if the END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Process another Report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can either exit Personal Numerologist or star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function key is used to select the printer type. Thi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s  to be made once and should be done before the first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  Jets and  compatibles, HP  Desk Jets  and compatibles,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k  jets and  all dot  matrix  printers  are  supported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3 function key, use the Up and Down arrow keys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 printer type.  If you are using a dot matrix print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HP  ink jet  printer  select  "All  other  printers:  64  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/page." If  the page number prints at the top of the pag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t   the  bottom,  then  select  "All  other  printers:  60  -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/p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printer is  selected, press  ENTER to  permanently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 Pressing  the ESC key instead will restore the printer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before F3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make an  error while  entering a response and before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 pressed, use  the BACK SPACE key to delete the las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(The  BACK SPACE  key is  symbolized by  a large left arr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 this key is pressed, one character to the immediat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 will be  deleted. Repeated use of this key will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esponse.  After the  error is deleted, just retyp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more characters then the program accept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, you  will be greeted with a beep. This indicates that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entered was ignored. When this happens, check your ent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enough  characters using  the BACK SPACE key to make the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in the allot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n  incorrect character will be entered. For example,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ther  than S or P is entered for the "Send Report to SCRE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" prompt,  a beep  will occur  and an  error  messag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t  the bottom  of the  screen. When  this occurs, 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suggested  by the  error message.  If the  new respon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the  answer will  be accepted  and  the  error  messag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ertain prompts, an incorrect character will not even be acce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you will hear the beep, indicating that you tried to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character.  As an  example, if  you  try  to  enter  a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hile  responding to  the name prompts or a lett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sponding to the date prompts, you will hear this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 BAR key  can also be used to remove characters from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word. Pressing the SPACE BAR enough times removes AL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 cursor and  to  the  right.  This  is  useful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ing a shorter response over a longer one alread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also possible,  by using  the ESC  key, to return to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fter  you have  pressed the  ENTER key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ze that  a previously entered answer is incorrect.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you  are returned  to the  prompt just  answered, usuall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answer  being shown. At this point, you have several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you  can go back one more prompt by pressing the ESC key agai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you  can accept  the previous  answer as  correct by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 (this is  useful if  you want  to see  what you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), or  (3) you  can reenter  a new  answer in  place of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 the prompts you encounter show a suggested answer. If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 you want,  just press the ENTER key to accept i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 different response,  type the  new answer  in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 Personal Numerologist  easier and faster to use by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 it thinks  you will  most often choose. When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is  the correct  one, you  are saved the effort of enter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jus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Y OF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SPACE  Deletes one character to the left of the cursor.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repeatedly to remove a complet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    Deletes the character under the cursor and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characters from the cursor to the right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Moves user back to previous prompt.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edly to move back more than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ST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 one additional  time saving  function  built  into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--  the F10  function key. Pressing F10 will cause a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 list of  options to  appear at  the bottom  of the scree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be accessed whenever Personal Numerologist is wai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 to be  entered. (The  only exceptions are when a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isplayed to the screen or printer, or help information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 are (E)xit,  (S)tart Over  or (R)eturn.  Press  on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etter  shown in parenthesis to select one of these options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s  the ENTER key after entering a response. Table 2 summar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10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)xit      Exits the program immediately. Use this carefully,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lose all the information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)tart     Returns to the beginning of the program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   can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eturn    If you access the F10 function by mistake,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wherever you were, without taking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. This is the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  Select an option by pressing the single lett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is. Do NO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 function should  be used with caution. When Exit is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 entered will be lost. Entered information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when  Start Over  is selected, depending on where you are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osen. This function should only be used when you are certa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sponses you have entered 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ersonal  Numerologist  software  should  contain  at  leas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les after de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RUN.EXE                NUMBCAR2.N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N.EXE                    NUMBCAR2.IN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NPRT.OVR                 NUMBEXP1.N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NINSTS.NTX               NUMBEXP1.IN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T.LRX                   NUMBPRA1.N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T.LRX                   NUMBPRA1.IN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NCT.LRT                 NUMBPRA2.N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1.NTX              NUMBPRA2.IN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1.INX              NUMBSEN1.N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FCAR1.NTX              NUMBSEN1.IN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FCAR1.INX              NUMBSEN2.N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FEXP1.NTX              NUMBSEN2.IN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FEXP1.INX              TRANSIT.N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FPRA1.NTX              TRANSIT.IN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FPRA1.INX              PNMANUAL.D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FSEN1.NTX              READ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FSEN1.IN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CAR1.NTX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CAR1.INX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of the error messages that can occu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 the  Personal  Numerologist  program.  Explanation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e cause of each error and how to correct it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Y must be between 1 &amp; 3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rthday  entered is  less than  1 or  greater than 31. Re-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between 1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ot found at address ####:##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error occurs, you are returned to the operating system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cursor may  be off. This error indicates that a requir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issing  from the disk. Re-run Personal Numerologist and use F1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 program. This  will  turn  the  cursor  back  on.  Re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Numerologist to restore any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NTH must be between 1 &amp; 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rth  month entered is less than 1 or greater than 12. Re-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ly C Or S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has been entered other then C or S. Enter one of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ly S or P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has been entered other then S or P. Enter one of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ly 1, 2, 3 or 4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 has been  entered that  is not '1, 2, 3 or 4'. Ent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AR must be 4 digits l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 number of digits entered for the birth year or the fore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is not exactly 4. Re-enter a four 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OLOGY PROGRAMS AND BOOK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ning Horizons  offers a complete line of personal and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 programs. Whether you want to sell reports for profit,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 eliminate hand  calculations  or  simply  learn  more 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, we have a program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s  were developed  by Matthew  Oliver Goodwin,  the 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ed numerologist  and author of the two volume set, "Numerolog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plete  Guide"  and  "1991  The  Original  Numerology  Annual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win, a  graduate of MIT, spent 18 years developing his approa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. During  this time  he gave  thousands of personal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elped him to refine the techniques used in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amples  for each  of the  following programs can be pri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CATALOG whe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urprisingly  accurate, in-depth personality report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 birth dates.  Professional looking reports run 6 to 8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veal  the most intimate traits and desires of yourself, fri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and  even lovers.  Uses advanced  techniques to  integrate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numbers,  similar to  what professional  numerologists d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 personal  readings.  Accurate,  relevant  reports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 descriptions  of  the  Life  Path,  Expression,  Soul  Ur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, Master  Numbers, Repeated  Numbers, Karmic Debts, Karm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Karmic  Lessons, Intensity  Points and Personal Year.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 manual also  includes a primer on numerology that def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 terms used in the reports. The primer is intended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 a basic  understanding of  numerology and shows how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value out of Personal Numerolog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M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reports  of unprecedented quality that give new insigh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tic relationships using the science of numerology. Each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of  practical suggestions that can help couples to have stron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aningful  partnerships. By  showing the dynamics at work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, the  reports can  help two  people to  better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and to improve their communication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run 6 to 8 pages and cover seven important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 can help  you --  as well  as  your  friends  --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 understanding  of  your  most  important  relationshi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ing more  peace and  fulfillment into your lives. REPORTS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comes   with  "10  Winning  Strategies  for  Loving, 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," by  Cheryl  Malakoff,  Ph.D.  This  valuable 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Cheryl's 10 years of experience working with couples with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spiritual  insights to  give you  the important keys that l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oving, fulfilling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panded   program  is  the  professional  version  of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and  produces fully  integrated PERSONALITY  repo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 accuracy and  clarity one  would expect  from a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with  a numerologist.  The reports reveal the total swee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destiny  with accurate  and easy to understand text running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7  pages. The  program looks  at the  numerology chart as a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ineates complete complexes of numbers in flowing, well-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. For  a total  approach, the  current name is compa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name at birth. Program supports batch operations,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Y  and W  are treated,  and allows reports to be edi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.  This program is a natural compliment to Yearl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and  provides important  information for individuals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self-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report   includes  detailed   descriptions  of  the  Life 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Soul  Urge, Birthday,  Master Numbers,  Repeated 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mic Debts,  Karmic and  Modified Karmic  Lessons, Intensity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lenge, Maturity  Number, Current  Name, Current  Life Path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innacle and Current Person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eport's valuable and accurate information is presen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that is easy to understand and synthesizes factor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nk Friedman, AFA Todays'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easily the best character analysis type of numer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've seen yet, all things considered. I recomm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ichard Nolle, Dell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ran several names of friends and relatives. Most wer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d that a computer report could detail their hidden 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ie L. Faubel, Transform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software is written as all software should be, but mo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The directions are clear and concise, its ease of us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phenomenal, and the documentation is the best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in a long time. Counselors in every field can find u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arl Ogden, SSC Boo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fessional  program produces  in-depth PROGRESSED  repo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important yearly and monthly influences and opportun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ffect  a person for the period of time chosen (from one mon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eight  years.) These  reports can help a person to underst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of  greatest opportunity as well as the times of difficulti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reas in  which they are likely to occur. A report cov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year time span runs from 11 to 16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most complete reports, Yearly Report Writer uses no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Year  but the  all important Essence in describing the y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luences affecting  a person. While the Personal Year gives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to use for that year, the Essence describes the likely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portunities  that will  occur. Knowing  the probable ev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ppen and the preferred approach to those events can help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most out of their experiences. (This program gives a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depth look at the Personal Year than Numerologist Report Wr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Personal Year, the Personal Months and key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re  an important  part of Yearly Report Writer. By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orter  term influences,  a person  is able  to  see  the 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to take to each month'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anded  program is  the professional  version of  Intimac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in-depth reports for two people ROMANTICALLY involved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 suggestions   for  making   a  stronger,   more  meaning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14 to 18 page reports can help a couple to better underst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 with  each other  by giving  them a  new way  to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s at  work in  their   relationship.  Every  report  covers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emes,  each of which is divided into three sections --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 of the  two individuals  and one  for the  two of  them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rst Im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Relations With Parents, Children and Other Rela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pproach To Material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 there is  a special section that shows the influ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year and  how this  affects both people -- as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 a couple.  This section  shows what  each person needs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n be most supportive of the other throughout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win developed many specialized techniques -- which have never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-- just for Relationship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OLOGIST, A PROFESSION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  to use  program CALCULATES and prints a complete numer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up  and   is  ideal   for  anyone   who  wants  to  do  thei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s. Page  one gives  the natal  numbers,  the  Poi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fication, the  Planes of  Expression and  the  overall  Cy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nacles and  Challenges. Optional  pages two  and three 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ons: nine  key numbers governing every year from birth to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. For  each chart,  The Numerologist  gives 1065  important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otherwise have to hand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 birth dates for up to 25 people can be entered at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charts are then automatically printed, on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In  addition, this  program supports  the differing  syste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  as   used  by   Matthew  Goodwin   and  Juno  Jorda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ythagorean, Chaldean  and other numbering system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hange the  numbers assigned  to each  of the  26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hether Y and W are treated as a vowels or consonant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 names assigned  to the six core numbers, selec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innacles  to use  and choose  whether to  start the  Essenc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s at  age 0  or 1.  This added  flexibility allows  you t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ly match the particular system of numerology you alread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program  only calculates  and prints  numbers. It  does  not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s. However,  it covers  a much  greater range of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ny  of the  report writing  programs. It  compliment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programs for those that need to see more of the numbers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want to formally acknowledge the superior qua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of your numerology program. Your program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quickly and effortlessly. In fact, the resulting cha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more extensive than that to which most professional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ormally aspi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Jerry Barn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ident of Numerology Association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FEATURES TO AL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ingle  asterisk  indicates  feature  is  common  to  Person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Series.  A double  asterisk indicates  feature comm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Serie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 writers  use an  advanced, fully  integrated approach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ccurate, in-depth and easy to rea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s are  of such  high quality  that friends  and clien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st they  have been  written personally  for  them  by  Good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s contain  a professional looking cover page showing wh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s for along with 6 lines for your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s include  a chart  summary page showing all the numb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s ba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s and charts can be displayed to the screen, printed or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 disk file  for editing  in  your  favorite  word 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ersonal Series displays reports to screen or printer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Programs  support   the  entry  of  multiple  sets  of  nam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tes with  automatic, unattended  printing of each repor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Four different  report types  allow reports of various length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 headings and subheading print in bo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Built-in line editor makes it easier to correct data entr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Y's and  W's can  be treated as vowels or consonants to matc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f numer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 WRITERS  INCLUDE THE  RIGHT TO SELL THE PRINTED REPOR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 IN  THE STATE  YOU LIVE  IN AND  ALL  PHYSICALLY  ADJO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. National  promotion rights  are usually  available  at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cost. Contact Widening Horiz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ll programs  are  easy  to  use  and  include  extensive 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for the first time compu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These DOS  programs include  support files  to make it easy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Microsoft Windows by clicking on a custom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ograms require an IBM PC or compatible with 320KB of RAM and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60 Day Unconditional Money-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: THE COMPLET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rehensive,  yet easy  to read,  two volume  set is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plete  books on  the subject  of numerology.  Both volu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d so  that the  beginner can  easily grasp  the  materi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enough  that even  the advanced  student will  find  new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volumes  are written  by Matthew  Goodwin, author of the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gorithms  for  Numerologist  Report  Writer,  Yearly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and  Relationship Report Writer. Volume 1 is on the pers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 gives the how and why behind the workings of Numerolog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.   Volume  2 covers  advanced aspects of the pers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as  well as  how to read the past, present and futur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depth  look at  the progressions.  This latter  coverage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of Yearly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FORM                    PN (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713 NE 141st St., Woodinville, WA 98072, 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9AM-5PM PST (206) 869-9810, Fax (206) 869-1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                           PRICE     QTY    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   =======   =====   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(* 60 Day Money Back Guaran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Numerologist (Registered Copy)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imacy *                 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ist Report Writer *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ly Report Writer *      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Report Writer *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ologist *                         $ 99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If purchasing 2 or more programs from the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, call for possible dis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y: The Complete Guide, Vol 1      $ 14.95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y: The Complete Guide, Vol 2      $ 14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&amp; HANDLING (see below)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                  B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&amp; Territories  $ 6; 3 or more items: $ 8  $5 for 1st; $2 each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            $ 6; 3 or more items: $ 8  $6 for 1st; $2 each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countries $10; 3 or more items: $14  $7 for 1st; $3 each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(for Washington residents only)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(Payment from outside U.S. must be in U.S. funds)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Visa   [ ] Mastercard   [ ] Check/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 # _________________________________________  Ex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____________________________________ (for credit car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  [ ] 5.25"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 Day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cquired from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