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Tax (tm) Program ORDER FORM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to get the latest version and any new IRS tax law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owners receive the latest version of QuickTax, ful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throughout the year by mail, telephone or FAX and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year final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s desired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s/Dislikes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obtain QuickTax?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computer, diskette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TO:   NAME 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NE    ______________________ FAX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or Renewal (latest Version, single computer)....  $ 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computer license: $5 per additional computer........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ifornia orders add 7.25% sales tax ($1.45 single user)....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&amp; handling..........................................  $ 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........................................................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 my order to: VISA_______ or MasterCard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# ___________________________________ Expiration Date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e: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emit US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TES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742 SWANSBORO ROAD,  PLACERVILLE, CA 95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one/FAX 916-622-188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