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oadways PC 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g Fit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4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tt AFB, Il.  62225-04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ny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eet Address: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: ____________________   State: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 Code: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antity: 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cing:               Check the options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sic Registration    :  $10.00  [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fetime Free upgrades:  $15.00  [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ity Editor Program   :  $10.00  [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o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of the above      :  $30.00  [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 sent :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use 5 1/4" _______     3 1/2"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 Phone (not required): (____)-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Phone (not required): (____)-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did you find Roadways PC?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 or Suggestions: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Roadways PC has been delivered and accep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er.  Upon receipt of this paid invoice, if an upgrad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urred, a current disk and any updated document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RW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