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dent-T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--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90,91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Resident-TaskManager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Resident-TaskManager Capacities &amp; Requirements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s Included on Distribution Disk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Acknowledgements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rademarks Mentioned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pyright Notice And License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Warranty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Registration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upport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Bulletin Boards, Users Groups And Disk Vendors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ading Resident-TaskManager on Your System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Using The Install Program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/D {Load as DISK Swapping TSR}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/D1 {Load as DISK Swapping TSR / Single Swap File}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/E {Load as EMS Swapping TSR}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/F [drive:\path\filename] {Load Optional Task File]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/L {load only}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/N {Normal DOS Program}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/P {Print Only}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/U {unload}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ask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splaying Task'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udit Files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enu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Commands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wapping-Memory-Resident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Popping Up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crolling The Display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ate Manipula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Help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enu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File Menu Options - "F"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Edit Menu - "E"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lete Menu - "D"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Sort Menu - "S"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Menu - "P"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Quit Menu - "Q"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COMMAND SUMMARY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DITING KEYS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ECHNICAL NOTES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SSOCIATION OF SHAREWARE PROFESSIONALS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OTHER PROGRAMS BY WETZOFT APPLICATIONS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RP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TRV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REVISION HISTORY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(RTM) is a program to manage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Assignments, Reminders or ToDo's.  This can b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 to be: a general list of things to do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, tasks you've delegated, projects your tr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Resident-TaskManager's most important fea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ility to optionally load a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). When loaded as a TSR, Resident-TaskManage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need to use it.  And, it only uses about 6 of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640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ident-TaskManager does NOT have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. It can be run as normal DOS tas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within a Window's or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n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 / Ta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, and Transfer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ask File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3 Levels of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ask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 and pop-up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 with view and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OS Shell (when running Non-Resid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ile Linking for Extended Ta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SK+ Owners!! - Now you can integrate you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your SK+ Calendar. Using CALRPT and/or CALTR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parately from WetZoft Applications or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RAPP LIB 2 &amp; IBMSYS LIB 3), you can merge task lis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ident-TaskManager with a formatted listing of your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Time Planner. A short description of CALRPT and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Resident-TaskManager Capacities &amp;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150 Absolute maximum number of Tasks. The default is 50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e install program to set this number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EMS memory / disk spa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6K of real memory (DOS'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150K of EMS, or approximately 30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s is based on the Max Tasks set in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TM cannot be loaded globally within a DesqView 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They fight each other for the keyboard and R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loses. However, RTM runs fine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Resident-TaskManager will not pop-up over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Windows (Although it can be run within a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is for two reasons. 1) It takes a lo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/restore the graphics screen and 2) We have not s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fire way to detect all modes and all colors properly.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satisfi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graphics program and wish to pop-up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, you must switch the program to text mode first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vides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-TaskManager Distribution Disk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EXE        - The Resident-TaskMana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AT        - A Short Help File in Resident-TaskManag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OC   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CONVT.EXE   - A Conversion Program to convert RTM 1.x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.EXE    - An installation program for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TM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Resident-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Then, consider how you want to run Resident-Task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your options(See: Installation And Default Options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). Once you set your default option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 program, RTM.EXE and your data(Task) file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o suit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istributed as Shareware -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WetZoft Applications encourages users,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described below, to share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iends, associates and bulletin boards. You may no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Resident 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Resident-TaskManager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the original distribution file. 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distribute Resident-TaskManager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 and Object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) that made this program possible in 25% of the time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aken u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my co-author Terry Hughes who put in man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n this project. Terry really did all the har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and SideKick Plus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and Object Professional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'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Resident-TaskManager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REGISTER from the command line)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send a check or money order (in US fun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-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by ONE individual. Resident-TaskManag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ny computer owned by the registered us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Resident-TaskManager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location at the same time. Please contact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or information on multiple copy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Resident-TaskManager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Resident-TaskManager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assistance to install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nd evaluate it during the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etZoft Applications cannot guarantee continue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-Registered Users beyond the 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RESIDENT-TASKMANA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ALL ACCOMPANYING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OFFICIAL COPIES FROM WETZOFT APPLIC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CH DISTRIBUTION OF RESIDENT-TASKMANAGER OR IT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CEPT AS PROVIDED FOR IN THIS LICENSE,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Loading Resident-TaskManager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RTM onto your system just follow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reate a directory for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o the Resident-Task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nsert the distribution disk into drive "A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opy the distribution disk onto you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Run the Resident-TaskManag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et of commands to accomplish the installa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(assuming you are using the "C"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D RT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RT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TM&gt;COPY A:*.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TM&gt;RTMIN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somewhat unusual in that m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only be set via the install program (RTMINS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doing this: to reduce the amount of memor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 (by reducing the size of the program it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options are typically set only once, this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ad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TMINST, simply type: RTMINST &lt;Enter&gt;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will look in the current directory for RTM.EX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re, RTMINST will search your currently defin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fails as well, RTMINST will en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presents a data-entry screen show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igurable option and it's current value.  Us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hrough the various options, setting the defaul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Use the &lt;F1&gt; key at any time for a Pop-Up Help bo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F10&gt; to save your options and end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Esc&gt; to cancel the changes and end the program.  Use &lt;F2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options to the defaul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can also b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RTM (typically in your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Path &amp; Filenam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sident-TaskManager's default data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RTM always looks here for it's data file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, RTM will create a new one (with the specified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begin adding records.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run-time with the /F [Filename]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ata file name, you can specify a new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 It is highly recommended you add a Drive &amp;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supplied. If you do not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ad its task file from whatever directory you first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. While this may be useful in some situations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multiple task files spread across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File Drive &amp; Pa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M can't find enough EMS (or Disk swapping is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will use a disk file "RTMSWAP1.$$$" to perform the swa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at least a dr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wapping to disk RTM normally uses a dual fil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- one to swap the program code out to and one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code in from.  An alternative is Single fil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With Single file swapping RTM can use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. The penalty of this option is an additional 3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ortion of the code and a little slowe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option is very useful for RAM disks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space and the speed penalty is rathe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wapfile path, specify the drive and optional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slash is REQUIRED. RTMINST will make sure th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exists!  If it doesn't RTMINST will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correct the entry. The default is C:\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: -&gt; Last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uses a variety of colors to make the scr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. Use the +/-/Space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Color Sample Box always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Fou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RTM's features is the ability to search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or Audit file for a string of text.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 is found it will be highlighted and blin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efer to just see the text highlighted -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ot Keys consist of one or more of: &lt;Ctrl&gt;, &lt;Al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-Shift&gt; and &lt;Right-Shift&gt; + one "other key". The "other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VALID letter, number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ot Key, simply press the desired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he text description of the current hot key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erify RTMINST got the keystrokes correctly.  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things to remember about valid hot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ust have at least one of: &lt;Alt&gt;, &lt;Ctrl&gt;, &lt;Left-Shif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-Shift&gt; (these are all referred to as shif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have multiple shift keys in any combination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ft can consist of all four shift keys. But,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see a picture of you trying to hit all of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e (and only one) non-shift key follows your shift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void keystroke combinations you might use i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pop-up programs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are a limited set of Keys the IBM BIO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directly (and neither does RTM)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&lt;Ctrl&gt;-number/punctuation keys and a few &lt;Alt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keys. Generally most &lt;Ctrl&gt;-Letter/Function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are most &lt;Alt&gt;-Letter/Number/Function keys. On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is to try the key you want to use - If i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 valid HotKey. There should be enough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n't conflict with any other TSR's or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d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has 4 Run Modes. "Normal Task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normal DOS program. "Swap EMS" (Recommended)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6K to EMS and run as a TSR. "Swap Disk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6K to Disk and run as a TSR. "Swap Disk 1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9K to Disk AND use a single SWAP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be used ONLY for RAM Disks where saving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a little speed can be sacri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Disk Swap" will also be used if there is not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un as "SWAP 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un Mode option, use the +/-/Space keys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1 - SWAP EMS (Best Performance) - Instructs RT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wapping TSR using approximately 6k of your 640K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ut 150K of exPANDed (EMS) memory. This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ption with low memory requirements and fast p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. This can also be chosen at run time with the {/E}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2 - SWAP Disk 1 (Good Performance) - Instructs RT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s a swapping TSR using approximately 9k of your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bout 150K of disk space. This has good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ow memory requirements and somewhat slower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f this option can be enhanced by the use of a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(A perfect option for AT and Lap Top users with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K of exTENDed memory.) This can also be chosen at ru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{/D1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3 - SWAP Disk (Somewhat slower Performance) - I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to run as a swapping TSR using approximately 6k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 and about 300K of disk space. This has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erformance with low memory requirements and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op-ups. Performance of this option can be enha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RAM Disk. (A good option for AT users with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K of exTENDed memory.) This can also be chosen at ru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{/D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4 - Normal Task (Default) - Instructs RTM to ru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OS task. This option is useful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allow you to pop-up over your existing work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if you are using some other form of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program like Windows or DesqView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at run time with the {/N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TM is loaded as a memory resident program, i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it loads.  That is, you have a chance to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your Tasks.  If you just want RTM to load quie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your Tasks initially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es. This can also be chosen at run time with the {/L}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Tas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support up to 150 Task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bout 200K of EMS/disk space when loaded in "Resid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reduce the EMS space requirement by se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imit (each Task requires about 430 bytes). Select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. RTM's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provides various Sort options for viewing your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the one you would like have as default by to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ptions with the +/-/Space keys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ort &amp; view your tasks in a different orde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used as the Quick Sort method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S&gt; key within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RTM will load your data and display it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ved or modified. This option allows you to have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 your Task file each time it is loaded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or modified a record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uses the Default Sort Order on loading and the las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 user specified after adding or modify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Nam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one user-definable fiel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characters in length and has a title of up to 7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displayed where ever Task's are display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The default name for this field is "Project"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name here and also specify a default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Valu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a 10 characters user-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field is displayed next to the task o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default for this field is blank. If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jects" or whatever you use this field for have the sa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pecify that value here. RT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 to the user field as you add records.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ver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tion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various methods of DELET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These are ERASE: To completely erase a task from the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: To move the task to the AUDIT file and then erase the ta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: To copy the task to the AUDIT file and leave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. When you select "D"elete from the RTM Men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pecified here will be automatically highlight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hit "Enter" to carry out the action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lect another option by scrolling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RTM will use this default if you specify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ing the &lt;Alt-D&gt; keys on the main screen.  The +/-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gl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Dat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show its dates in Standa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/DD/YY) or, if you set this flag to "Y",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.MM.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 Manager displays the DUE Date of each ta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f you would rather see the date the task wa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the Date Display. The +/-/Space keys togg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You can always toggle the field while RTM is act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s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capability to PRIORI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sks. If you want to have a Default value supplied -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re. The priority field is used in some of the Task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Recommended values are A -&gt; Z or 0 -&gt; 9 or 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B". It is recommended to use all numbers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Intermixed letter &amp; number priorities may not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2.1 RTM now uses the "-"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field to indicate the TASK is "DONE".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 task as DONE by hitting the &lt;Alt-M&gt; key for "Mark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". This is also available from the "Edit" menu. Al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s retained as is except the Priority field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-". You can remove the Done flag by invoking the Modif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Menu and changing the Priority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"-".  This option is good for keeping track of the wor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during the week but don't want to delete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dit file. ***NOTE: The date marked as comple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file is still the day the task is written - not the d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arked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will, by default, check your ta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you have any Past Due. If you do, each time you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you will be reminded with a short warning message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RTM to check these tasks for you just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rite After Add/Mod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normally writes all task fil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rogram. If you would prefer, you ca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" and write the task file after each change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Add/Modify screen. Warning - After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 Quit with No Save option from the Qu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/ Reset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etup and Reset strings are sequences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acters to initialize or reset your pri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haracters, first press &lt;Ctrl-P&gt; (control-P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ired control character (e.g. &lt;Ctrl-O&gt;).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displayed as uppercase alphabetics (Ctrl-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'O', for example)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ge Siz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age Size setting tells Resident-TaskManag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to print on it's reports. When the page fill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ear) the specified page size, Resident-TaskManager issu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 to advance the printe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 with the Task Information or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basic Task Information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s are printed. The default i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Attached Descriptions or "N". This option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gives you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reports to the printer {LPT1} or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skfile.RPT". If this option is set to "Y" the repor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o disk. The default is to print the report to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PT1} or "N". This option can also be toggled from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ext "nnn"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for the next "nnn" days. This means reports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due in the next "nnn" days plus all Past Due tas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print the next 30 days. You can set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between 0 - 999. If you specify "0" RTM will ONL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DUE Today - No past Due tas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ability to chang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rom the command line when you load RTM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most likely to change on a temporary basis (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ant the burden of re-running the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TM /? will give a list of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/D {Load as DISK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load as a DI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SR. This is a very good way to g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Resident-TaskManager if you don't hav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on your system.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the path specified in the install program 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:\. Resident-TaskManager creates tw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SWAP1.$$$ and RTMSWAP2.$$$. PLEASE DO NOT DELE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le RTM is running - it is a nasty s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AT Owners: Resident-TaskManager likes to us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84K ram disk above the 640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/D1 {Load as DISK Swapping TSR Using a Single Swa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 RTM normally uses a dual fil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{/D} - one to swap the program code out to and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RTM code in from.  An alternative is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{/D1}. With Single file swapping RTM can use o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. The penalty of this option is an additional 3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the code and a little slower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option is very useful for RAM disks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serve space on larger Task files and the speed penal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athe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/E {Load as EMS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load itself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s little memory as possibl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mode in most cases.  If enough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all swapping will be done using EMS memor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is not available, Resident-TaskManager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sult in a slight delay when you hit the "hot ke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mode, Resident-TaskManager consumes only 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/F [drive:\path\filename] {Load Optional Task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is overrides the default (or installed) lo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(uninstalled) file name is RTM.DAT.  And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fault audit file is RTM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dit file is always derived from the data file nam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dentical to the data file nam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he extension for the audit file is 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a file name of C:\DATA\PROJEC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dit File will be C:\DATA\PROJECT1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s are explained in more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/L {loa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only relevant when Resident-Task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stalled in memory resident mode.  Normally,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Resident-TaskManager memory resident, RTM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 of items and give you a chance to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When you exit, Resident-TaskManager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vailable whenever you press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Resident-TaskManager to show your tas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ads (i.e., just load quietly) then specify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/N {Normal DOS Progr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run as a Normal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; it will not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/P {Print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voke RTM reports from the command line with RTM /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will not be loaded. The tasks are automatically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/U {unlo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unload 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nly use this option from the DOS command line;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Resident-TaskManager was the LAST PROGRAM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either of these conditions is not true, Resid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anager will not unloa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sk consists of a 48 character Task name, a due-dat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a Priority (User Selected) and one user defined field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ue day-of-week is also displayed.  A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 to 5 extra description lines of 72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also view an ASCII fi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specified as the only entry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Description. You can view the file using the &lt;Alt-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is function allows you to keep more detailed no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ASCII file but still view it through RTM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is file with your own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diting facilities exist within RTM for this externa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put additional information on lines 2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can be whatever you want it to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Delegated-To, Time, Phone No., etc. 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can be changed through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kept in a file on your disk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task file with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file name as you load the program;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while the program is running.  When you complete Tas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rase them; or, you can move or copy them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file.  This gives you a running record of thing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(and when you accomplish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isplaying Task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esents a full-screen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A highlight bar shows the currently selected task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can have up to five lines of attached description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nk to an External file using the &lt;Alt-V&gt; command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. The description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 is always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windows are called, respectively, the main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on the screen is the status line.  It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Task file and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top line may show you a pull-down menu,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&lt;F10&gt; key, giveing you access to all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is the command line.  It display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nd keys currently active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wn, other commands are available as quick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n-line help &lt;F1&gt; for a list of most Qu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 (e.g., Add and Modify) require a thir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.  These pop-up windows are alway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ud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helps you keep track of work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by allowing you to copy completed tasks to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fter you have completed a specific task you can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ile by using the Move or Copy option from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described below). Tasks are copied to the Audi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ntirety plus they are time and date stamped when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/completed. The Audit File can always be viewed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" key or selecting the "View Audit File"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Resident-TaskManager ha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system invoked by pressing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s provide access to all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's functions. These functions are categorized by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Delete, Sort, Print, and Quit. Under each categor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umber of options to choose from. While some o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ccessed from the menu system, many options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key next to it as a reminder that it can be invo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keystroke. The "Quick" key is not valid while the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is displayed but serves as a reminder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re simple, unshifted, single lett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currently selected item can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/Right (and &lt;Ctrl&gt;-Left/Right) arrow keys. A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available through &lt;F1&gt; and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at the bottom of the screen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urrently active commands or options. A detail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s availabl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wapping-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run a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uses as little memory as possible.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required to run Resident-TaskManager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K bytes (depending on the value of Max Tasks).  This 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memory to devote to one memory-resident program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swaps the bulk of itself to either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t, EMS memory is by far the bes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a RAM-Disk swap is pretty close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Resident-TaskManager pops-up 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sident-TaskManager can find enough EMS memory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sident-TaskManager can't find enough EMS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to disk.  This requires about 3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rawback to this method is increased loading time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hen you press the Resident-TaskManager hot-key, i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ments to pop-up (depending on the speed of your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delay can certainly be bothersome, it still o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ot having to exit your current program,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add items to your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Resident-TaskManag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may want to this if you don't have EM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in the middle of another program.  This gives you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worlds:  a normal, fast-loading Task Manager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ing anything else; and a somewhat slower,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for when you're in the middl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 of WARNING. It is possible to hav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loaded memory resident an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If both copies are using the same t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is unaware of what the other cop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It would be very easy to make changes to your t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copy of the program save them and then mak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other copy and overlay the previous chang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tuations where it is useful to have two copies of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ut 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Popp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pop-up very saf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-up in the middle of critical operations (lik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r over a graphic screen).  It is conside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p-ups.  That is, it will allow other programs t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if it'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ituation where other pop-ups can't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sident-TaskManager is active.  Generally, TSR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ident-TaskManager cannot be called.  Why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"borrowed" their memory. Temporar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SRs no longer exist.  Resident-TaskManager will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fter it's finished.  Therefore, any TSR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ver Resident-TaskManager, must be loaded befor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an important point about wher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. Really, the above paragraph explai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But, just in case it wasn't clear, NEVER LOAD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BEFORE A NETWORK DRIVER OR OTHER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ll programs and drivers loaded after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will get swapped out when Resident-TaskManager po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wapping out a Network Driver will cause most Netwo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station is lost (and will probably log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Novell Netware,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f you are attempting to pop-up over a Network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let you do it. It can't recognize other networks;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opping up, Resident-TaskManager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screen and restore those cont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his is true for TEXT DISPLAYS only.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will not pop-up over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croll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nAr&gt;    - Down Arrow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Ar&gt;    - Up Arrow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Page Down displays the next screen ful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Page Up displays the previous screen ful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Home displays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- End displays the la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removes the current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at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e manipulation commands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; or, on the Due Date field in the Add/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ncrement Day - The RightArrow in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Decrement Day - The LeftArrow de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-&gt; Increment Week - The &lt;Ctrl&gt;-Righ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date by on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- Decrement Week - The &lt;Ctrl&gt;-Lef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date by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- Pop-Up Calendar - Using "C" on any date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a pop-up calendar with either the task date o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highlighted. You can then page through the calenda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(right/left arrow), week (up/down arrow), month (P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Page-Down), or you can go to the current dat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Home&gt; Key. Pressing &lt;Enter&gt; will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&lt;Esc&gt; will exit the calendar and leave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" - Space Bar - Pressing the &lt;Space&gt; key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 will cause the date being displaye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"Due Date" of the task and the date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igned". The "Left" column will continue to show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ys left till the task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-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&gt; activates an abbreviated Help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-TaskManager. This screen gives you a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, but not all, of RTM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H&gt; - Same a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- Activate Pull-Dow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activates the pull-down menu system giv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ll of Resident-TaskManager's commands. Und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there are a number of options to choose from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 option by moving the highlight bar down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th the up and down arrows and pressing enter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oose the option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The highlight bar will then either move dow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elected or the option will execute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ever is more appropriate. While some options can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from the menu system, many options list a "Quick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ight of it as a reminder it can be invok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stroke. The "Quick" key is not valid while the p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is displayed but serves as a reminder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File Menu Options -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F" activates the File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hange File - While Resident-TaskManager is running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 different Task file without leaving R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 files is useful if you use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fferent projects or maintain tasks /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rious individuals.  Resident-TaskManager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or a new file name until you enter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press enter for a file pick list, or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sav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loading the new file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This option can also be used to re-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and cancel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using the quit option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- Short Cut For Change File from RTM's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ave File - While running, you can Save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leaving the program. This is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made a lot of changes and have not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- Short Cut for Save File from RTM's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iew Audit File - Resident-TaskManager will create an Au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aining tasks deleted using the "Cop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ve" options. While "V"iewing the audit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arch/find a specific value by enter &lt;Alt-F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value is found it will be highligh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e next occurrence of the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A&gt; for Fi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" - Short Cut Key for Viewing the Audit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's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xtended Description View - Resident-TaskManager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n ASCII file if the filename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ntry on the first line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 This function allows you to keep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notes in a separate ASCII file but still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rough RTM. You must maintain this fil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Text Editor or Word Processor. NO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ies exist within RTM for this external fil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till put additional information on lines 2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V&gt; - Short Cut Key for View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from RTM's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ransfer Task - Resident-TaskManager can transfer (copy)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to another task file. This is help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task file for a different project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assign a task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OS Shell - Resident-TaskManager can invoke a DOS She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unning as a normal DOS Task.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as a menu choice if RTM is loaded a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. Once you have shelled to DOS you ca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TM by typing EXIT at the DOS command line. Whi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Command line you can execute most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rograms. WARNING - Do NOT load any TS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you are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Edit Menu -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E" activates the Edi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dd New Task - Press the "A" key to add a new Task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 The Add/Modify window pops up and lets you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new item.  Use &lt;Enter&gt;, &lt;Tab&gt;, or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from field to field.  The date alway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day's date. Use the arrow keys to change 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a date off of the pop-up Calendar by pressing "C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ority field accepts any character and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lphabetic characters to UPPER CAS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blank (or no priority).  Up to fives lin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the attached descriptions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)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the Attached Description Area to stop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&lt;F2&gt; to stop editing and save. Or, press &lt;F2&gt;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y other fiel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items are always inser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position unless the auto-sor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- Short Cut Key for add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odify Current Task - Press the "M" key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highlighted task.  This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Modify window and let you modify the Task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).  Use &lt;Enter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ab&gt;, or the arrow keys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while in the Attached Description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editing or &lt;F2&gt; to stop editing and save.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2&gt; while on any other fiel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" - Short Cut Key for modify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dit Attached Description - You can edit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 the current highlighted tas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ing the full Add/Modify screen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The Attached description is a small memo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keeping additional information about the task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valid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E&gt; - Short Cut Key for editing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 the current highlighted task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ask Done - Mark it - Resident-Task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a task as DONE by selecting this option.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ask is retained as is except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changed to "-". You can remove the Don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nvoking the Modify Task and changing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thing other than "-".  This option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track of the work you have comple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but don't want to delete or move to the Au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***NOTE: The date marked as comple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file is still the day the task is written -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it was marked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M&gt; - Short Cut Key for marking task done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epeat Current Task - Repeats the current highlighted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's entirety.  This is useful for creating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ly similar Tasks.  Create one, repeat i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tems that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- Short Cut Key for repeat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ind String in Task - Resident-TaskManager can sear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for a specific character string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RTM will prompt you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you wish to search fo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Enter the string, press enter, and RT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its search. If the string is found in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 User Field, or Attached Description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ved to the top of the screen a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highlighted and blink. Note Date Du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are not searched.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highlighted task and proceed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- Short Cut Key for invoking the Fi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earch Again - Once an initial "Search" strin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"Find" string function, Resid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 can repeatedly search for additio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same string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A&gt; - Short Cut Key for invoking the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rom main task screen. The search begin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highlighted task and proceed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lete Menu -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D" activates the Delete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rase Task - The Erase option simply era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; no record of it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" - Short Cut Key for invoking the Eras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rom main task screen. Pressing the "K"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ain screen will Kill /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immediately. There is no warning -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ne! (unless you use the (Q)uit with No Save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). The "D" menu option is the recommended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comp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ove Task to Audit File and Erase - The Move option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Task; however, it first copie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File and gives it a time and date stam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ion.  The Audit File is an ASCII 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keeps copies of Tasks you've completed (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opy Task to Audit NO Erase - The Copy option also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sk to the Audit File.  However;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t from your active list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titive Tasks.  For instance, if you hav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you must do every month, such as monthly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don't forget, you create Task entries to rem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f them.  After you've completed the tas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it by Copying the Task to the Audi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have the original items in your act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you can use the Date Manipulation keys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u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- Automatically Delete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-D&gt; will automatically delete a task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option specified in the install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"K"ill option listed above but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automatically Copying or Moving the ta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. You can pick the option you want to hav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default in the 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Sort Menu -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S" activates the Sort Menu.  You can sort your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leven different ways.  A prompt box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ossible sort options.  Us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ort order you want, then hit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Sort the 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efault sor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utomatically sort your fi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Alt-S&gt; key. If you pop up the sort menu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 that option will become your NEW sor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change it again or remove RTM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uto Sort on in the install program the &lt;Alt-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used to maintain sorted order after date manip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 Sort option only maintains the sort orde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Modify tasks or a new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Menu -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P" activates the Prin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The Resident-TaskManager print facility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basic set of options. The change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otes are [Skipped/Printed] - The enter key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to determine if your attach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inted along with your tasks or just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information is printed. This option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ext 999 days - The enter key will bring up a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pecify the number of days ahea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. If you specify Print "0" Days i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on the Print Menu only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will be printed. All other Print "N" Day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Past Due tasks as well as tasks du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" days. This option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ext 999 tasks - The enter key will bring up a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pecify the number of task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 This option allows you to print the next "nn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from the current 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userfield" = ALL - The enter key will bring up a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o specify the substring you wish to sele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This option allows you to select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ask file based on your "user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[LPT1/FILE] - This field toggles between "LPT1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". When FILE is selected the Task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a disk file named "taskfile.RPT". Whe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lected the Task repor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is option can be set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- Pressing the enter key will instruct Resid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, use the cursor keys (or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option) to move the highlight bar. 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- Short Cut Key for invoking the Prin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&lt;Alt-P&gt; key you will get a quick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sk file without going through the "Print" menu. &lt;Alt-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print options or the last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Quit Menu -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Q" activates the Qui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ave File and Quit - This command saves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if it's been modified) and exits Resid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" - Short Cut Key for Quitting RTM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uit with NO Save - This command allows you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-TaskManager without Sav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Note - in TSR mode you should use the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 function from the File Menu or hit &lt;F3&gt; 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ile to backout unwan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Quit RTM. Pressing &lt;ESC&gt; from the main task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voke the Quit Menu just as if you had pressed "Q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&gt; from within a menu or function will cance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you hav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st of commands are availabl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   Activate the Add Task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-    Activate the Pop-Up Calendar for Date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-    Activate the Delet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-    Activate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-   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-    Kill (Delete) Current Task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-    Activate the Modify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-   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-    Activate the Qu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   Repeat Current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-    Activate the So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-    View Current Audi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-    Quit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-    Invoke Find-Again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-    Invoke Automatic Task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E&gt;     -    Invoke Attached Description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&gt;     -    Invoke Fin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H&gt;     - 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M&gt;     -    Mark Task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    -    Invoke Default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-    Sort Tasks using Default Sort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    -    View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- 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-    Save Current Ta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-    Prompt for new Ta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-    Activate the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dding or modifying tasks, Resident-TaskManager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complete set of basic editing commands.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associated key(s) are listed below. These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if you are editing a single line or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, &lt;CtrlS&gt; -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ight&gt;, &lt;CtrlD&gt; -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Left&gt;, &lt;CtrlA&gt; - Cursor lef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a line, it is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Right&gt;, &lt;CtrlF&gt; - Cursor righ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line, it is moved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, &lt;CtrlQ&gt;&lt;S&gt; -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, &lt;CtrlQ&gt;&lt;D&gt; -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CtrlE&gt; -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CtrlX&gt; -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Home&gt;, &lt;CtrlQ&gt;&lt;E&gt; - Move cursor to top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End&gt;, &lt;CtrlQ&gt;&lt;X&gt; - Move cursor to bottom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, &lt;CtrlG&gt;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ksp&gt;, &lt;CtrlH&gt;, &lt;CtrlBksp&gt; -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 If the cursor is at the beginning of a line,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joined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Y&gt; -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Y&gt; -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T&gt; - Delete word to right of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the following line is join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, &lt;CtrlM&gt; -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CtrlI&gt; - Move the cursor to the next tab stop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 is on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right of 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, &lt;CtrlV&gt; - Toggle insert mode on and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insert mode; a thin cursor indicates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B&gt; - Reformat attach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L&gt; - 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, &lt;CtrlBreak&gt; -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care about these things, here i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written in Turbo Pascal version 6.0.  It re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ly on the Turbo Professional toolbox from Turbo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r screen handling, error handling, pick l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Swapping TSR routines from TurboPower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.O. Box 5786, Bellevue, WA 98006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RPT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more standard type of Daily, Weekly,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. CALTRV was designed to be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earching of the main Task File. This search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udit File search released in Version 2.0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voke a search of the RTM .DAT from the "Edit"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&lt;Alt-F&gt; key and you can repeat the search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A&gt; key. You can also Search Again from the "Edit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ingle File Swapping. By specifying /D1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selecting the "Swap Disk 1" option in RTMIN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voke single file disk swapping. RTM normally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file swapping method - one to page the program cod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and one to read the RTM code in from.  With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RTM can use one file for both. The penalt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an additional 3K in the residen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and a little slower swapping. However,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useful for RAM disks where you can conserve 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penalty is rather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 "Shell to DOS" Function. Available in NON-Reside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"File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Extended Attached Descriptions. If you put a fil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ntry on line one of the attached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at file using the &lt;Alt-V&gt; command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keep more detailed notes in a separat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still view it through RTM. NO edit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for the external file. You can pu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lines 2 -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one Flag for Tasks. You can now flag a task a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&lt;Alt-M&gt; key for "Mark Task Done".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"Edit" menu. All data for the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as is except the Priority field is changed to "-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move the Done flag by invoking the Modify Ta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ority to something other than "-"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good for keeping track of the work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during the week but don't want to delete or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udit file. ***NOTE: The date marked as comple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dit file is still the day the task is written -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it was marked "DO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Print Today's Tasks Only. If you specif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" Days in the install program or on the Print Menu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's Task's will be printed. All othe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days options will also include the Past Due tas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asks within the "N"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Print RTM Report from Command Line. You can now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reports from the command line with RTM /P.  RT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. Tasks are automatically sorted,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s, when Requesting Print Only fr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NEW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efault Directory to Change/Transfer Task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sk files or transfer tasks RTM will now defaul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rompt string to the path and file whe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at fil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ay completed to Audit Report. Line on Audit Fil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: COMPLETED:  ddd mm/dd/yy hh:mm:ss x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hort Cut Keys to Menus for Reference. The short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s of all the menu option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s. These keys are not active whil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ut are there to serve as reference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F2&gt; Command to Save File on from Tas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F3&gt; Command to Load New Task File from Tas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improved Error Checking in Install Program. RTMINST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or Read, Write, and Version Mismatch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save some printing defaults. Can Set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/Skipped; Print To Disk/LPT1; Next nnn D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User Field Description in install program. I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"User Defined" field the sort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reflect the new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efault for Date Due / Assigned in Install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the Default Date display in the Install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with the space Ba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Error Messages from Pick List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Error Messages when ESCing from Add/Modify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Audit Report by removing File Name. It was only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e was created and was not updated if file mo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Printed Reports by moving File Name to End of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Task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RTM Install to allow for additional Drives. RTM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llows more drives to be valid for Swap Path Chang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the Install Program to allow any vali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"C" to be used for swap files. Function used to st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Notes from being Displayed in Empty DAT File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ntry in the RTM file was cleared, the note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ere still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message at bottom of screen when all tasks are dele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0 of 0 as it sh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Back-Tab from User Field to Priority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Field was blank and you Back-Tabed to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e Priority field would get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6 09/3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Bug in View Audit File function tha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sometime kill the program that was pop-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5 09/2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toggle between Date Due/Assigned on main screen -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Bug with long lines in attached description that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be clob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SP Information included in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Two Tier Pricing. Registration automatically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&amp;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various other area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4 09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timed delay on Shareware Screen. Now Press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 08/2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heading (File Name) not being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Menu Bar sh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Added/Modified Task containing Nulls i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File Safety Feature to save Modified/Added tas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ime. It was saving prior to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 08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here Pop-Up Menu bar would no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07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pick list on Chan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07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odified Help Screen for new options and c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documentation for consistency and c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UserField/Task Descriptions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Query to Create File when Changing/Transferring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time Completed to Audi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Audit File Browse with Str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3 Level Sorting [Date, Priority, Project AND Project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Print to File [taskfile.R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 &lt;F10&gt; in Add/Modify to &lt;F2&gt; for File Save fo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Transfer Task to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Wordwrap/Free Form Edit for Attache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&lt;Alt-E&gt; for Quick Edit of Attached Descrip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Message to Tasks Reports to indicate 0 or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Auto Save Option after Add/Modify [Installab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 Loose Changes to Lose Changes -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rror Add Pick list to Chang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 All Data Entry Fields to Clear 1s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Print from Cursor for N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 Quit w/Cancel Option to Avoid Confusion - Us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European Dates Support [Instal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Alt&gt;-D,P,S for automatic deleting (Erase, Move, Copy),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, So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uto Sort option for keeping tasks so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Install program and added pop-up fiel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Hidden/System Attribute from SWA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Insert cursor size on add/modify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access Help Screen &lt;F1&gt; from within Add/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Verification Check when &lt;Esc&gt;ing out of Add/Modif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"Reminder" for past due tasks in Main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"K" for Quick Kill Task. WARNING!!! This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sk immediately!!! With NO warning. The "D"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"C" for Pop-Up Calendar d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dditional defaults to the Install program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efault "Delete" action, Default User Field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ior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/Clarified Quit options for Save/NoSave and Rerea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Install Program - Return on Hot Key went to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RTM/RBase conflict (INT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hen writing out Audit file with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nitial Shareware Release -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