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ings Account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9 by M. P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st updated: 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uter Clubs who wish to distribute the 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, Category, Keywords 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Description 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Description 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Information 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/Publisher Information 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Distribution License 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 Associate (Disk Vendor) Member Information 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(Non-ASP) Disk Vendor Information 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Clubs 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-of-the-Month (or Subscription) Distribution 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and Other Collections 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Update Program 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Help Us Serve You Better 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/Distributor Information                  Page 1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 Account Management Program, Ver. 1.0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Savings Account Managemen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ies: Home Finances, Savings Accou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s: Savings Account, Money, Finances, Finan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vings Account Management Program is a full-featured sav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manager.  Enter, edit, or delete transactions.  Numer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including income and expense summaries.  Up to 50 bud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ies allowed.  256K Ram required.  Color monitor, hard dis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supported.  Can be run on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s Account Management Program manages your savings accou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's primary functions are:  enter information on transac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and display the current balance, correct any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s, delete transactions, and generate re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s include deposite, withdrawals, autote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actions, interest and bank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generated includ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action Register - listing all transaction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da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ular Withdrawals Only - listing all withdrawal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da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osits Only - listing all deposits within specified da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Teller Transactions - listing all automatic te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osits or withdrawals within specified da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All Budget Categor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actions in a Category - listing all transaction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e, specified, budget category within specified da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actions in Category/All Categories - list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actions with same budget category withi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s.  Each budget category begins a new p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nual Expenditure Report - Table of expenses totaled by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budget category, with totals for each mon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nual Income Report - Table of deposits totaled by mon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dget category, with totals for each month and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Report - Summary of total amount deposi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drawn from the account by month, for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Page 2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 Account Management Program, Ver. 1.0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fifty (50) budget categories can be maintained for repor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ies are not defined in advance, but are added to the lis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are entered on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vings Account Management Program requires 256K RAM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, and a disk drive.  It supports color monitors (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can be changed), a hard disk, and can use any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 is $25.00.  Registered users receive a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, current disk, and notification of all 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P. Data is a software company owned and operated by Marilyn Pr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izing in custom programming.  Established in 1984, M. P.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s the Upper East Tennessee/South West Virginia region.  W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ily in the dBase family of languages, although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written in Microsoft Pascal and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eel free to contact me (Marilyn Price) at any time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ilyn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. P.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3 Foxport D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gsport, TN  376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 also be reached by phone at (615) 349-77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Page 3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 Account Management Program, Ver. 1.0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s who wish to distribute the Savings Account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ackage to friends or associates may do so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rictions outlined in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exclusive copyright holder for Savings Account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M. P. Data authorizes distribution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restrictions.  Please refer to the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below which is specific to ASP and non-ASP Disk Vend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Clubs, and Disk-of-the-Month styl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vings Account Management Program package is defined as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the PACKING.LST text file, or the PACKING.LST file itsel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bidden.  Please contact us to obtain a complete package suit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Savings Account Management Program package -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d program files and documentation files -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, without exception.  The PACKING.LST text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of all files that are part of the Savings Ac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ment Progra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No price or other compensation may be charged for the Sav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 Management Program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ged for the cost of the diskette, shipping and handling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as the total (per disk) does not exceed US $8.00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 and Canada, or US 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Savings Account Management Program package CANNOT be sol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of some other inclusive package.  Nor can it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reement from M. P. Data.  For information on combin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ings Account Management Program package with related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orm a "disk-set", please refer to the information below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PRINTED User's Guide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, using any means, without the written permission of M. 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.  In other words, the disk-based documentation may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Savings Account Management Program package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Page 4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 Account Management Program, Ver. 1.0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person receiving a copy of the Savings Account Manag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package MUST be made aware that each disk or cop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for evaluation, and that M. P. Data has not received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yalties or payment for the product.  This requiremen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 by including the complete Savings Account Management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, 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person receiving a copy of the Savings Account Manag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package MUST be made aware that he or she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 a registered user until M. P. Data has received pay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registration of the software.  This requirement can be m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including the complete Savings Account Management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, 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. P. Data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vings Account Management Program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ssion from M. P.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.S. Government of the computer software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package shall be subject to the restricted righ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ble to 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Software clause at 252.227-7013 (DFARS 52.227-7013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ractor/manufacturer is M. P. Data, 113 Foxport Dr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gsport, TN  376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. P.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3 Foxport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ingsport, TN 376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dditional information and restrictions are intend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ors, Disk Vendors, and Computer Clubs who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the Savings Account Management Progra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s who are ASP Associate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to distribute the Savings Account Management Program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ccordance with the Distribution Restrictions listed above. 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 Members (often called "ASP Approved Vendors") in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ing do not need to request permission to 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Page 5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 Account Management Program, Ver. 1.0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ermission is in effect until or unless we notify you otherwi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address, as listed in the ASP Vendor Catalog is incorr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us your current address so we can ensure that you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most current version (mailed in a sealed envelope). 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 Members in good standing will receive free upgrade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ducts developed and distributed by M. P.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Vendor Members who wish to distribute the Savings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Program package as part of a collection (such as Ps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gaDisk set, or a CD-ROM package) may do so provided that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restrictions listed above are met.  Please check the release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version you have.  If the version is over six (6) months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  This version was released in June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, but who wish to distribute the Savings Account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ackage must comply with the following restrictions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to those listed above, 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for us to ensure that only current versions are distribu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quire that you request permission from us (M. P. Data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list any of our products in advertisements, catalog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and phone number, as well as the name of the person w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s (non-ASP Vendor Members) who wish to distribute the Sav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Management Program package as part of a collection (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L's MegaDisk set, or a CD-ROM package) must obtain permission from 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  Data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Page 6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 Account Management Program, Ver. 1.0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to apply for ASP Associate Membership, simply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ollowing address and request a Vendor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ve Director - AS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kegon, MI  494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 71327,2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(Non-ASP Vendors) would like to be placed on our mailing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uture upgrades to any of our products, please refer to the "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Clubs and User Groups wishing to add the Savings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Program package to their disk library may do so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ance with the Distribution Restrictions listed above (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version you have is over twelve (12) months old, please cont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to ensure that you have the most current version.  If you woul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ter Club or User Group to be placed on our mailing lis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upgrades to any of our products, please contact us for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.  Our address and phone number are listed above (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ould like to distribute the Savings Account Managemen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as a 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to distribute the Savings Account Management Program pack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of old (out of date) disks.  Only current version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ed as Disk-of-the-Month disks.  This version was relea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ne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ver six (6) months old then please contact us to ensure tha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Page 7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 Account Management Program, Ver. 1.0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most current version.  This version was released in June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Vendor Members who wish to distribute the Savings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Program package as part of a collection (such as PsL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gaDisk set, or a CD-ROM package) may do so provided that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s (non-ASP Vendor Members) who wish to distribute the Sav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Management Program package as part of a collection (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L's MegaDisk set, or a CD-ROM package) must obtain permiss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. P. Data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get them from other vendors, BBSs, etc.  Most authors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ord to mail disks to hundreds (perhaps thousands) of vend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some vendors prefer to obtain programs directl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.  If you would like to obtain programs directly from 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like to receive automatic updates directly from us, then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advantage of our Vendor Update Program.  Under this progra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ceive updates to all our shareware programs for an entire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nly $10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eive updates, simply send us a letter with your name, comp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mailing address, the name of the person we should contact (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r disk librarian), the program (or programs) for which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receive updates, and a check or money order for $10 (Cou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of North America please add an additional $10).  Paym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funds drawn on a U.S. bank or international money ord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 funds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programs available from M. P. Dat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book Management Program, version 5.0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 Account Management Program, version 1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ings Account Management Program,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there are no upgrades to any of these products withi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, your $10 fee will be cheerfully ref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endors participating in our Vendor Updat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receive any NEW programs which we may release while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SP Associate Members automatically receive free updates and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need to apply for the Vendor Update Program.  This is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nd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nses in those cases where a vendor desires to obtain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from us.  If you have other standard ways to obtain progra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Page 8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 Account Management Program, Ver. 1.0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may not want 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ould appreciate copies of anything you print regarding Sav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Management Program.  Please send us a copy of any revie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ticles, 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regarding the Savings Account Management Program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to page 3 for our mailing address and phone number.  Th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Distributor Information                  Page 9 of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