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Z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 this  form  to  provide Unicorn Software Limited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 will  help  us  diagnose  your  particular  probl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ill  out  as much of this form as you can.  If there are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, you may leave them blank or  describe  your  answ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information  might be redundant, but it can help us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user does not know certain specifics.  Some questions ar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quickest response, you may fill this form out in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either FAX it to us at (317) 465-1245, or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on  CompuServe  [70272,3317].   Otherwise,  you  may 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, PO Box 117 Knob Noster, MO 65336,  or se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via  any  of the BBSs listed in the "TECHNICAL SUPPORT/LATEST VER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fill out the last page completely so that we  can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list  any  information  you  might  have about your particula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rand name, date of manufacture, etc.  This can usually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manual or on the screen when 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DO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computers have both monochrome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keyboard do you have?  [ ] 101-ke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riginal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th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ident (TSR) programs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the remainder of this space for your writte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or to list enhancement requests or comments.  Please mak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ast page.  Thank you for your time and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heck the appropriate box, and fill in the necessary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reply to your comments via the method which is most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You  don't need  to.  This is a comment for your records only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o  receive  knowledgement,  but  I  understand 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y comments when providing updates to your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FAX at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Via the same  on-line service that was used to send this for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  CompuServe,   BBS,   etc.).    My    account    name/number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(We will most likely simply "reply" to the l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account ID in case we should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U.S. Mail at the following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