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DISTRIBUT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ool Manager(tm)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85, 1988, 1990 by Andy Ku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merican Systems, P.O. Box 604, LaGrange, IL  60525-0604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: Author is a 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CATION: Sports, Gambling, or Household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: IBM PC/XT/AT or Compatible; will not work on the PC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84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ME.DOC   General info &amp; directions to pri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OLMGR.DOC   Complete documentation for The Poo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FLPOOL.EXE   The Pool Manag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FORM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$25.00      The benefits of registr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Latest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SQRPool print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Current season NFL Schedule with weekly pools set up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Semiannual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Full support via the mail or CompuServe 72446,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CATALO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ool Manager maintains all aspects of running a football poo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ool for any sport.  It runs 8 different types of pools for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0 participants and keeps season long statistics for a year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yout.  The program calculates and prints the standing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me results have been entered.  An NFL schedule is availabl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not required to use the program - all NFL teams are coded i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select the opponents for each week's games.  The Pool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tes 6 different customizable reports, has complet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 control, and is fully menu driven to minimize your wo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sure an error free poo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CATALO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ool Manager maintains all aspects of running a football poo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ool for any sport with up to 120 participants.  It calcul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s the standings after the game results have been entered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FL schedule is available, but is not required to use the program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NFL teams are coded in; just select the opponent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ek's g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can run 8 different types of pools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 are available for you to configure the exact pool you wa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 Determine winning teams by applying the pointspread OR o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Score using confidence points OR with wins &amp; los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pply a custom defined tiebr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ool Manager optionally keeps season long statistics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ols for a group of up to 140 people to determine a year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yout.  These group statistics can be exported to an ASCI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you can import into a spreadsheet or database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ipulation.  You can also run a "What If" Scenario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the standings would be "If" a certain team or teams were to 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ffecting the actu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 customizable reports are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sheet with all games for participants to indicate their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of an individual's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sheet listing all participant's picks on all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mediate and final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of complet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ool Manager runs conveniently from a single Main Menu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ing and reloading program modules.  It has complet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 control and is fully menu driven to minimize your wo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sure an error free pool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S FROM the PREVIOUS VERSION (1.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otal of 34 feature improvements or additions.  The major on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Capacity increased from 90 to 120 particip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 Optional accumulation of season long statistics from all poo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pecific group of up to 140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Exports group statistics to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 Capability to have the winning teams determined by appl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p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ptional use of a tiebreaker in determining the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Capability to score with wins and los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Vastly improved data entry and error correction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Multiple games can be used in the "What If" Scenari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