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C-Menu, the user friendly, personal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!  This program is a customizable program launcher, o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ing low memory usage.  Most menu programs, including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eside in memory even while any programs that ar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running.  Unfortunately, the more complicated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nd the more frills it contains, the less RAM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that it launches.  This can be a problem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large amounts of RAM.  PCMenu was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flexible and powerful as possible, and yet take as litt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the operation of this software as accurate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is impossible for me to guarantee that it will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for all users on all systems.  Any time you te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ch as this, you should proceed slowly,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With a menu program such as thi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observe how it behaves with the programs that it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programs which will not work with this program.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PcMen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oc to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ith a text editor, such as Edlin, create a file named 'PCMenu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directory.  Make sure that the editor output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(no control codes).  You can 'Type' the final file (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), or copy it to the printer, and it should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batch file.  The record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gram description,[?]program1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"         "     ,[?]program2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"         "     ,[?]program3[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30 entries.  If you need more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cmenu.dat files in other directorie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of each line (before the comma), is what wil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 The 2nd part of the line contains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when this option is picked from the menu.  There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s on the line.  The program name (except in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must include its full pathname, or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hen the menu is run, or in one of your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bove enclosed with '[]' are optional.  If you pre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with a '?', the menu will prompt you to dynam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t run time.  See the tips below about the '.ext'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 item.  You can include program switches and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y don't exceed abou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Flight Simulator,fs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Yeager's Adv. Flight Trainer,af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on,falc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,gunsh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Service II,sil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Art of War at Sea,aa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inel Worlds,sentin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,e:\util\minfo.exe              *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directory w/more,dir /W |more          * Se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disk (prompted),?chkdsk.exe           * See no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This line features a full pathname, sinc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my directory, nor in my 'Path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This line shows that you can even call interna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It also shows an example of th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3:  The '?' in front of the program name will cause PC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, and prompt me for additional parameters, at run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.Exe and .Com programs take less memory, start fas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mpletion messages back to PCMenu if you run the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  To do this, you must include the program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(see above).  If you don't include the exten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CMenu must always shell to DOS to run it, as it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a '.bat' extension.  Technical note: PC-Menu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its environment to program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ress Return after each line.  When finish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dat back to disk (If using Edlin, press 'e', and Retur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menu, just type 'PcMenu', and press Return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 option #'s, followed by program descriptions. 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, pick it's option #.  After the program execute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use, to let you see any messages that were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enu.  Option 96 will allow you to change 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a directory that has a new PCMenu.dat fil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*new* menu options from *that* file by picking option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8 will allow you to execute any program or DOS command '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'.  When prompted, input the program or command name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The latter option will start a DOS shell. 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PCMenu, type 'Exit'.  Pick option 99 to exit P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cMenu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PcMenu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C  M E N U  Freeware! (c) 1995 Wm. Baldwin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File_id.diz is a file which can be read by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: I have also written, and supported for several ye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called 'The Variable Investment Analyst',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vestment portfolio management program.  It calculates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total return, cumulative total return,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internal rate of return (IRR), capital gain,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tatistics.  Creates 12 types of charts.  Can impo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rom Compuserve, and price/purchase/sale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especially useful for investments invol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, such as mutual funds, 401k plans, annu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hips, but also is helpful for bank accounts, CD'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, etc.  Has pull 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o Lotus, Excel, etc.  It can utilize a math coprocessor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IBM compatible display monitor, and does *not*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t is on Compuserve, and many other BBS's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It is usually named 'Varinv.zip', or 'Varin59f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, including the PC-Backup, and PC-Menu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5.00 U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files 'PcMenu.exe', 'PcMenu.doc', and 'File_ID.di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Backup, PC-Menu, or to request an evaluation copy of '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nalyst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Menu.doc Mar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