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ACATION PL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Version 5.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Nov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95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V 89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: 702-896-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INTRODUCTIO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    VACATION PLANNER (VP) helps you plan vacation and busi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s by car. It determines the shortest route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and produces a trip plan that gives you valu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s including highway, time and distanc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 can print this in a convenient format that elimin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unfold large maps while driving. VP can also pl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ursions off the direct route to visit friends or pop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cation spots. VP does not produce an actual graphic ma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oute. VP "maps" are actually computer databas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, highway and distance information that the program 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you and I use a graphic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    The program opens with the Automatic Trip Planning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  where you select a map, select your itinerary, and calcul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rip plan. From this screen you also go direct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 areas. After calculating your trip plan, V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 you automatically to the Manual Trip Pl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Here you can edit VP's proposed trip pla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speeds, adding more cities, printing the trip pl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it on disk, calculate trip expenses, etc. The Map M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(selectable from the Automatic Trip Planning scre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modify VP databases by adding ci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es, campgrou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s        When performing automatic trip planning, VP does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do with a paper map. That is, VP uses the ma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, compares road distances between the star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cities, and picks the shortest rout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cy of the calculated trip plan is totally dependen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uracy and detail of map in use. For example, jus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ould have trouble planning a detailed trip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enix, AZ to Seattle, WA with side trips to Las Vega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d canyon, etc. on a one page map covering the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, so does VP. That map may have only the major inter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ways and might not even include the Grand canyon. A 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 can be made, but a shorter, more detailed, and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rate plan could be made with a map of the western U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ven individual state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 VP is Shareware. You are welcome to use my progra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the shareware, single disk version to frie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clubs, etc. If you find it helpful in your trav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se it frequently, please register by sending $2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us $3.00 P&amp;H) to the above address. (Note: If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, Canada, Mexico, or APO/FPO, please add $2.00) In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support, I will send you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Vacation Planner and documentation files and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of "Map" files. After starting the program,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elp&gt;/&lt;More Help&gt; and then &lt;Register&gt; for an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ion of registration benefits. Additionally, I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you informed of future updates through a newsletter.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, complete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    VP is a compiled basic program and should operate on any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computer with any monitor and at least 512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 There have not been any problems on the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ed to date. A single floppy system or hard drive eas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s program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      The following files suppo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vp.exe: The Vacation Planner program file. To use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p&gt;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*.mp5: These are map files that VP uses to calculat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plans. C-USA-SW.mp5, C-CN-SW.mp5 and S-CA-SW.mp5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A and California map files used to support tr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ning examples in the tutorial. The "C-" indica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ry maps and "S-" a state maps. If using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VP, you will over 60 map files. Thes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"R-" regional maps and "U-" User Contributed Ma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P maps are continually being improved, correct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d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*.txt, *.hlp, *.doc, open.scn: There are several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s that contain information for use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screens and documenation. These files, includ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ile, can be viewed or printed from within V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the help screen; can be loaded into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ewing, formatting or printing; or can be view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directly from DOS using the DOS type or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. All these files are optional except "open.scn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pen.scn" must be in the same directory as the vp.ex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setup: A file containing optional default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VP. VP creates this file only if you change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tings. It should not be present on you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ly. If you create it, it must be present o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nd in the same directory as the program file, v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    This section explains how to make things happen in VP--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   to select menus, comman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MOUSE: All menus and commands can be activated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click of the left button of your mouse. However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items from a list, a double click is requir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click only highlights the item. Througho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"select &lt;item&gt;" also means click that item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"select &lt;cancel&gt;". "Enter item" means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an item--for example, "Highlight and enter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tend to use" would mean double click on the ma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 to use. Lists and some text boxes also have vert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bars. Clicking the bar will quickly move the lis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. Clicking the small arrows at either e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bar will move the list one item at a time.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, such as point and connection numbers to be changed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lecting disk drives, are condensed with only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displayed. The list can be expanded by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mall arrow (or press alt-down cursor) beside the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Item One    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Item Two   �                 [Item One] 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Item Three �                 Condensed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Item Four  �                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 xml:space="preserve">Item Five  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ACCESS KEYS: Menu items and other labels program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keys that are in a different color from the re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bel. To activate or use that item, press the al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us that key. For example, to designate a city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in the city list as the starting point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t-f" since the "f" in "from" is the access key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keys for menu items are not visible until the alt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ssed. Throughout this documentation, access key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ndicated by parentheses around the access key.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lect &lt;(F)rom&gt;" would indicate the access key is alt-f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&lt;(F)rom could be selected using the access key o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SHORT-CUT KEYS: Some Top Line Menu (TLM) items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method of selecting that option. One of the i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&lt;Maps&gt; is &lt;List Maps   F2&gt;. In this case, &lt;F2&gt;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-cut key and pressing it lists the available m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out using the TLM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TABBING: On most screens, you can also press the TAB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your desired option is highlighted. You can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o activate that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TOP LINE MENU (TLM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Access the TLM by clicking on the item with the mou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alt key and then an access key. Once the T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elected, you can move to other TLM items with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left/right arrow keys. If there are sub-item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, they will pop-down if you press enter.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can be selected with the up/down cursor key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nter. They can also be selec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TLM items are also selected by pressing the access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ess keys are not visible (not in a different col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ntil the alt key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ome menu options are not applicable to all areas of V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menu item does not apply, it may be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LM or only displayed in a light color meaning it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 For example, you can only save a map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p Maker; therefore &lt;Save Map&gt; is not displaye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Maps&gt; when in Automatic Trip Pla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tions 1. "Select" is used to indicate the option can be selec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ingle key, access key, short-cut key or click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 For example-- Select &lt;(F)rom&gt; means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om" option or use the alt-f access key or press th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"From" is highlighted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"Enter" will be used to indicate that the "ENTER"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--normally after entering some data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ter the city name." However, in some situations,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need to be entered, but the enter key or dou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ing with a mouse must be used to select an option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highlighting a map in the list of available m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load that map. You must double click on the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highlight 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Activating a TLM option often causes another sub-men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-down with addition options. Menu option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with "&lt;&gt;" symbols around the menu item. Sub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will follow the primary menu option nam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"Select &lt;(H)elp&gt; from the TLM" would mean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menu option from the top line menu. "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(M)aps/(R)ename&gt; from the TLM" would be mean select &lt;Map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when the sub-menu pops down, select &lt;(R)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p, Route  1. Maps. Registered users receive many map file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Naming divided into four categories: Country, Regional, St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ontributed Maps. Country map names start with "C-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onal maps with "R-", state maps with "S-" and user m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"U-". When abbreviations are necessary, U.S. pos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are frequently used (e.g. S-AZ is the Arizona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). Map file names have the DOS limitation of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 name. However, VP has an option of a longer m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o clarify the map contents. This option is selec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TLM &lt;Set(U)p/Map Names: (L)ong&gt; option and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ting. Once you are familiar with the map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turn this option off as "long" names s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the map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City Name Only. Identifies the major road inter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 that city; not necessarily the city center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intersection is not obvious, then paragraph 2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ity Name-I#/US##. Identifies the road junction n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ity name." Interstate highway numbers will be prece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 "I", U.S. highways by "US", and state highway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letter state abbreviation. When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ctions near a major city, the junction closes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 center will be indicated with the highway jun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is (e.g. St. Louis-(I70/I44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ct-XX I##/US#. When there is not a city near a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nction, only Jct I##/US# will be used. "-XX" is the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junction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City names are limited to 31 letters. Cities with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31 letters will be abbreviated. If you try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name, VP will truncate the name after the first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On some maps, city names may start with a "+", "-" or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. These symbols indicate national parks, monum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enic attractions, etc. Also some city names end with a "&gt;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. This indicates that city is also on an adjacent m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using the South Central Regional map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ee "St Louis, MO &gt;". This would mean that St. Lou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on the North Central Regional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Highway and rou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I-80, US-66, CA--99: Standard abbreviations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states, US highways and state high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I-80+US-66. A plus sign (+) is used to indicate tw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highways are required for travel between the two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ies. The are written in the order of their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ve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I-80$. A dollar sign is added if a toll is required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There is a limited space for city and highway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ventions above have to be abbreviated. Frequent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highway (I-, US-, etc.)) is dropped (e.g. I80+US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omes 80+66). When several highways are required (e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80+US66+CA1+I15) and the length becomes a problem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 may be reduced by omitting the middle highway an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the highway out of one city and the highway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ity (e.g. I80...I1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GETTING STARTED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 If you purchased your disk from a shareware distribu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      follow their instructions to get started. Howe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nstructions will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     If VP files are on a floppy disk (either 5.25" or 3.5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s       change your DOS prompt to that drive (e.g. a:\&gt;) and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       You can also copy your VP files to a directory on your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     drive. I suggest &lt;c:\vp&gt; and if you installed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VP, that is where the installation program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s. Just as with a floppy disk, change you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o the hard drive and directory and enter &lt;v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    After starting the program, to clear the opening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     press any key or click on the Vacation Planner titl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tarting, but before doing any actual trip pla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be familiar with two important items on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Menu. The first is "help" and the second is "Setu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       Select &lt;(H)elp&gt; from the TLM to get help on various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Help Screen. When first selected,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help on the VP screen previously in use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pies the full screen. To reduce the help screen to 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see part of the previous VP screen, click th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in the upper right hand corner or press Control-F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it to full size, select the arrow again.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, you can do this by pressing alt--(al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s symbol). This activates the control box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elect maximize and also note the keyboard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Help TLM. The TLM of the help screen has optio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Help on Help&gt;, &lt;More Helpl&gt;, &lt;Print&gt; and &lt;Exi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&lt;Help on Help&gt; covers using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&lt;More Help&gt; provides sub-menus for &lt;setup&gt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ntrols&gt;. The first explain the setup option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section. The second covers the various method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nd using menus and other controls. It also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for viewing the registration form,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nd common problems. The onlin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utorial can also b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&lt;Print&gt; will print the help screens. Some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 graphics symbols that may not print correct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&lt;Exit&gt; will remove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      &lt;Setup&gt; allows you to personalize numerous op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cation Planner Select &lt;Set(u)p&gt; and then select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ish to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Average Speed.   Select &lt;Average (S)peed&gt; to desig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ing speed VP will use to calculate your trip pla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viewing your trip plan, you will be able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speed for the entire trip or for each leg of the tr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Screen Colors. Select &lt;Screen C(o)lors&gt;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 your choice of screen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Countdown. Select &lt;Countdow(n): ON/OFF&gt;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nd off. When countdown is on, a display will show VP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 as it loads maps and calculates trip plans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, loading and calculating are 20-30% faster; howev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ould be looking at a blank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Map Names. Select &lt;Map Names: (L)ong/S(h)ort&gt; to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long and short. Long gives you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maps; however takes a little longer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of available ma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WP Directory. Select &lt;(W)P Directory&gt; to designate a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directory. VP allows you to print a trip pla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k file that can be loaded into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you can edit it or use special font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changing a directory, a special screen appears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ne below. First select the new driv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list box. Do this by pressing the new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(a, b, c, etc.). You can also expand the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box by clicking on the small down arrow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 of the list box or pressing alt-cursor down arrow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lecting the new drive from the list of options.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new drive,  move to "Select Directory" box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desired directory. When a drive is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the directory box display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drive. To see the other available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 parent directory and press enter (or double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mouse.) Now enter the new directory or a new pa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It is important to understand that you must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(or double click) in order to see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ies. After finding the new directory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The selected path is display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creen. When everything is OK, select &lt;(O)K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>
          <w:rtl w:val="true"/>
        </w:rPr>
        <w:t>ڴ</w:t>
      </w:r>
      <w:r>
        <w:rPr/>
        <w:t xml:space="preserve">             </w:t>
      </w:r>
      <w:r>
        <w:rPr/>
        <w:t xml:space="preserve">Directory Select              ÿ 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Select the Drive and Directory for your files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Select Drive &gt;&gt; [D: [STACVOL_D]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�������������</w:t>
      </w:r>
      <w:r>
        <w:rPr/>
        <w:t xml:space="preserve">Ŀ  ����������Ŀ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 xml:space="preserve">Select Dir &gt;&gt;  � D:\             �    OK  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  </w:t>
      </w:r>
      <w:r>
        <w:rPr/>
        <w:t>WPDATA      �  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   </w:t>
      </w:r>
      <w:r>
        <w:rPr/>
        <w:t xml:space="preserve">TRIPS      �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              �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              �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              �  ����������</w:t>
      </w:r>
      <w:r>
        <w:rPr/>
        <w:t xml:space="preserve">Ŀ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              �  �  </w:t>
      </w:r>
      <w:r>
        <w:rPr/>
        <w:t xml:space="preserve">Cancel  �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                 ����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����������������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 xml:space="preserve">New Path       D:\WPDATA\TRIPS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Map/Trip Directory. Select &lt;(M)ap/(T)rip Plan Directory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pecify a special directory for your trip plans and ma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this will be the same directory for both map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plans. The discussion above on selecting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pplies to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Cost. Select &lt;(C)ost Parameters&gt; to enter cost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VP will use to calculate trip costs.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 how VP uses some of these cost parameters.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ng a trip plan and displaying the trip cost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change the cost parameters from that screen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returning to this menu option. The parameters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are the ones that most likely apply to all your tr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n be sav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Lodging. Enter the average costs for each nights lodg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aying with relatives one night and spending $60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night of a two night trip, enter $30--the ave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nding. To figure total lodging costs, VP multipl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nights on the road (one less than the total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trip) by this co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Daily food costs. Similar to lodging costs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erage for each day of the trip. Total food cos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is amount is spent each day of the trip. Even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day of driving is a short one, VP assume a full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ood costs. (After all, after a long trip most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fix dinner at home. Do the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Other costs. This is the total amount spent on one-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 daily) costs. For example, it may be the total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dgeted for amusement parks, museums and fish b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Hours driven per day. The number represents how long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drive in a day. The total number of day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trip is determined by dividing the total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in hours by the hours driven each day plus an extra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ny addition time to finish the trip.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eight hours a day, a 35 hour trip would take five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5 hours divided by 8 hours per day is a four day trip pl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ay for the last 3 hours). Sometimes the driving tim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day is totally unrealistic. For example a 32.5 h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 at 8 hours per day, would also be a five day trip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half hour on the last day. In this case, your total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ulation would be unrealistically high as few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stop a half hour short of their destination. To ge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 estimate of total costs, just increase the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n per day to a slightly higher number (8.5 would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 and return a four rather than five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Saving Setup. Select &lt;Sa(v)e Setup&gt; to save all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have changed. VP will automatically use the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ime you start VP. Remember, if running VP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isk, make sure the program disk is in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a map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