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WORDZ (R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ordZ you wish  to  register,  plus  $4  Shipping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Or you may replace $15 of the regist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receipt  for a donation to the American Canec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hone book for their nearest office 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8 South Weste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on, Indiana 4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 of every full registration is donated  to  th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c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Order #10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