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here's version 3.00 of the Weather Generator.  Without further 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n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ather.exe now accompanied by weatherm.exe, a monochrome vari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ternal functio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s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 overide option X - automatically incurring extraordinary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wrath of god kinda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mes.exe is included to allow users to create their own weath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s are included should users need to upda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ud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weather &amp; precipitation occuranc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 color &amp; mono capabilities in weath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color options for weather.exe &amp; clim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m, 23 March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