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blooie (c) 1991 Daniel Eg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looie is a pseudo-programmable fireworks simulator that works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better with MCGA/VGA/SVGA.  In order to use the high-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Kablooie requires a VESA-compatible SVGA system 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Kablooie type "kablooie" from the DOS prompt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screen and inform you of the video mod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on the command line.  After pressing &lt;return&gt;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works display.  If not, check the video mode table and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n impossible mode for your adapter as default (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).  If so, pick a more likely mode to work and star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ired of watching the fireworks I have created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This is done by editing the "kablooie.kab" fil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current directory when kablooie is run.  This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s of the various kinds of firework that will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blank line or line that begins with a spac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kablo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a number of entries, each beginning with "fir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acking" and ending with "end."  All keywords must be o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Kablooie will pick an entry from among thos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work"s at launch time.  Those starting with "packing"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"firework."  "Firework"s may also contain other "firework"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packing"s will not be launch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fter "firework" or "packing" is the nam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may be any string up to thirty chars long.  After thirty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ll be truncated.  It will be used to refer to the entry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fter the name is either "noflash" or "flash."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, when this particular firework (or piece o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(completes, fades out), it will flash the scre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that just fade out and do nothing should not flash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fireworks which will explode and laun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a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after "flash" or "noflash" is the color of the fir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"red," "blue," "green," or "yellow."  This determines (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?) the color of the firework as it travels through the "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(yet another line down) comes the longevity of the fir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sured in simulation-clock ticks; 10 is almost instant death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plosion), 200 allows a launched firework to travel a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before releasing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the gravitational pull.  Usually this ought to b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change this value to suit your need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the faster the firework will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ework will not release anything-like, say, a spark-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"end," and another "firework" or "packing" would co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want it to explode and shoot off other firework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 those before the "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is the case, then the next line will be the nam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 (usually a packing, actually) that will be launch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specified after "packing" or "firework" when originall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firework; its entry must precede the entry of the firewor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Kablooie _will_ allow recursive fireworks which launch more of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, but this is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sub-launch description is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of that type you want launched.  If you are launching sp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to three hundred makes a nice chrysanthemum; if you ar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which will themselves launch other things, keep the numb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may slow down the simulator with a large number of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fter that is the maximum random variation from the aver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allow no variation; there will always be as many firework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losion a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on the next line, is the strength with which the sub-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unched.  Five fairly propels them across the screen; one kee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ght little bunch; and zero will cause any launched firework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footsteps" of the (now defunct) launching fir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ill either be "end," if there are no more kinds of fire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unched upon termination, or the name of another sub-firework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levant data, and so on until finally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."  The last non-comment line in the file should be "end." 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very confusing, I know.  To get the hang of it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kablooie.kab file; it has some comments explaining what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looie is in the public domain.  Do what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ZIP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looie.exe - the main .exe file (ru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looi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looie.kab - the included firework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looie.pas - main source file (TP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pas   - MCGA/VGA+ color hand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.obj   - MCGA/VGA/VESA graphics driver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256.pas   - TP unit which links in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 Eg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