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2GI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2PC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R2PIC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Conversion Utiliti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BBER (tm)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41 Bu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wood, Ohio 441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Mail ID # 7232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2GIF.EXE, GR2PCX.EXE, GR2PIC.EXE and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 by Gerald A. Monroe.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ose expressly gra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GR2GIF, GR2PCX and GR2PIC, and this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tributed as an integral part of the GRABBER (tm)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under the terms of a shareware license that is fully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GRABBER.DOC, which is the instruction manual for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, the main program modul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license terms in the GRABBER.DOC file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by reference.  This license permits you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GR2GIF.EXE, GR2PCX.EXE, GR2PIC.EXE and CONVERT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 freely, provided that:  these files are alway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each other and with the GRABBER.EXE and GRAB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 none of the files is modified in any way; and no fee,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nation of any kind is charged or requested for thei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except as permitted on the terms described in the GRABB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the GR2GIF, GR2PCX or GR2PIC program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0-day trial period requires you to register your use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with the author.  For more information ab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how to go about register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licensing and ordering information in the 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/GR2PCX /GR2PIC  Documentation                    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GR2GIF, GR2PCX and GR2PI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, GR2PCX and GR2PIC are companion utilities to the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rogram.  You can use them to convert graphic i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from your video display in the form of GRABBER "offsp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nto any of three widely recognized generic ima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IF, PCX and 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your computer has an EGA or VGA vide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, the GR2PCX utility can also convert 80 x 25 text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by GRABBER to the PCX graph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are unfamiliar with how the GRABBER program works, or w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offspring file is, please consult the program manual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C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GRABBER companion utilities are described toge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document because, for the most part, each is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ly to the others.  The main difference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s the format of the files which they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and for the sake of simplicity, the comman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used in this document make use of the GR2GIF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.  GR2GIF creates GIF files from GRABBER offspr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PCX file with GR2PCX, or a PIC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PIC, then you can substitute the appropriate program name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below refer to GR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using these programs are detailed below,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5.  Briefly, you tell GR2GIF/PCX/PIC the name of the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you wish to convert, and (optionally)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hich to save the GIF/PCX/PIC rendition of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.  The program then goes to work, extracting th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 information from the offspring file, encoding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mat, and saving the results to the seco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/GR2PCX /GR2PIC  Documentation                    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F"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IF" is pronounced like "Jif," and it stands for "Graphic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image format was developed by CompuServe, Inc.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ized method of exchanging and displaying graphic imag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possible variety of computer graphics hardware.  GI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most widely accepted format for exchanging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mong all makes and models of microcomputers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or not.  If there is a "standard," then GIF i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reasons for the popularity of the GIF format i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ffective data compression method.  Generally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dely used file format which can compress a graphic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maller space than GIF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ormat is supported extensive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many other on-line BBS services that make graphic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ing.  In addition to these on-line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several PC application programs which can empl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ormat.  These include word processing, desktop publis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paint" programs, as well as numerous picture view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use GR2GIF to convert almost any graphic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by GRABBER into GIF format, so that the image can be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word processing, desktop publishing, or paint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rstands" the GIF format.  If you want to find out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 program you use can work with GI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mport the files created by GR2GIF, you should consul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documentation or contact it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CX"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image format was developed by Zsoft Corporation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of the widely used graphics "paint" programs PC Paintbr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blisher's Paintbrush.  Both of these programs use the PCX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ring and retrieving graphic images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ny other PC applications which involve graphic data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two Zsoft products mentioned, also employ the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se include other paint programs, word processo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Version 5.0 and above, desktop publishing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viewing utilities.  The PCX format uses a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to reduce the disk space required to store graphic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GR2PCX to convert almost any graphic image captu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into PCX format, so that the image can be impor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, desktop publishing, or paint program which "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s" the PCX format.  If you want to find out whethe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you use can work with PCX files, an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e files created by GR2PCX, you should consult that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r contact its publis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/GR2PCX /GR2PIC  Documentation                    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IC"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 image format resembles the PCX format in its origin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storing "paint" program images.  The PIC format is empl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ch programs as EGA Paint, PC Paint and PC Paint Plu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 and GRASP programs, as well as other paint programs.  Like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X, the PIC format uses a unique data compression schem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You can use GR2PIC to convert almost any graphic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by GRABBER into the PIC format, so that the im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any word processing, desktop publishing, or 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"understands" the PIC format.  If you want to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particular application program you use can work with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should consult that program's documentation or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R2GIF/PCX/PIC CA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able to convert almost any GRABBER offspr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graphic image into a separate GIF, PCX or PI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any image originally captured in any CGA mode, any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y VGA mode, and the Hercules monochrom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GR2PCX utility can be used to convert text-mode i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graphics format.  To use GR2PCX to convert a text-mode im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ust be equipped with an EGA or VGA vide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, and the text screen must measure 80 columns by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2GIF and GR2PIC utilites cannot be used to convert text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to the GIF or P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8 of the GRABBER program documentation, ther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video modes which GRABBER supports.  If a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hart indicates "n/a" in the column which is headed "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" then that is a text mode, and GRABBER offsp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in that mode cannot be converted to GIF, PCX or PIC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modes 2, 3, and 7, which can be converted by GR2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technical users:  If you have a Super-VGA (SVGA)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page 9 of the GRABBER program documentation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16-color or 256-color SVGA image can be converted to the GIF,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IC formats using these programs if the SVGA manufactur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ed the memory organization of its video modes after the IBM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r-plane planar" method (for 16-color screens), or IBM VGA "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" method (for 256-color screens).  SVGA memory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 which are unique to certain adapters are gener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ese conversion programs.  An example of such a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numbered 65h for 1,024 x 768 16-color images on the ATI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/GR2PCX /GR2PIC  Documentation                    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/PCX/PIC : INTERACT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hoose a GRABBER offspring image you want to conve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must contain a graphic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(or in a batch file), enter the command GR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RETURN&gt;.  The program asks you t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 you wish to convert (the "input file")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precede the filename with a drive and/or pathnam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All GRABBER offspring files should have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, and these conversion programs assume that your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in ".EXE".  You may omit this extension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For example, entering "SCREENXX" is the same as e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"SCREENXX.EX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program asks for the name of the file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spring image (the "output file").  If you wis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file the same name as your input file but with a ".g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".pcx" or ".pic") extension, just press &lt;RETURN&gt;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it a different name than the default which the program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or place it in a different drive or directory than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must enter the full file specification, including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, and ".gi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Do not give the output file an ".EXE" or ".COM"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, PCX and PIC files are not executable programs lik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pring file, and attempting to execute them like one will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" your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program asks if you want to "resize" the imag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by pressing &lt;N&gt; or &lt;RETURN&gt;, then the program will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image to GIF, PCX or PIC format.  The resulting file wil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 image data for the entire screen as it appears on you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the .EXE offsp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onvert the entire image to GIF, PCX or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but wish to convert only a portion of it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the "resize" prompt by pressing &lt;Y&gt;.  GR2GIF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pring image on your screen along with a highlighted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" which you use to tell the program which rectangula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to save to GIF, PCX or PIC format.  Instructions for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box around the screen, and changing its size or shape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below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spond to the "resize" prompt by pressing &lt;N&gt; or &lt;RETUR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nish resizing the image (if you pressed &lt;Y&gt;), the program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, creating your output file from the original offspr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akes only a few seconds.  When the program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output file, it displays a message to this effec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created GIF, PCX or PIC file is now ready for you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/GR2PCX /GR2PIC  Documentation                     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SIZE FEATURE:  CONTROLLING THE SELEC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to you when using the resiz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thin GR2GIF, GR2PCX and GR2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. . . . . . . . . . . .  Abort the conversion proces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. . . . . . . . . .  Accept the area enclosed by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x, and begin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                 Move the select box in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                direction without changing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. . . . . . . . 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Left Arrow&gt; . . . . .  Shrink the box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Right Arrow&gt;  . . . .  Expand the box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Up Arrow&gt; . . . . . .  Shrink the box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Down Arrow&gt; . . . . .  Expand the box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. . . . . . . . . .  Toggle between coarse and fine inc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ts for moving or reshap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. . . . . . . . . . .  Move the box to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. . . . . . . . . . . .  Move the box to the lower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Up&gt;  . . . . . . . .  Move the box to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Dn&gt;  . . . . . . . .  Move the box to the lower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. . . . . . . . . . .  Move box to top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. . . . . . . . . . .  Move box to bottom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eft Arrow&gt;  . . . . .  Move box to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ight Arrow&gt; . . . . .  Move box to right edg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/GR2PCX /GR2PIC  Documentation                    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2GIF/PCX/PIC : 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un the conversion programs by placing both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spring) and output (GIF, PCX or PIC) filenames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the program name itself.  Use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2GIF [d:][\path\]SCREENXX[.EXE] [d:][\path\][SCREENXX.GIF]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shown within [brackets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size option (described above) in command-line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/S switch on the GR2GIF command line.  If you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 switch, the entire image will be converted to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[d:] stands for the disk drive where your off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is located, and the first [\path\] stan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it resides.  In the above example, SCREENX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ame of the GRABBER offspring file containing the im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nvert.  As above, ".EXE" extensions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[d:] and [\path\] stand for the drive and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lace your converted output file.  If you omi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 program will supply a default for you, and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/PCX/PIC file on the same drive and directory as your inpu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it the same name as the input file but with a ".gif" (or ".p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.pic") extension in place of the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. 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2GIF C:\PICTURES\SCREEN00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2GIF C:\PICTURES\SCREEN00.EXE C:\PICTURES\SCREEN00.GIF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End of CONVERT.DOC 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