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RABBER (tm)   Version 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hareware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Screen Captu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the IBM PC, XT, AT,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CUMENTATION AND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ptember 13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 199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erald A. Monr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Mail ID # 72321,12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BBER (tm) is being marketed in this special form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ans you have the opportunity to use and evaluate it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de to buy. If you regularly use GRABBER, or any of its "offsp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, then you are required to send your registration fe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according to the instructions on page 3 of this document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 as of this writing is $59.00 or $29.00 U.S. per single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, depending on the features you desire.)  When you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receive a copy of the latest registered version of GRABB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the features listed on pages 2 and 3 of this document (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which are not included in this shareware version), plu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ments that have been added since this documen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is shareware issue for more than 10 days constitutes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under this license, and requires the user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obtained this program from a shareware disk distributo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paid only for the service of copying this disk, bu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paid for the program itself.  The author receives no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ce you may have paid to a disk distributor for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Notice to Distributors, Publishers and User's Groups: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------------------------------------------------------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Please consult the last page of this document for importan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license information and restrictions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, XT, PC/AT and PS/2 are trademarks, and IBM i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demark, of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cules is a registered trademark of Hercules Computer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Paintbrush is a registered trademark of Z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Perfect is a registered trademark of WordPerfec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Maker is a registered trademark of Aldu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tura Publisher is a registered trademark of Ventura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(tm)   Documentation and Technical Notes          Page 2 of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RECEIVE THESE BONUSES WHEN YOU REGISTER YOUR GRABBER (t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your interest in the GRABBER screen capture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ho register their use of the program receive a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release of the GRABBER package.  There are two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s you can choose from, depending on your needs.  On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available for $59.00 U.S., and the other for $29.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oth packages include the GREDIT, GR2ASCII and GR2ANSI progra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helpful "text screen" utilities described on the next pa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$59 registered package is designed with the graphics power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ind.  If you need a program that can capture high-resol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-VGA graphics, or if you want to convert the graphic and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 files created by GRABBER into a format that can be im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other software applications for displaying or printing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$59 package i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$29 registered package is suited for users who do no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sive graphics needs which require Super-VGA hardware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graphics format conversion, but who still need a produc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apture and display high-quality graphics on IBM EG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-compatible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 list of features and utilities available with eac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GRABBER packages (complete as of September 1991).  M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eatures and utilities are already included in a trial for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areware issue, so that you can test them out.  Unless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d, each item is included with both the $59 and $29 pack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Super-VGA graphics support, compatible with many of the 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ular brands of enhanced VGA products on the market today,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olutions up to 1024 x 768 in 256 and 16 colors.  See page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w for details.  (Available with the $59 package on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GR2GIF (tm), GR2PCX (tm), and GR2PIC (tm), three GRABBER compan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ies which convert any captured graphic image to the popu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F, PCX, and PIC image formats.  In addition, the GR2PCX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now convert your 80 x 25 text screens into bitmapped PC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phics, making it easy to depict text screens on the prin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.  With graphic or text screens, you can convert the who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age, or use the resize option to crop only the portion you wa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files suitable for importing into the most popular deskt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blishing, word processing and paint programs including PageMak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Perfect 5.0+, Ventura Publisher, PC Paintbrush, and many, m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.  See the file CONVERT.DOC for details.  (Available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59 package on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Standard EGA and VGA graphics support, for all IBM-compat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A and VGA systems, in resolutions up to 640 x 480 in 16 col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320 x 200 in 256 col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(tm)   Documentation and Technical Notes          Page 3 of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BONUSES (continu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Color Graphics Adapter support, for all IBM CGA-compatible syste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resolutions of 320 x 200 in 4 colors and 640 x 200 in 2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Hercules-compatible monochrome graphics support, in the stand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20 x 348 monochrome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GREDIT (tm), a feature-packed, full-screen color editor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you to modify any GRABBER text image to your taste. 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DIT to design menu systems and interactive "slideshow" present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s for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GR2ASCII (tm), another GRABBER companion utility which conve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captured text screens into plain ASCII text files for eas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ing, importing, word process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GR2ANSI (tm), yet another GRABBER companion utility which conve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tured text screens into color, ANSI-encoded files suitabl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ing to the console or displaying via modem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GRHOTKEY (tm), a utility which allows you to modify your GRAB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hotkey" combination from the default [Ctrl =] to virtually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key sequence you choose.  You can make your hotkey chan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orary or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ces of the registered GRABBER packages are subject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June 30, 1992.  The latest shareware issue of GRABBER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up-to-date registration price information, is always po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ownloading in these three pl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CompuServe IBMSYS and GRAPHSUPPORT forums  (look for GRABBR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PC-Ohio BBS, "The Best BBS in America" for 1990 and 1991,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16) 381-3320, in Directory #1.  (File name is GRABBxxx.ZIP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"xxx" indicates the version number.  E.g., GRABB390.Z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s Version 3.9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release date of this document is more than nine months o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receive it, then it might not be current.  To make s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have the latest information regarding pricing and availabi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new features, please contact the author or look for the lat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release of GRABBER in one of the places listed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(tm)   Documentation and Technical Notes          Page 4 of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ING INFORMATION (continu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a check, a money order, or your credit card to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py of GRABBER and receive the latest release of the $59 or $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ORDER BY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btain either the current $59 or $29 registered relea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package, register by sending the order form below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or money order for $59.00 or $29.00 U.S. per copy, pay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rald A. Monroe.  Send your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rald A. Monro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241 Bunts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akewood, Ohio 44107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ian and overseas users, please use a check drawn on a U.S.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I wish to license _____ copy/copies of the latest release of the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GRABBER programs. I have enclosed $59.00 and/or $29.00 for each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single-user license, as indicated.  (Prices subject to change.)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Number of copies:   _____ $59.00 version;   _____ $29.00 version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Name ___________________________________________________________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Company (if applicable) ________________________________________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Address ________________________________________________________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City _______________________________  State ______  Zip ________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Phone  (_____)_____________ [day]  (_____)_____________ [evening]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I prefer:  _____ 3-1/2" disk;  _____ 5-1/4" disk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For credit card orders only: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******************************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Circle one:    Visa    MasterCard    American Express    Discover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Card Number _________________________________ Expiration: 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Cardholder Name (please print) 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Cardholder Signature _____________________________________    3.90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(tm)   Documentation and Technical Notes          Page 5 of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ING INFORMATION (continu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ORDER BY CREDIT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your Visa, MasterCard, American Express or Discover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btain the latest release of the $59 or $29 registered GRAB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, by ordering through the Public Software Library of Houst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as.  Please note that there is a handling charge of $4.00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when you register through PSL (e.g. one copy costs $63 or $3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card orders are shipped directly by the author, usually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8 hours after reciept by PSL.  Please specify to PSL your choi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$59 or $29 registered version, and your choice of 5.25" or 3.5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rder by credit card, contact PSL at one of the following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(800) 242-4775   (Toll-Fre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(713) 524-63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CIS 71355,470    (CompuServe Ma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, complete the order form above on page 4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ublic Software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 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ouston, Texas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, complete the order form above on page 4, and "fax"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(713) 524-6398   (FAX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mailing your credit card order, please be sure to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o PSL, not to the author.  Credit card orders mail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the PSL telephone numbers and mailing addres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rdering only.  For information about dealer pricing, vol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nts, site licensing, shipping, returns, latest version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other technical information, contact the author at th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above on page 4, or by CompuServe Mail at ID Number 72321,125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T 1:  CONFIGURING AND USING GRAB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 registration information .................  2, 3, 4,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view of GRABBER 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BBER requirements ..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tibility with text and standard graphics ......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tibility with non-standard, Super-VGA modes 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ing GRABBER 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 disk systems 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diskette drives 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diskette drive 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turing the screen 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ngs to know about the filename prompt function..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turing Hercules-compatible monochrome graphics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turing to different drive/directory 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s during the screen capture 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computer is too busy to capture 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BBER installation options 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P switch: enable/disable filename prompts ...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M switch: enable/disable the mouse hotkey ...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F switch: enable/disable font/palette info ..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S switch: enable/disable sound 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Q switch: "quick captures" 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OXMS switch: disable extended memory use ...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OEMS switch: disable expanded memory use ...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U switch: uninstall GRABBER from memory .....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D switch: capture to default drive &amp; path ...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OVBE switch: disable VESA BIOS use ....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 2:  USING GRABBER's OFFSPRING .EXE IMAG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for displaying offspring files 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d execution: /Tn 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n't clear screen on exit: /F 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n't wait for any keypress: /N 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list and interactive batch files: /K ........ 2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ple interactive batch file .................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ing GRABBER's hotkey with GRHOTKEY ...........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ing your VESA BIOS Extension with CHKVBE ......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mers: Calling GRABBER from your own programs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ing problems/bugs ...........................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cense terms for this Shareware Issue of GRABBER...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(tm)  Documentation &amp; Technical Notes             Page 7 of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T I:  CONFIGURING AND USING GRAB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OF GRAB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is a program that saves the images on the screen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Personal Computer or compatible PC to a disk file.  GRAB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this in a way that makes it very easy for you to summ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s back to your screen at a later time, and exactly as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originally displayed.  GRABBER is memory-resident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after you start it, the program is always wait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ground, while you continue to run other program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GRABBER to capture the image currently being display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by pressing a combination of keys which GRABBER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s fo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"captures" the screen in the form of a file on your dis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a GRABBER "offspring" file.  When you want to vie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later, all you need to do is run this "offspring" file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rdinar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GRABBER, you will n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)  an IBM PC, XT, AT, PS/2, or 100% compatible compu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)  at least one floppy diskette drive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)  the IBM-PC DOS (Disk Operating System)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S-DOS, in a version numbered 2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GRABBER with either a color or a monochrome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(tm)  Documentation &amp; Technical Notes             Page 8 of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GRABBER CAN CAP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is capable of capturing practically any size of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 which your computer can display, up to 132 column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is capable of capturing graphic images on systems equip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y of the following video display adap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Color Graphics Adapter (CGA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Hercules-compatible Monochrome Graphics Adapter (MGA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Multicolor Graphics Adapter (MCGA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Enhanced Graphics Adapter (EGA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Video Gate Array adapter (V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saves all images, whether text or graphics, to execu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iles with an ".EXE" file nam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captures all of the video modes listed in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t, which have been standardized by manufacturers of the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adapters mentioned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    Text      Graphics                 Adap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  Resolution  Resolution  Colors       Suppor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  ----------  ----------  ------  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     40 x 25       n/a        b&amp;w   CGA/MCGA/EGA/VG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     40 x 25       n/a         16   CGA/MCGA/EGA/VG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2    80+ x 25+      n/a        b&amp;w   CGA/MCGA/EGA/VG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3    80+ x 25+      n/a         16   CGA/MCGA/EGA/VG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4     40 x 25     320 x 200      4   CGA/MCGA/EGA/VG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5     40 x 25     320 x 200    b&amp;w   CGA/MCGA/EGA/VG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6     80 x 25     640 x 200    b&amp;w   CGA/MCGA/EGA/VG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7    80+ x 25+      n/a       mono   MGA/MCGA/EGA/VG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07      n/a        720 x 348   mono   M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13     40 x 25     320 x 200     16   EGA/VG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14     80 x 25     640 x 200     16   EGA/VG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15     80 x 25     640 x 350   mono   EGA/VG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16     80 x 25     640 x 350   4/16   EGA/VG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17     80 x 30     640 x 480    b&amp;w   VGA/MCG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18     80 x 30     640 x 480     16   VG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19     40 x 25     320 x 200    256   VGA/MC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:  Video modes in the chart above which are prece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sterisk (*), as well as all of the "Super-VGA" video mod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iscussed on the next page, are captured by the shareware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GRABBER in "demonstration" form.  The version of GRABBE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receive when you register the software does not include a reg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tion remin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(tm)  Documentation &amp; Technical Notes             Page 9 of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UPER-VGA" and NON-STANDARD VIDEO M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uper-VGA adapter can be defined as an adapter which is 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with IBM's original VGA adapter, and also sup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resolutions of 800 x 600 dots or greater in 16-color mod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resolutions of 640 x 400 dots or greater in 256-color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 modes listed in the chart on page 7, GRAB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so capture several non-standardized graphics mod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on the Super-VGA adapters of many different manufactur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due to the current lack of Super-VGA standardization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possible to list here each of the mode numbers used by each br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uper-VGA adapter, or the graphics resolution associated with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number.  Instead, here is a list of the most common Super-V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resolutions in use today.  GRABBER is designed and tes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with these resolutions on many different brands of adap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800 x 600 x 16 colors       -  640 x 480 x 256 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1024 x 768 x 16 colors *    -  800 x 600 x 256 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640 x 350 x 256 colors      -  1024 x 768 x 256 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640 x 400 x 256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(* except mode 65h on ATI ca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is not designed to work with high-resolution 4/8-color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is continuously being revised to keep up with new Super-V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 and adapter designs as they become known, and the program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 many manufacturer-specific modes which are not inclu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of common Super-VGA mode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's compatibility with a particular Super-VGA adapt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 primarily on the manufacturer of the adapter's VLSI circui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ts "VGA chipset" maker.  This manufacturer is not necessari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the company who puts its brand name on the card, because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-VGA manufacturers obtain their VGA chipsets from outside sour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uild their adapters around them.  Therefore, the way to ident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ipset used by your Super-VGA adapter is to check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on top of the VLSI circuit chip which is solder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face of the adapter itself.  (The VLSI chip is usually the larg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chip on the board.)  As of this writing, GRABBER is desig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mpatible with the VGA chipsets produced by these manufactur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head Systems  - Oak Technology  - Headland Technology (Video Sev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TI            - Trident         - Western Digital (Paradi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verex         - ZyMOS           - Chips &amp; Technolog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Genoa Systems  - Tseng L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is also compatible with Super-VGA adapters -- regardl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ype of VGA chipset employed -- which support the new "VESA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," a Super-VGA standard adopted in 1990 by the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onics Standards Association.  If you have an older Super-VG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(tm)  Documentation &amp; Technical Notes            Page 10 of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pter without VESA compatibility, you may wish to conta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pter's vendor to obtain a new BIOS chip or VESA software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for it.  It is likely that by now the vendor has develop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ESA-compatible BIOS chip to replace the old BIOS on the ca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n installable device driver to supplement the existing BIOS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GRAB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hard disk drive, copy the file GRABBER.EX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GRABBER distribution diskette to your hard disk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have a hard disk, copy the GRABBER.EXE file from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diskette to the floppy diskette which you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rive A when you start your computer.  Consult you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if you are not sure how to use DOS' "COPY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you call on GRABBER to capture a screen, it attemp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n offspring file on your hard disk or floppy disket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starting GRABBER, you should decide on which disk driv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directory you want to instruct GRABBER to 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pring files, and tell GRABBER this.  You have a few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y to install GRABBER in memory is to enter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t the DOS prompt, or as a line in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BBER drive:\path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BBER driv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BBER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irst and second examples, [drive] can be a single lett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valid disk drive name in your system, from A to Z.  If you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divided into subdirectories -- as most hard disks are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 have the option of specifying to which of these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aths" GRABBER will deposit offspr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third example, /D is a "command switch" which stand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fault."  It instructs GRABBER not to place offspring files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particular place, but to use whatever drive happen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st at hand when you make your capture request.  This is 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"default drive and path."  Depending on what program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, this drive can change from one to another, and often wi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D switch is recommended for systems with a single floppy disk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te drive and no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GRABBER does not remain resident in memory unti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 the GRABBER command followed by a drive/path destination par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er, or by the /D switch.  After GRABBER is installed in memory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have to specify a drive/path parameter on the command lin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when you issue successive GRABBER commands to communicate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ation options to the copy of the program that resides in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(tm)  Documentation &amp; Technical Notes            Page 11 of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hard disk, its increased speed and capacity mak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convenient place to store your GRABBER offspring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not familiar with the concept of directories --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s are organized using them -- then you should consul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 in your DOS manual now,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hard disk is called drive C:, then using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C: instructs GRABBER to place your offspring fil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ver the current default directory happens to be on your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This directory will often change while you are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on your computer, so in this instance, you migh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pring files scattered among different directories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lace all your offspring files in the same, specific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a directory name after the drive name.  For instance,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C:\  will place your offspring files in the roo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hard disk.  GRABBER C:\PICTURES  will place them in a su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called PICTURES, assuming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DISKETTE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system has two floppy diskette drives, you may use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A:" or "B:" parameters to install GRABBER in memory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follow the drive letter with a directory name if your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subdirectories on it, but be aware that GRABBER will be u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pture the screen later if you insert a new diskette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drive which does not have a subdirectory with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s the one you specified when you installed GRABBER in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command GRABBER [drive:][\path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DISKETTE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no hard disk and only one floppy disk drive, it is re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ded that you start GRABBER using the GRABBER /D comman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s the possibility of spoiling your screen image with DO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 to "Insert diskette for drive X and press any key"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requesting GRABBER to capture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(tm)  Documentation &amp; Technical Notes            Page 12 of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ING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install GRABBER in memory, the program display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ue welcome banner on your screen in the upper left corn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nner is your signal that the program is success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, and also reminds you where your offsprin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laced: either on a specific drive or in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(and path), depending on the parameter you use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w ready to capture your display screen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pture the screen, you press GRABBER's reserved key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tion, which is [CTRL =].  That is, you hold down the [CTR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, press the equal sign key [=], then release the [CTRL]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.  This key sequence will be referred to below as GRABB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otkey"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est way to test GRABBER is from your DOS prompt.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hree commands in this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R /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R /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clear your screen and fill it again with a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f the current drive and path.  Now, press [CTRL =]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ear a soft beep, and a prompt appears on the top li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, showing a default file name to which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he current screen.  If you wish to accept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which GRABBER is providing, just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type in your own file name, i.e. on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s the contents of the screen better than GRABB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name, you may do so.  After you press &lt;Enter&gt;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disappears and GRABBER immediately begins to cre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pring file on the correct drive.  When GRABBER is fin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ing the screen, you hear an ascending two-tone chi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you are ready to display the screen you have just captu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 program file, ready to be executed just like GRABBER i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f.  Go to the drive and directory where it was placed (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already there), and enter this command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REEN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whatever you named your offspring file.)  What you see 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the screen you created a moment ago when you 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 =].  This image is contained within the file SCREEN00.EXE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offspring.  The image will remain on the screen unti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a key -- almost any key -- to make it go away.  The scr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erases itself and you are back where you started, at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(tm)  Documentation &amp; Technical Notes            Page 13 of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ess [CTRL =] again, GRABBER will create another offsp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current screen.  If you do not supply your ow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it will be called SCREEN01.EXE, then SCREEN02.EXE, and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h, up to SCREEN99.EXE.  Each of these offspring program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just the same way as your SCREEN00.EXE, either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at the DOS prompt, or as a line 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does not have to be sitting at the DOS prompt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as in the example above, for you to capture a screen.  It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ter to GRABBER where you are or what program you are runn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you see a screen you want to save for later, just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 =] and you have a permanent copy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NAME PROMPT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in mind a few things about the filename promp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You cannot change the drive or directory path to which your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saved by entering a new one at the prompt.  All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ly is a valid one-character to eight-character filena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characters DOS regards as "legal" for filenames (i.e.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nk spaces, control characters, wildcards, etc.)  If you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ile name that is less than eight characters long,  don't wor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the blank spaces between the end of the file name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of the ".EXE" extension.  GRABBER will ignor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You cannot change the file name extension at the prompt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 of any offspring file must remain ".EXE" so that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recognize the file as an executable program and allow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view the image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ll images are saved to the drive and/or directory path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pecified when you installed GRABBER according to the i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ions on page 9, above, and are given whatever filenam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 at the prompt.  If you want to change the drive and/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path to which your images are saved, you may do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y by restarting GRABBER at the DOS prompt --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f you want to abort the screen capture operation at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prompt, just press &lt;Esc&gt; once or twice until the 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ppears.  If you make a typing mistake while entering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at the prompt, use the backspace key to correct the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or more information about the filename prompt function, re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section below called "GRABBER Installation Options.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section also includes instructions for enabling and disab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name prompt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(tm)  Documentation &amp; Technical Notes            Page 14 of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t any time you are not sure whether GRABBER is install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, or what drive/directory it is capturing your screens to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find out by entering the command GRABBER by itself at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  A window will appear in the upper left corner of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GRABBER is not resident, the window contains the message "GRAB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resident in memory."  If GRABBER is resident, a messag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states "Capturing to ..." and also tells you whether the fil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prompt function is enabled, how much memory GRABBER has reser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tself, and what hotkey combination the memory-resident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ha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NOTE FOR HERCULES-COMPATIBLE GRAPHICS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operating in the 720x348 graphic mode, Hercules-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graphic adapters divide the video memory into two seg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ly known as Page 0 and Page 1.  These adapters can displa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image on either of these two pages, but only one page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may be displayed on the screen.  However, due to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limitations in the architecture of these adapters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possible to determine with certainty which of these two pa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0 or Page 1, is being displayed at any give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risking an incorrect guess as to which of these two p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urrently being displayed in the 720x348 graphic mode (which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in an offspring file containing only a blank or garbage-fi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), GRABBER requires the user to choose which page to capt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ressing the [CTRL =] hotkey while in the graphic mod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ear a short beep.  GRABBER is waiting for you to ind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page you wish to capture.  To choose the lower Page 0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[0] key.  To choose the higher Page 1, press the [1] key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keypress will abort the captur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ways for you to determine, if you are not sure,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nochrome graphic image is being displayed on Page 0 or Page 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way is to consult the documentation for the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hich is generating the image to see if it mentions th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ome application programs also allow you to force the use of on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page in their installation procedures.)  The second wa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rial and error.  If you choose to capture Page 0 but the resul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offspring file is not what you expected, this indicate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select Page 1 to capture 720x348 graphic images gener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pplication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(tm)  Documentation &amp; Technical Notes            Page 15 of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ING TO A DIFFERENT DRIVE/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rst installed GRABBER to capture offspring files to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or directory, and you later want to switch to another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irectory (or the default /D), just restart GRABBE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way as described above, using the new parameter.  GRAB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gain display its welcome banner, informing you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path is now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ing offspring paths does not alter the sequenc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pring file names.  If, for example, your next offspring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alled SCREEN05.EXE and you switch paths, the next offsp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till be called SCREEN05.EXE, although it will be plac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fferent driv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DURING THE SCREEN CAP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, for any reason, GRABBER is unable to capture your image to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pring file, it will tell you so by sounding three short bee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PC's speaker.  If you hear this signal, it means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not been captured, probably because there is something wr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disk you are trying to capture it to.  Correct the con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your disk, and use the hotkey to try the captur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, these errors are fairly obvious to detect:  you fo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ut a diskette in the disk drive, or you leave the drive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, or the diskette is write-protected.  Some errors,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so obvious to the eye.  GRABBER will also beep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to which you are trying to capture the screen is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, or its directory area cannot fit anymore entries, or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physical defect on the disk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OMPUTER IS TOO BUSY TO CAPTURE . .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may be times when you request GRABBER to capture your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nothing, at first, seems to happen.  This is usually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lication program which you are running, or DOS itself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capturing from the DOS prompt, is in the middle of a s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ive task which cannot be interrupted.  And so GRABBER wa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ase, GRABBER knows that you have requested to cap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, and will do so as soon as it is "safe," although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becomes safe to capture the screen, its contents could ch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uations which require GRABBER to wait before capturing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any kind of reading or writing to a disk by another progra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ny of DOS' COPY or TYPE commands; or while the compu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ing for your response after an "Abort, Retry, Ignore"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(tm)  Documentation &amp; Technical Notes            Page 16 of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INSTALLATION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identifies the "command line switches" which GRAB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s and responds to.  A command line switch is a str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which you type after the GRABBER command itself,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calling GRABBER directly from the DOS prompt, or from a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pose of these switches is to allow you to modify the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performs certain of its operations.  Turning GRABBER's b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s on and off, or enabling GRABBER's use of the mouse butt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the screen, are just two examples of functions whi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witches allow you to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command line switches described in this section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configure GRABBER's operations when you initially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in memory.  In addition, after GRABBER is installe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continue to use most of these switches to communicat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GRABBER that is resident in memory and thereby reconfigure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 as you go, without having to remove GRABBER from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sta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the description of a command line switch states otherwi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witch may be used both when you initially install GRABB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, and to reconfigure GRABBER's operations after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made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command line may contain as many switch options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, in any order, in either uppercase or lower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/P+  and  /P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GRABBER [other options] /P+       ; enables filename 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BBER [other options] /P-       ; disables filename 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P switch tells GRABBER whether you wish to be prompt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to enter a name for the .exe image file before it is crea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nstead whether each .exe file should automatically be assign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by GRABBER.  This filename prompt function defaults to an "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.  The command GRABBER /P- can be used to turn it off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prompts will then remain disabled until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/P+ is issued, and the prompts will resu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(tm)  Documentation &amp; Technical Notes            Page 17 of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 filename prompt function is disabled, GRABBER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a name to each .exe image file it creates, based on a so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rial number" scheme.  Files will be named SCREEN00.EXE, SCREEN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XE, and so forth up to SCREEN99.EXE, at which point the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return to SCREEN00.EXE.  Please note that while GRABBER oper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mode, it does *not* check whether a particular SCREENXX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exists.  For example, if there is already a file on your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SCREEN05.EXE and the next automatic filename to be assig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happens to be SCREEN05.EXE also, then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file will be overwritten with the information for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and hence lost forever.  Therefore, if you have SCREEN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hich you value, and you plan to disable the filename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using the /P- switch, then you should rename these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them out of the way of GRABBER's default filename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cules monochrome graphics users:  Please note that th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function is not available at all when you are capt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20 x 348 monochrome graphic images, even though the prompt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enabled when you are capturing character-based text scree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GRABBER senses such a graphic image, it automatically assig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equential SCREENXX name to the .exe file that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, VGA and Super-VGA users:  Due to hardware limitation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 variety of designs used by different manufacturers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pters, it may sometimes occur that the filename prompt app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distorted or garbled form at the top of your screen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is running in a high-resolution graphic mode.  Wheth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will arise at all, is largely dependent on the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 software you are running when GRABBER is reques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it.  If the filename prompt function causes unaccep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-effects on the foreground application, then you should dis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mpt function with the /P- switch before capturing screen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de that application.  Please note, however, that even thoug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prompt may appear garbled, GRABBER is not aware of thi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waits for you to enter a filename at the keyboard befor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s (or aborts) the screen-captur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/M+  and  /M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GRABBER [other options] /M+    ; enables the mouse "hotke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BBER [other options] /M-    ; disables the mouse "hotke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M switch tells GRABBER to pay attention to the status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buttons, and to capture the screen when both the left and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s are depressed for more than about one second.  This "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key" function is supported only if your mouse is running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of a Microsoft-compatible mouse driver, as most mice d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hotkey function defaults to an "OFF" status. 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/M+ can be used to turn it on.  The mouse hotkey will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 enabled until the command GRABBER /M- is issu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(tm)  Documentation &amp; Technical Notes            Page 18 of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pture a screen, press and hold both the left and righ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s for about one or two seconds.  This has the same effec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GRABBER's usual hotkey combination at the keyboard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prompt will appear at the top of the screen.  If you wis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w use the keyboard to enter a filename.  You may als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buttons to proceed with the screen capture or to ab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button acts in the same way as your keyboard's &lt;Enter&gt; ke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right button acts like your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purpose of the mouse hotkey function is to allow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screens from within applications which so totally "monopoliz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board hardware that they allow no software loaded before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emory (such as GRABBER) to be informed about events taking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keyboard.  Many game programs behave this way, among oth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nable get GRABBER's attention either at the keyboar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mouse with the /M+ switch, then it means that an antiso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 has decided that he or she is unwilling to share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, and the screen is not capturable until we figure out a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the particular softwar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been designed primarily for this purpose, GRABBER' mouse su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is no more sophisticated than it needs to be.  Although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key function can make GRABBER much more convenient to use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mouse-based applications, with others it might also tend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way by causing unwanted screen capture prompts to appear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lication thinks you are trying to communicate with it ra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with GRABBER, as will usually be the case.  For this reas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hotkey is not generally recommended as a substitut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hotkey unless you find that the two programs get along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when the mous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/F+  and  /F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GRABBER [other options] /F+  ; enables saving of EGA/VGA fo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;  and VGA palett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;  for text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BBER [other options] /F-  ; disables the saving of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F switch affects the way in which GRABBER saves character-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images on systems equipped with EGA, VGA and Super-VGA adap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has no effect on images captured from CGA or Hercules-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  This "font/palette" function defaults to an "OFF" stat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GRABBER /F+ can be used to turn it on.  The font/pal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will then remain on until the command GRABBER /F- is issu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(tm)  Documentation &amp; Technical Notes            Page 19 of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 and VGA systems have the ability to display customized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s in character-based text modes.  VGA systems also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ability to display images using a customized 256-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ette in such modes.  When the font/palette function is enabl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F+ switch, the .exe files to which your text screens are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include the image's palette and/or font information, so that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run the .exe file later, you will get the most exact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ica of the original text screen.  (This palette and font inform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will be saved even if your display adapter's default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ette and/or font appearance have not been modified.  However,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have not been modified, it is not necessary to use the /F+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sure an exact replica of the image.)  A text image captur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nt/palette function enabled will occupy about 5,000 to 8,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bytes of disk space than the same image would occupy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/palette function wer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ffspring .exe image file containing customized palette and/or f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can be displayed later on systems which do not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ed fonts or palettes, such as CGA and Hercules-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  However, such earlier adapters will ignore the font/pal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nd display the image using their unchangeable, ROM-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 and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/S+  and  /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GRABBER [other options] /S+  ; enables GRABBER's beep so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BBER [other options] /S-  ; disables GRABBER's beep so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S switch tells GRABBER whether it should beep the comput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aker, or remain silent, when the filename prompt is display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screen capture operation is successfully completed.  The s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defaults to an "ON" status.  The command GRABBER /S-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turn it off.  The beep sounds will then remain disabled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GRABBER /S+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 two occasions for sound which are mention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ing paragraph, GRABBER will also issue a series of three low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tched beeps whenever, and for whatever reason, it is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a screen capture operation.  The /S switch affect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's treatment of the two "normal" beep situations.  The bee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GRABBER issues to indicate an unsuccessful capture atte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disabled using the /S- swit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(tm)  Documentation &amp; Technical Notes            Page 20 of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GRABBER /Q                    ; perform a "quick captu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Q switch tells a memory-resident copy of GRABBER to captu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immediately, on the spot.  This is called a "quick capture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it can be used at the DOS prompt, the command GRABBER /Q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primarily in batch files, when you want to capture scre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as they go by, without having to press GRABB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 hotkey combination at the keyboard.  In short, the /Q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he same effect as pressing the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 captured using the GRABBER /Q command do not cause a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to appear, even if the filename prompt function is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 for screens captured in the usual way by pressing GRABB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key.  Screens captured with /Q are therefore named by GRAB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 to its default "serial number" scheme -- see pages 15-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quick capture is completed successfully, then GRABBER pa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level = zero back to the batch file which issu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/Q command.  If any error is encountered, GRABBER pa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an errorlevel 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Q switch may be used only after GRABBER is made reside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  The /Q switch cannot be used when you are initially inst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g GRABBER in memory.  Also, the /Q switch cannot be combin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optional command line switches described in this s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switches you specify on the same command line as /Q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/NOX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GRABBER [other options] /NOXMS  ; disables GRABBER's us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;  extended memory for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;  temporary work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NOXMS switch tells GRABBER not to reserve any extended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used as temporary work space during its screen capture oper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.  The /NOXMS switch may be used only when you are init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GRABBER in memory.  The command GRABBER /NOXMS ha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 after GRABBER is made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initially install GRABBER in memory on an IBM AT-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, it searches for 29Kb of available extended memory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ed by an XMS-compatible extended memory driver,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Corporation's HIMEM.SYS program.  If GRABBER finds 29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vailable XMS extended memory, it will automatically reserv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for itself, to use as temporary workspace during screen cap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.  This extended memory workspace is not required by GRAB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t does help to speed up certain screen capture operations.  X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memory which GRABBER reserves for itself is unavailable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(tm)  Documentation &amp; Technical Notes            Page 21 of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by other programs which also use extended memory, and GRABB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linquish it until you remove GRABBER from memory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 command line switch or by rebooting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AT-compatible computer has XMS-compatible extended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you do not want GRABBER to use, then include the /NOXMS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command line when you initially install GRABBER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/NO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GRABBER [other options] /NOEMS  ; disables GRABBER's us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;  expanded memory for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;  temporary work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NOEMS switch tells GRABBER not to reserve any expanded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used as temporary work space during its screen capture oper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.  The /NOEMS switch may be used only when you are init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GRABBER in memory.  The command GRABBER /NOEMS ha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 after GRABBER is made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initially install GRABBER in memory on an any compute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available XMS extended memory (or XMS usage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d by the /NOXMS command line switch), then GRABBER will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32Kb of available expanded memory that is controlled by a LIM/EM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expanded memory driver.  (LIM Version 4.0 expanded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ater is supported; LIM 3.2 memory is no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GRABBER finds 32Kb of available EMS expanded memory, it will au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ically reserve that amount for itself, to use as temporary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during screen capture operations.  This expanded memory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is not required by GRABBER but it does help to speed up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apture operations.  EMS expanded memory which GRABBER reser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tself is unavailable for use by other programs which als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memory, and GRABBER will not relinquish it until you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from memory by using the /U command line switch or by reboo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mputer has EMS-compatible expanded memory which you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GRABBER to use, then include the /NOEMS switch on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hen you initially install GRABBER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GRABBER /U                    ; "uninstalls" GRABBER, i.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;   removes it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U switch tells GRABBER to search your computer's memory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itself that has previously been made resident, and to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from memory if found.  If removal is successful,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s displayed at the upper left corner of your screen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(tm)  Documentation &amp; Technical Notes            Page 22 of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s that "GRABBER is not resident in memory," and all conven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that GRABBER was occupying, as well as any XMS extended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MS expanded memory which it may have been using as temporary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, will be relinquished and made available for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may not be uninstalled if, after it was initially install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oaded other memory-resident software which is activated by 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hardware or software interrupts which GRABBER uses.  Attemp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to use the command GRABBER /U under such circumstances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, and a message will be displayed to this effect.  You will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ble to uninstall GRABBER if it was the most recent memory-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GRABBER [other options] /D  ; cancels a previously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;  drive/path destination for 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;  image files, tells GRABB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;  write to the default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;  path inst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D switch was described above in the section called "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."  The /D switch can be used both when you are init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the program in memory, and thereafter when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a drive/path destination previously specified and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to the default drive and path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initial installation of GRABBER, the /D switch acts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e for the drive and/or path parameter which is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to make GRABBER stay residen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id not use the /D switch when you initially installed GRAB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emory, you can instruct GRABBER to start placing .exe imag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hatever location happens to be known to DOS as its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fault drive and path" whenever a screen capture 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use the GRABBER /D command, GRABBER will continue to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.exe image files in DOS's default drive and path until you iss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command which includes a specific drive and/or path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first item on the command line after the GRABBER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.  For example, the following command example can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the effect of a GRABBER /D command which was issued previous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BBER C:\PICTURES [other 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/NOV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GRABBER [other options] /NOVBE   ; disables VESA BIOS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lease refer to the section on VESA BIOS compatibility on page 29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(tm)  Documentation &amp; Technical Notes            Page 23 of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T II:  USING GRABBER'S OFFSPRING .EXE IMAG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thod described above on pages 11-12 is the easiest and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way to display your captured screen images.  This is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the offspring program file as a normal command.  You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ffspring image from your screen by pressing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are described four different options you can use to al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in which your offspring images leave the screen when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.  Used alone or in combination with each other, thes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vastly increase GRABBER's usefulness, especially if you know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batch files with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D EXECUTION:  /T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is option is supported for all offspring files, text or graphic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 offspring file called SCREEN00 and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it on your screen only for a certain length of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nd* you don't want to press a key to make it go away,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at the DOS prompt or within a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CREEN00 /T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n' character represents a time value, in seconds, which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.  The 'n' value may be any positive integer between 1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00.  (3600 seconds equals exactly one hou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use the command SCREEN00 /T20, then the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offspring program will be displayed on your scree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20 seconds, after which it erases itself and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s back to the DOS prompt or batch file, just as it woul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d entered SCREEN00 alone, without th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exit the SCREEN00 image before 'n' second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apsed, simply press &lt;Esc&gt; or &lt;Ctrl-C&gt;.  Any other keystro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ignored.  Pressing &lt;Ctrl-C&gt; will pass an "errorlevel"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5 back to DOS or a calling batch file, but &lt;Esc&gt; sends a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displaying a text image, then you may use the /T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ogether with the /F option described below.  If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, the image displays itself on your screen until EITHER 'n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 transpire OR you press &lt;Esc&gt; or &lt;Ctrl-C&gt;, whichever occ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.  Then the offspring program exits back to the DOS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batch file without erasing itself from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(tm)  Documentation &amp; Technical Notes            Page 24 of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Tn option is of great usefulness when you want to run a "sl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" routine on an unattended computer.  Try this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%F IN (SCREEN??.*) DO %F /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use the /Tn option together with the /K keylist op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with the /N option, both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CLEAR SCREEN ON EXIT: /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you tell an offspring program otherwise, it will assu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he display screen to be cleared completely when you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.  However, if you want to exit an offspring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intact the image it places on the display, then use the /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when you execute it from the DOS prompt or from your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CREEN00 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F option can enhance the appearance of a batch-driven "sl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" or menu system, by eliminating the blank screens which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efly between the offspring programs being executed by the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the /F option does not affect how long the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main on the screen, or what keypress (if any) will b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 the offspring program.  The exact method which the offsp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uses to exit will depend on whether you have also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the other switches described here (i.e. /Tn, /N, /K, or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at all).  All the /F option does is to prevent the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being cleared when the offspring program does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F option may be used together with the /Tn option (above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/N option (below), and with the /K option 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WAIT FOR ANY KEYPRESS: /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you tell an offspring program otherwise, it will assu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wait for some keyboard input before exiting the offsp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nd returning to DOS.  However, if you want to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pring image and exit immediately back to the DOS command lin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from which it was called, without waiting for any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, then use the /N switch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CREEN00 /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(tm)  Documentation &amp; Technical Notes            Page 25 of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need to also specify the /F switch, described above,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 the /N switch.  Whenever you use the /N switch, the offsp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utomatically assumes that you want the image to remai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 after the program has exited, and therefore inter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the /F switch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N option may be used by itself, or with the /Tn option ab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/N may not be used with the /K option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LIST OPERATION: /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supported for all offspring files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REEN00 /K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the "/K..." parameter is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offspring files which you view from a batch (.BAT)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ommunicate with the batch file using the ERRORLEVEL fac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t into DOS.  This allows you to create offspring scree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 with the user, by branching control within the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the user's keyboard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thod of displaying an offspring file works only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it from within a batch file.  If you do not know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 batch file, or how the ERRORLEVEL principle work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 should consult these topics in your DOS manual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ing.  It's actually very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et up an example.  Say you have created a GRABBER of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ing image to use as a menu screen on your PC.  This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alled MENU.EXE.  You want to use this menu to give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oice to run one of three different programs.  The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are c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.  WORDPROC.COM   (a word processo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.  SPREAD.EXE     (a spreadsheet progra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.  CHESS.COM      (a g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r MENU.EXE image 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To get to...      Press...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-----------------   --------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Word Processing       A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Spreadsheet           B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Chess Game            C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(tm)  Documentation &amp; Technical Notes            Page 26 of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all you need to do is create a batch file, (say it's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MENU.BAT), which 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ample batch file SHOWMENU.BA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Line no.)    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   |   :BEGIN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    |   ECHO OFF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     |   CLS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     |   MENU /K:A B C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     |   IF ERRORLEVEL 255 GOTO :BREAK_EXIT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     |   IF ERRORLEVEL 3 GOTO :RUN_CHESS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     |   IF ERRORLEVEL 2 GOTO :RUN_SPREADSHEET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      |   IF ERRORLEVEL 1 GOTO :RUN_WORDPROC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      |   :RUN_CHESS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      |   CHESS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      |   GOTO :BEGIN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2      |   :RUN_SPREADSHEET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3      |   SPREAD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4      |   GOTO :BEGIN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5      |   :RUN_WORDPROC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6      |   WORDPROC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7      |   GOTO :BEGIN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8      |   :BREAK_EXIT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ready to go.  Execute SHOWMENU.BAT by entering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MENU at the DOS prompt, or by including it as a line (pref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y the last line) in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SHOWMENU.BA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2 and 3 of SHOWMENU.BAT clean up the screen in prepa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menu.  The action begins at Line 4.  At this point,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s your MENU.EXE program, which displays the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e parameter /K:A,B,C which follows the MENU comman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your Keylist, and it tells the offspring program which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to exit the screen.  If the user presses other key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ill be ignored.  Note also the order in which the key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  This is very important, because the ERRORLEVEL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EXE will assign to a key is determined by its positio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list "A B C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(tm)  Documentation &amp; Technical Notes            Page 27 of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ser presses &lt;A&gt;, then MENU.EXE ends by send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of 1 back to the batch file.  This valu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 by Lines 5, 6 and 7 of the SHOWMENU file, but Line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ick it up as a signal to branch to the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ed ":RUN_WORDPROC" at Line 15.  Following this labe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WORDPROC, which starts up your word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wise, if the user presses &lt;B&gt;, then MENU.EXE will se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of 2 back to the batch file, because "B"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choice in your Keylist.  Line 7 takes this as a c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jump down to the instructions beneath ":RUN_SPREADSHEE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Line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o forth.  Remember one very important thing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the ERRORLEVEL values in a batch file, follow the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 SHOWMENU.BAT by always testing them in desc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  Start with the highest possible value and continue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lowest possible val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, you ask, does SHOWMENU test for an ERRORLEVEL of 255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5?  This is because there is a always a "back door"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 offspring program like MENU.EXE which is running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of a Keylist.  This is done by pressing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C&gt; or &lt;CTRL BREAK&gt; while the image is on your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of which produce what is commonly called a "break" sig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computer.  Whenever you press &lt;CTRL C&gt; or &lt;CTRL BREAK&gt;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ffspring program always sends an ERRORLEVEL of 255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batch file, and exit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also, that spaces are used to separate the choic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list in Line 4 of SHOWMENU.BAT.  If the user p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acebar, it will be ignored.  This is one of several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GRABBER offspring programs reserve for their ow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xamining your Keylist.  You can use these keys to sep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e your choices for readability, but none can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 a key choice.  These "reserved" keys are:  the comm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acebar, the Tab key, the colon (:), the semicolon (;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lash (/).  Therefore, each of the following ways of spec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Keylist is identical to the oth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NU /KAB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NU /K a b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NU /k:A b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NU /K a:B: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ABBER offspring program will function identically in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u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(tm)  Documentation &amp; Technical Notes            Page 28 of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any alpha key (A through Z) and any numeric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0 through 9), you may include in your keylist any of the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 listed below.  Please note that it takes two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dentify any of the following function keys on your command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first character is always the backslash (\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use this PC key       Use this code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your keylist...      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     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F1&gt;                      \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F2&gt;                      \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F3&gt;                      \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F4&gt;                      \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F5&gt;                      \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F6&gt;                      \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F7&gt;                      \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F8&gt;                      \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F9&gt;                      \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F10&gt;                     \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Esc&gt;                     \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Home&gt;                    \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PgUp&gt;                    \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End&gt;                     \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PgDn&gt;                    \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Up Arrow&gt;                \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Down Arrow&gt;              \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Left Arrow&gt;              \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Right Arrow&gt;             \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K keylist option may not be used with the /Tn or /N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above on pages 22 and 23.  If you specify a key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with either of these other options, the keylis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.  You may, however, use the /K option together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F option described above on page 2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(tm)  Documentation &amp; Technical Notes            Page 29 of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GRABBER'S HOT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HOTKEY program allows you to change the keystroke sequ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ctivates GRABBER, from the default [Ctrl =] to al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sequence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GRABBER is already active in your computer's memory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GRHOTKEY to tell the resident copy of GRABBER that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a different hotkey than the one it currently recogniz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ke the change become effectiv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HOTKEY also gives you the option of making your hotkey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, by saving the new hotkey information back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.EXE file itself.  When you use this option, the hot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hoose will take effect automatically every time you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in memory by loading the altered GRABBER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GRHOTKEY, you must copy the GRHOTKEY.EXE file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distribution diskette to the same drive and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ou place your working copy of the GRABBER.EX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you must start the GRHOTKEY program from that same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rectory.  GRHOTKEY does not search outside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or directory for the GRABBER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HOTKEY is menu-driven.  Once you have started the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follow the instructions it displays on your scree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step you through the process of chang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key in just a few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tkey you choose may consist of any alphanumeric or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on your keyboard except &lt;Esc&gt; and &lt;Enter&gt;.  Your hotkey ch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optionally include any combination of the following "shift"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Ctrl&gt;  &lt;Alt&gt;  &lt;Shif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GRABBER regards the left &lt;Shift&gt; key and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ift&gt; key as functionally equivalent.  Also, if your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wo &lt;Ctrl&gt; keys or two &lt;Alt&gt; keys, GRABBER regards them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ly equivalen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it is an option, it is highly recommended th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key choice include at least one of the "shift" keys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  Choosing an alphanumeric or function key by itself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ly to cause a keyboard conflict between GRABBER an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n your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(tm)  Documentation &amp; Technical Notes            Page 30 of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THE RELIABILITY OF YOUR VESA BIOS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above on pages 8-9, GRABBER is compatible with V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which include support for the VESA BIOS Extension ("VBE"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BE is a standardized method by which programs can take advan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enhanced capabilities of high-performance video adap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ly of the adapters' specific hardware layouts, which v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ng different manufacturers.  An adapter's support for the VB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the form of a set of programming routines which are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ly built into the adapter itself, or are added by lo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oftware VBE driver into your computer's memory by way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or AUTOEXEC.BAT file.  Most newer VGA adapters have V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built into the adapter itself, while most older adapter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pplemented with VBE support using a software driver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rom the manufactu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e VBE is now a "standard" in the microcomputer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ustry, some VBE software drivers (and even some hardware-enco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BE drivers) exist which do not fully conform to the official VE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S specifications.  In short, they have "bugs" which pr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such as GRABBER from working reliably with the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install GRABBER in memory, it checks for the presen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BE support for your video adapter.  If it finds VBE support, GRAB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utomatically attempt to use it, unless you tell GRAB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.  However, if your VBE driver (hardware or software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ose that are not fully compliant with VESA specific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may not functio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pose of the CHKVBE.EXE program included with this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of GRABBER is to help you identify whether your system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BE support, and if so, whether your VBE driver is fully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GRABBER and the VESA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KVBE is executed without parameters.  If it reports th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has no VBE support, or has VBE support which "appear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with GRABBER," then no further action is necessar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install GRABBER in memory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f CHKVBE reports that your system has VBE suppor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ppears to be incompatible with GRABBER," then you should pr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from attempting to use the VBE by including the /NOVBE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command line when you install GRABBER in memor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RABBER [other parameters] /NOV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your system crashes when you execute CHKVBE, you may assu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VBE driver has a serious bug.  In this case, you should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/NOVBE switch when you install GRABBER in memory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(tm)  Documentation &amp; Technical Notes            Page 31 of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 NO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GRABBER FROM YOUR OWN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a programmer developing your own software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 GRABBER to capture the screen from within your own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m, assuming that GRABBER is already residen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ccomplished by using GRABBER's external program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ok,  which is really a customized call to Interrupt 16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elow.  You can write a routine to implemen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ok in 8086/8088 assembly language or in any high-level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mming language which supports BIOS-level interrupt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ED INTERRUPT 16H TO INVOKE GRABBER, SERVICE 4752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entry:    AX = 4752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L = 0   (to check only if GRABBER is residen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L = 1   (to capture the current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return:   AX = 5247h  (if GRABBER is installed in mem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DL=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DL=1:  BL contains the logical drive to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apture would be attempted (DL=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 was attempted (DL=1).  0=defaul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=drive A, 2=drive B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DL=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 --&gt;   Capture successful.  ES:DX point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ry       an ASCIIZ string which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lag       [drive:][\path\]filename of the newly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reated offspring (drive also coded in B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ry --&gt;   If DX = FFFFh, then a capture attemp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lag       failed due to a critical disk error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      disk-full error on the logical drive enco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BL.  (Speaker beeped in either ca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DX does not equal FFFFh, capture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 attempted.  GRABBER was busy servi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prior capture request, or some other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/O was occurring, or DOS was not in a 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terable state.  Try again momentari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(tm)  Documentation &amp; Technical Notes            Page 32 of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ING PROBLEMS/BU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let me know if GRABBER ever fails to function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s documented in these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if you feel there is an aspect of the program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fficiently or unclearly documented here, I appreciat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all of the documentation carefully before pu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to heavy use, and before submitting a problem re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y you can be certain whether there really is a probl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whether the program is being put to a use for which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esigned or 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important even if you've used and become familia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evious version of GRABBER.  This release of the program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udes some substantial new features and some modificat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ubmit a problem report, please be as specific as po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ble about what happens and in what sequence or situ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to mention these specific things:  1) your bran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l of PC;  2) your brand and version of DOS;  3) your br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odel of video adapter and display screen;  4) what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you are running when the problem occurs; and 5)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both your CONFIG.SYS and AUTOEXEC.B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nd all correspondenc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rald A. Monro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241 Bunts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akewood, Ohio  4410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quicker response, the author may also be contacted via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Information Service electronic mail at ID# 72321,125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CENSE TER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.EXE, GRABBER.DOC, GRHOTKEY.EXE and CHKVBE.EXE are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1 by Gerald A. Monroe.  All rights are reserved except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ly gran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(tm) is being marketed in this special form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you have the opportunity to use and evaluate it befo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de to buy. If you regularly use GRABBER, or any of its "offsprin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then you are required to send your registration fe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according to the instructions on page 3 of this document. 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as of this writing is $59.00 or $29.00 U.S. per single-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, depending on the features you desire.)  When you regis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receive a copy of the latest registered version of GRABBER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the features listed on pages 2 and 3 of this document (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which are not included in this shareware version), plu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ments that have been added since this document was relea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hareware issue for more than 10 days constitutes reg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under this license, and requires the user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member, registration entitles you to receive the latest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GRABBER and its related programs.  The registered packages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extra programs not included in this release.  See pages 2 and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you become a registered user, you are permitted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cense to copy and distribute the files GRABBER.EXE and GRAB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DOC freely, provided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 absolutely no fee is charged, and no donation requested,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ing and/or distribution of these files without the ex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ten permission of the copyright owner (unless you are an ASP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roved distributor, in which case permission is hereby grant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 the files GRABBER.EXE and GRABBER.DOC are always copied and/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ed together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)  the files GRABBER.EXE and GRABBER.DOC are not modified, di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embled or reverse-engineer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:  NO INDIVIDUAL, ORGANIZATION OR CORPORATION,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ORS APPROVED BY THE ASSOCIATION OF SHAREWARE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SSIONALS, MAY INCLUDE THE FILES GRABBER.EXE OR GRABBER.DOC,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E OR IN COMBINATION WITH OTHER SOFTWARE OR HARDWARE, ON *ANY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A OR WITH ANY HARDWARE FOR WHICH *ANY* MONEY IS CHARGED, OR *ANY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ATION REQUESTED, WITHOUT THE EXPRESS WRITTEN PERMIS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OWNER.  SUCH FEES OR DONATIONS INCLUDE, BUT ARE NOT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, HANDLING FEES, MATERIALS FEES, AND OUTRIGHT PREMIUMS.  NON-AS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VED INDIVIDUALS, ORGANIZATIONS OR CORPORATIONS SEEKING PERMI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TRIBUTE THESE FILES ON ANY SUCH TERMS, SHOULD APPLY IN WR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  GERALD A. MONROE, 1241 BUNTS ROAD, LAKEWOOD, OHIO 44107,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use, copying or distribution of the files GRABBER.EX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.DOC, other than that described above, is in vio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licen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