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atle's Sgt. Pepper's Lonely Hearts Club Band...plus a Day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one for Adlib...play with Sgtpep.bnk for proper instruments...enjo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M. Cun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