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ob Pro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Thomas W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:59PM  9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o install from a NETWORK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f you can read this file you have unzipped JobP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step.  You're almost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Make sure your autoexec.bat file contains SHAR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un Windows and add Vision.EXE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71.ovg and 171a.ovg are the programs that contain the SF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171a.  Load and run either program using Object 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|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README.WRI is JobPro's operating manual in Windows Wri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To install from a shareware DISTRIBUTION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lease make a directory named JobPro or the like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ents of the distribution diskett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xecute from the new directory the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Make sure your autoexec.bat file contains SHAR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Windows and add Vision.EXE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171.ovg and 171a.ovg are the programs that contain the SF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171a.  Load and run either program using Object 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|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 README.WRI is JobPro's operating manual in Windows Wri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