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(May 2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May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lphanumeric keystroke events to be post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and all other keystroke events to be posted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ack.  This change should improve performanc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aintaining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Unshifted", "Shift", "Alt", and "Control" prefixes t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names.  (The original un-prefixed event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ained.  See the documentation for keystroke ev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Minutes Changed', 'Hours Changed', and 'Date Changed'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'Hours', 'Minutes', and 'Seconds' fields, which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 with the system time after @SetupCloc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(June 23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@SetTabOrder, @SetHFieldOrder, @SetVFieldOrder, @ResetTa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ResetHFieldOrder, @ResetVField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keystroke event processing to send a "Click" event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nter key is pressed while the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@StartTimer function to accept fraction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keystroke event processing so they will not b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box is displayed, or while the applic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, link, or stack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(July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ug in @SetTabOrder that caused field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s no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(August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ug in keystroke event processing that caus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st in the run-time version of Objec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(August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NextTabField, @PrevTabField, @NextHField, @PrevHField, @NextV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PrevV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@SetTabOrder to work with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behavior of Enter key when a button is sel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