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ent Library for ObjectVision (OVEVNTS.DLL),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Tony Is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August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or suggestions, please send 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CompuServe (72053,2754) or GEnie (T.ISA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LL was written in response to a perceived lack of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bjectVision.  It is hoped that Borland will include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in future releases.  (It is also hoped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future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was written using Turbo C++ for Windows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is DLL has been tested and is in use in real application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guaranteed to be bug-free.  If you do find a problem,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, and I will do my best to correc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LL and souce code is FREEWARE, and is not to be sol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is software as much as you wish, but in no cas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be assessed for its use.  This software, or any part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ncluded in commercial applications without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hancements are made to this source code or DLL,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code back to me on CompuServe or GEnie (se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).  No changes may be assessed for the enhanc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DLL in a commercial, shareware, or freewa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the proper credit to this author along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 or in your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opy OVEVENTS.DLL to your default Windows directory 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Vision application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At the beginning of the Stack Open event of your application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GISTER("@REGISTER_OVEVENTS","In","","ovevents.dll","SelfRegister"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Save the application and re-open it.  Then add a second stat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Open event, immediately following the above @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GISTER_OV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ave the application once more, and re-open it.  Add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ment to the Stack Open event following the @REGISTER_OV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tart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n add the following command to the Stack Close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top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ICE *** If you omit the @StopEvents function form the Stack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, your computer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completing these steps, all the functions and events in this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vailable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se functions do NOT do robust error checking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SUMED that the user will pass correct values to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does not occur, there may be unexpected result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your application unexpectedly terminating (i.e., cras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iscard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normal key processing for the key just pressed.</w:t>
      </w:r>
    </w:p>
    <w:p>
      <w:pPr>
        <w:pStyle w:val="PreformattedText"/>
        <w:bidi w:val="0"/>
        <w:jc w:val="left"/>
        <w:rPr/>
      </w:pPr>
      <w:r>
        <w:rPr/>
        <w:tab/>
        <w:t>@NextH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Simulates the Right arrow key with @SetHFieldOrder.</w:t>
      </w:r>
    </w:p>
    <w:p>
      <w:pPr>
        <w:pStyle w:val="PreformattedText"/>
        <w:bidi w:val="0"/>
        <w:jc w:val="left"/>
        <w:rPr/>
      </w:pPr>
      <w:r>
        <w:rPr/>
        <w:tab/>
        <w:t>@NextTab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Simulates the Tab key with @SetTabOrder.</w:t>
      </w:r>
    </w:p>
    <w:p>
      <w:pPr>
        <w:pStyle w:val="PreformattedText"/>
        <w:bidi w:val="0"/>
        <w:jc w:val="left"/>
        <w:rPr/>
      </w:pPr>
      <w:r>
        <w:rPr/>
        <w:tab/>
        <w:t>@NextVField</w:t>
      </w:r>
    </w:p>
    <w:p>
      <w:pPr>
        <w:pStyle w:val="PreformattedText"/>
        <w:bidi w:val="0"/>
        <w:jc w:val="left"/>
        <w:rPr/>
      </w:pPr>
      <w:r>
        <w:rPr/>
        <w:tab/>
        <w:tab/>
        <w:t>Simulates the Down arrow key with @SetVFieldOrder.</w:t>
      </w:r>
    </w:p>
    <w:p>
      <w:pPr>
        <w:pStyle w:val="PreformattedText"/>
        <w:bidi w:val="0"/>
        <w:jc w:val="left"/>
        <w:rPr/>
      </w:pPr>
      <w:r>
        <w:rPr/>
        <w:tab/>
        <w:t>@PrevH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Simulates the Left arrow key with @SetHFieldOrder.</w:t>
      </w:r>
    </w:p>
    <w:p>
      <w:pPr>
        <w:pStyle w:val="PreformattedText"/>
        <w:bidi w:val="0"/>
        <w:jc w:val="left"/>
        <w:rPr/>
      </w:pPr>
      <w:r>
        <w:rPr/>
        <w:tab/>
        <w:t>@PrevTabField</w:t>
      </w:r>
    </w:p>
    <w:p>
      <w:pPr>
        <w:pStyle w:val="PreformattedText"/>
        <w:bidi w:val="0"/>
        <w:jc w:val="left"/>
        <w:rPr/>
      </w:pPr>
      <w:r>
        <w:rPr/>
        <w:tab/>
        <w:tab/>
        <w:t>Simulates the Backtab key with @SetTabOrder.</w:t>
      </w:r>
    </w:p>
    <w:p>
      <w:pPr>
        <w:pStyle w:val="PreformattedText"/>
        <w:bidi w:val="0"/>
        <w:jc w:val="left"/>
        <w:rPr/>
      </w:pPr>
      <w:r>
        <w:rPr/>
        <w:tab/>
        <w:t>@PrevV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Simulates the Up arrow key with @SetVFieldOrder.</w:t>
      </w:r>
    </w:p>
    <w:p>
      <w:pPr>
        <w:pStyle w:val="PreformattedText"/>
        <w:bidi w:val="0"/>
        <w:jc w:val="left"/>
        <w:rPr/>
      </w:pPr>
      <w:r>
        <w:rPr/>
        <w:tab/>
        <w:t>@ResetHField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the horizontal arrow keys field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ResetTa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the tab stop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ResetVField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the vertical arrow keys field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etHFieldOrder("Field 1|Field 2|Field N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 the horizontal arrow keys field ord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etTabOrder("Field 1|Field 2|Field N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tab stop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etVFieldOrder("Field 1|Field 2|Field N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 the vertical arrow keys field ord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tart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the clock ev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tart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the keyboard and mouse ev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tartTimer(Interv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the timer ev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top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clock ev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top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all events and cleans up before a program term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top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time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ock events are not enabled until the @StartClock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Once enabled, the field 'System Time' is updated once per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value of @NOW.  In addition, the fields 'Hours', 'Minutes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Seconds' are kept up-to-date with the appropriate valu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r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econd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@StartClock function was called, or the top of the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@StartClock function was called, or the top of the 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@Start Clock function was called, or it is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n alphanumeric key is pressed (including all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), an event with the name of the key as listed below is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elected field.  The 'Key Pressed' event is also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eld.  If you use the 'Key Pressed' event, you can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'Last Key Pressed' field to find out which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keystroke events are sent to the current form and to the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Key Pressed' event is also sent to the current form and to the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the 'Last Key Pressed' field can be checked to find out which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y keystroke event is generated, the values of the fields '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Down', 'Control Key Down', and 'Alt Key Down' will be Yes or N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ether that shift key was pressed when the keystrok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keystroke events are generated with prefixes that indicat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mbination of shift keys was pressed at the time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ab key is pressed with the shift key held down, both a 'Ta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'Shift Tab' event will be generated.  If the shift key is not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, then a 'Tab' and an 'Unshifted Tab' event will be generat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es can also be combined, as in 'Shift Control Alt Backspa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, 1, 2, 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1, 2, ... 9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, B, C, ...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 B, C, ... Z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s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 Lock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, F2, ... F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, F2, ... F12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 0, Num 1, ... Num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0, Num 1, ... Num 9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Del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Enter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Lock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/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*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-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+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Lock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bar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events are posted to the selected field.  The Left Click ev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 the same as the Click event provided by ObjectVision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applies to any field or button that can be selected;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event does not apply to input fields.  Like the keystroke ev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of the 'Shift Key Down', 'Control Key Down', and 'Alt Key Dow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 are updated for each event, making it possible, for example,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quish between a Left Click and a Shift+Left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was double-cli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was cli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ouse button was cli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Double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ouse button was double-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r Tick event is not enabled until the @StartTimer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Once enabled, it is posted to the application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val specified by the @StartTimer function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ock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scar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normal key processing for the key just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function is used while inside a keystroke event tree, the ke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just pressed will be trapped; that is, the keystroke will not be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Vision for processing.  This is useful for disabling particular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iscar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NextHField</w:t>
      </w:r>
    </w:p>
    <w:p>
      <w:pPr>
        <w:pStyle w:val="PreformattedText"/>
        <w:bidi w:val="0"/>
        <w:jc w:val="left"/>
        <w:rPr/>
      </w:pPr>
      <w:r>
        <w:rPr/>
        <w:tab/>
        <w:t>Simulates the Down arrow key with @SetHField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uses the next field in the list specified by @SetHFieldOrder</w:t>
      </w:r>
    </w:p>
    <w:p>
      <w:pPr>
        <w:pStyle w:val="PreformattedText"/>
        <w:bidi w:val="0"/>
        <w:jc w:val="left"/>
        <w:rPr/>
      </w:pPr>
      <w:r>
        <w:rPr/>
        <w:tab/>
        <w:t>to be selected.  If the current field is not in the list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NextH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NextTabField</w:t>
      </w:r>
    </w:p>
    <w:p>
      <w:pPr>
        <w:pStyle w:val="PreformattedText"/>
        <w:bidi w:val="0"/>
        <w:jc w:val="left"/>
        <w:rPr/>
      </w:pPr>
      <w:r>
        <w:rPr/>
        <w:tab/>
        <w:t>Simulates the Tab key with @SetTa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uses the next field in the list specified by @SetTabOrder</w:t>
      </w:r>
    </w:p>
    <w:p>
      <w:pPr>
        <w:pStyle w:val="PreformattedText"/>
        <w:bidi w:val="0"/>
        <w:jc w:val="left"/>
        <w:rPr/>
      </w:pPr>
      <w:r>
        <w:rPr/>
        <w:tab/>
        <w:t>to be selected.  If the current field is not in the list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NextTab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NextVField</w:t>
      </w:r>
    </w:p>
    <w:p>
      <w:pPr>
        <w:pStyle w:val="PreformattedText"/>
        <w:bidi w:val="0"/>
        <w:jc w:val="left"/>
        <w:rPr/>
      </w:pPr>
      <w:r>
        <w:rPr/>
        <w:tab/>
        <w:t>Simulates the Down arrow key with @SetVField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uses the next field in the list specified by @SetVFieldOrder</w:t>
      </w:r>
    </w:p>
    <w:p>
      <w:pPr>
        <w:pStyle w:val="PreformattedText"/>
        <w:bidi w:val="0"/>
        <w:jc w:val="left"/>
        <w:rPr/>
      </w:pPr>
      <w:r>
        <w:rPr/>
        <w:tab/>
        <w:t>to be selected.  If the current field is not in the list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NextV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revHField</w:t>
      </w:r>
    </w:p>
    <w:p>
      <w:pPr>
        <w:pStyle w:val="PreformattedText"/>
        <w:bidi w:val="0"/>
        <w:jc w:val="left"/>
        <w:rPr/>
      </w:pPr>
      <w:r>
        <w:rPr/>
        <w:tab/>
        <w:t>Simulates the Left arrow key with @SetHField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uses the previous field in the list specified by @SetHFieldOrder</w:t>
      </w:r>
    </w:p>
    <w:p>
      <w:pPr>
        <w:pStyle w:val="PreformattedText"/>
        <w:bidi w:val="0"/>
        <w:jc w:val="left"/>
        <w:rPr/>
      </w:pPr>
      <w:r>
        <w:rPr/>
        <w:tab/>
        <w:t>to be selected.  If the current field is not in the list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PrevH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revTabField</w:t>
      </w:r>
    </w:p>
    <w:p>
      <w:pPr>
        <w:pStyle w:val="PreformattedText"/>
        <w:bidi w:val="0"/>
        <w:jc w:val="left"/>
        <w:rPr/>
      </w:pPr>
      <w:r>
        <w:rPr/>
        <w:tab/>
        <w:t>Simulates the Backtab key with @SetTa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uses the previous field in the list specified by @SetTabOrder</w:t>
      </w:r>
    </w:p>
    <w:p>
      <w:pPr>
        <w:pStyle w:val="PreformattedText"/>
        <w:bidi w:val="0"/>
        <w:jc w:val="left"/>
        <w:rPr/>
      </w:pPr>
      <w:r>
        <w:rPr/>
        <w:tab/>
        <w:t>to be selected.  If the current field is not in the list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PrevTab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revVField</w:t>
      </w:r>
    </w:p>
    <w:p>
      <w:pPr>
        <w:pStyle w:val="PreformattedText"/>
        <w:bidi w:val="0"/>
        <w:jc w:val="left"/>
        <w:rPr/>
      </w:pPr>
      <w:r>
        <w:rPr/>
        <w:tab/>
        <w:t>Simulates the Up arrow key with @SetVField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uses the previous field in the list specified by @SetVFieldOrder</w:t>
      </w:r>
    </w:p>
    <w:p>
      <w:pPr>
        <w:pStyle w:val="PreformattedText"/>
        <w:bidi w:val="0"/>
        <w:jc w:val="left"/>
        <w:rPr/>
      </w:pPr>
      <w:r>
        <w:rPr/>
        <w:tab/>
        <w:t>to be selected.  If the current field is not in the list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PrevV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setHField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s the horizontal arrow keys fiel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 be used after the @SetHFieldOrder function has been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off special handling of the Left and Right arrow keys.  @SetHField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sets any previously set order before activating the new ord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@ResetHFieldOrder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ResetHFieldOr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setTa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s the tab stop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 be used after the @SetTabOrder function has been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off special handling of the Tab and Backtab keys.  @SetTa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sets any previously set order before activating the new ord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@ResetTabOrder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ResetTabOr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setVField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s the vertical arrow keys fiel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 be used after the @SetVFieldOrder function has been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off special handling of the Up and Down arrow keys.  @SetVField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sets any previously set order before activating the new ord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@ResetVFieldOrder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ResetVFieldOr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etHFieldOrder("Field 1|Field 2|Field 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horizontal arrow keys fiel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eld 1|Field 2|Field N" is a list of fields and/or buttons which a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sequence.  The names are delimited by the |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eld name contains any special characters, its nam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ingle quotes, just as they are in an event or valu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etermines the behavior of the Left and Right 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@SELECTEDFIELD is in the field list, pressing the Left arro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previous field in the field list to be selected;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arrow key will cause the next field in the field lis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 This allows ObjectVision forms respond to the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in the same way as a normal Windows dialog box.  Note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field is an edit field, the Left and Right arrow key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I-beam cursor within the field, rather than selecting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tHFieldOrder("Name|Address|City|State|Zip|Print|Exi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tHFieldOrder("Name|Address|City|State|Zip|'&amp;Print'|'&amp;Exit'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etTabOrder("Field 1|Field 2|Field 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ab stop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eld 1|Field 2|Field N" is a list of fields and/or buttons which a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sequence.  The names are delimited by the |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eld name contains any special characters, its nam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ingle quotes, just as they are in an event or valu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etermines the behavior of the Tab and Backtab key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@SELECTEDFIELD is in the field list, pressing the Backtab (Shift Ta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ill cause the previous field in the field list to be selec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Tab key will cause the next field in the field li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lected.  This allows ObjectVision forms respond to the Tab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tab keys in the same way as a normal Window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lso causes the Enter key to function in the same wa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key, as long as the selected field is an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tTabOrder("Name|Address|City|State|Zip|Print|Exi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tTabOrder("Name|Address|City|State|Zip|'&amp;Print'|'&amp;Exit'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etVFieldOrder("Field 1|Field 2|Field 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vertical arrow keys fiel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eld 1|Field 2|Field N" is a list of fields and/or buttons which a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sequence.  The names are delimited by the |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eld name contains any special characters, its nam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ingle quotes, just as they are in an event or valu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etermines the behavior of the Up and Down arrow key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@SELECTEDFIELD is in the field list, pressing the Up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ill cause the previous field in the field list to be selec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Down arrow key will cause the next field in the field li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lected.  This allows ObjectVision forms respond to the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s in the same way as a normal Window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tVFieldOrder("Name|Address|City|State|Zip|Print|Exi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tVFieldOrder("Name|Address|City|State|Zip|'&amp;Print'|'&amp;Exit'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tart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up the clock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setting up the clock events, this function also gen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Clock Tick', 'Minute Change', 'Hour Change', and 'Date Change' ev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used for initializ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ock events are terminated by either the @StopClock or the @Stop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description of the Clock Events in this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tart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@Start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up the keyboard and mous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normally be used in the 'Open' event of the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.  The keyboard events are terminated by the @StopEvent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t is ESSENTIAL to use @StopEvents before exiting an Object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if any of these event functions are used.  If it is not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ma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description of the Keystroke events in this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tart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tartTimer(Interv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up the time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s the number of seconds between each 'Timer Tick' event.  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range of .001 to 65.535; however, it is not advisable to use interv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much less than .5, or the system may become so busy proc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interrupts that your application will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description of the Timer Tick events in this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tartTimer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tartTimer(0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top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clock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description of the Clock Events in this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top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top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all events and cleans up before a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normally be included in the Close ev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t is ESSENTIAL to use @StopEvents before exiting an Object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if any of these event functions are used.  If it is not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ma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top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top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time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description of the Timer Tick events in this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topTi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