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(March 3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(April 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@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(April 1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@MoveWindow, @GetWindowPos, and @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bugs in @Maximize, @Minimize, @GetFileName, and @GetSav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default extension parameter to @GetFileName and @GetSav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demo OV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(April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@ResetCalculated, @Reboot, @ExitWindows, @Restart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Randomize, @Random, @Get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bugs in @Lo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(May 1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@GetFormHandle, @GetFormPos, @HideForm, @Hide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Highlight, @HighlightAll, @MaximizeForm, @Mo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RestoreForm, @RestoreWindow, @ShowForm, @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General Protection Fault in @LoadTable and @DumpTable whe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name paramet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(June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@Dir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minor correction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(June 1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@For, @Loop, @Until, @Break, @Brea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 (June 2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@UpdateWindow, @IsEmpty, @Is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@LoadTable and @DumpTable to use the UpdateWind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 (November 3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ed registration of @IsEmpty and @IsZero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within valu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@CopyFile so that it will not cause a GPF whe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 or destination fil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@GetMultipleFileN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