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XNAME - Change the Paradox engine UserName in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"PxName [-d Window-directory] [new-User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w-UserName argument, it will report th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s directory, C:\WINDOWS, may be over-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Vision 2.0 uses the Paradox engine UserName rather than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ogin id for locking directories and tables.  User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[Paradox Engine] in WIN.INI, and may be set via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XENGCFG.EXE supplied with OV.  It won't necessarily reflec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tually logged on to tha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PXNAME.EXE may be called from a Novell 3.xx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xname %LOGON_NAME" (without the quotes).  Then the locks (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ith the Paradox command "Tools Info Who")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flect who'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NAME.EXE was compiled with Borland C++ 2.0.  It was written by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worth (CompuServe 72350,705) on September 21, 1992, and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