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oard Sysops and User Groups are encouraged to fill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 below, which will automatically place them on a 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to  receive the latest version of all of The  Alcor 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 shareware products as they are released, as well as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ready existing programs.  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Disk Vendors who wish to distribute shareware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Alcor  Grop,  Inc. Products  must  satisfy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vendor must have been accepted as an associat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vendor must agree to abide by the standard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s,  as  set  forth by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, and must have approval from The Alcor 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. IN WRITING before beginn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vendors who do not meet these requirements are NOT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DISTRIBUTE  THE  ALCOR  GROUP,  INC.  PRODUCTS   UNDER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NO  CIRCUMSTANCES  MAY ANY ALCOR GROUP,  INC.  PRODUC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  WITHOUT   ALL  ACCOMPANYING   DOCUMENTATION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CLUDING THIS COMPLETE FILE), ALL PROGRAMS, AND OTHER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WITH THE OFFICIAL COPIES FROM THE ALCOR GROUP, INC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DISTRIBUTION OF THE PARTICULAR PRODUCT OR ITS RELAT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AS PROVIDED FOR IN THIS LICENSE, SHALL BE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IOLATION OF FEDERAL COPYRIGHT LAWS AND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o Contact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elephon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cor Group, Inc. Initial BBS Passwo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per diskett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ccess Fe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publish a newsletter? _______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how often?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receipt and approval of this application, a master 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sent, along with written  authorization  to  dis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Group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rk, SC 297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