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fford It???, Version 4.0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 F O R D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S T O R Y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P D A T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as to the history of the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??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, version 2.00, wa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as never released to the public.  This version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mortizer.  Some local friends liked the program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ne of 1991, version 3.00 was released publicl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original amortizer as well as a saving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d fixed and variable princip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of 1991, version 3.01 was released.  This on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tracking mode which allows users to actuall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s they may have on an existing loan (or lo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of 1992 saw the release of version 3.02 which adde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a translator between simple and 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the ability for the user to change the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a block of text in each mode which describe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 saw the release of version 3.10.  Again,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ditions.  The environment was upd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easy access, a menu for looking up your track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d editing features for numer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Jan. 1994 is seeing a major upgrade to an already pot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"pocket" calculator, further editing enhancements,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, a more flexible tracker, and additional payof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ong the many new features of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fford It???, Version 4.0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 has found its focus in scientific software, and will</w:t>
      </w:r>
    </w:p>
    <w:p>
      <w:pPr>
        <w:pStyle w:val="PreformattedText"/>
        <w:bidi w:val="0"/>
        <w:jc w:val="left"/>
        <w:rPr/>
      </w:pPr>
      <w:r>
        <w:rPr/>
        <w:t>continue to support programs previous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