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ord It???, Version 4.00 - REGISTE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 F O R D   I T ? ?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Jan.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ncludes information on how to register the Afford I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use AFFORD IT??? and wish to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ure to register it for the $30.00 {US funds} fee.  This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hear of updates in version numbers and receive special off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of thes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receive a free (future) version update.  You may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you wish to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 full 90 day warranty during which your program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ree of charge if you return your defect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 brief explanation of the problem.  Disk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address listed in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free technical support.  To contact CleoSci by telephone, d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612) 771-92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company will charge you for the call if it i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  If you cannot reach someone in person, plea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about the nature of the problem.  Your cal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as soon as possible.  To contact CleoSci by mail,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oS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receive a set of example data files for use with th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 the Afford It???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NO MORE REGISTRATION SCREEN and PEACE OF MIND from kn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the right thing.  You will receiv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FFORD IT???.  Please specify if you wish a 3 in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5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    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ord It???, Version 4.00 - REGISTE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FFORD IT???, direct a copy of the accompaning file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 by typing "TYPE ORDER.FRM&gt;PRN {Return}".  (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printed from within the program README.EXE.) 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ested, fold as directed, and mail your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eck for $30.00 {US funds}.  If this poses a problem, you may sub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led-out form on a floppy disk to the address listed i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will be returned to you containing the upd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and its suppor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 to convert your currency to US funds, you may use a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.  Your registration will be confirmed when i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look forward to serving you again in the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                                  Page 2 of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