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are the recommended settings for running ALM 5.10 under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ontained in the file ALM.P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 Enhanced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name:    AL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itle:        Address Lis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Memory: (*) Text  ( ) Low Graphics  ( ) High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:  KB Required:  256    KB Desired: 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 Memory:           KB Required:    0    KB Limit: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 Memory:           KB Required:    0    KB Limit:    3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Usage: (*) Full Screen    Execution: [X]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 ) Windowed                  [ ]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X] Close Window on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ultitasking Options: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ackground Priority:  50    Foreground Priority:  10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[ ] Detect Idle Tim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emory Options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 ] EMS Memory Locked                [ ] XMS Memory Lock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X] Uses High Memory Area            [ ] Lock Application Memo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splay Options: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onitor Ports:    [ ] Text   [ ] Low Graphics   [ ] High Graphic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[X] Emulate Text Mode   [ ] Retain Video Memory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Options: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X] Allow Fast Paste                  [ ] Allow Close When Acti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serve Shortcut Keys:  [ ] Alt+Tab  [ ] Alt+Esc   [ ] Ctrl+Es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[ ] PrtSc    [ ] Alt+PrtSc [ ] Alt+Spac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[ ] Alt+Enter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pplication Shortcut Key: None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name:    AL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itle:        Address Lis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Mode:          (*) Text   ( ) Graphics/Multipl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:  KB Required: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 Memory:           KB Required:    0    KB Limit:    3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Modifies:   [ ] COM1    [ ] COM3    [ ]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 ] COM2    [ ] COM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No Screen Exchange         [ ] Prevent Program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Close Window on Exit       [ ] No Sav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Shortcut Keys:  [ ] Alt+Tab   [ ] Alt+Esc  [ ] Ctrl+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 ] PrtSc     [ ] Alt+PrtS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