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Z-PAK - IBM-PC Version 3.1 (This file revised 8/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red Ble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ch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7 Bernadi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ga Park, CA 9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(818)346-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chman Enterprises (B/E) does not offer custom programming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lterations, misunderstanding or misuse of AMBIZ-PA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NTER appears in this documentation, it refers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left-arrow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in Microsoft GWBASIC, and t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 They are designed to run with DOS 3.2 or bett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un-time module, BRUN45.EXE . COMMAND.COM must be available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displays with yellow characters on a dark blue backgrou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, and will display properly on all color monito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nochrome monitor used with an old CGA card - in which ca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adable. A Hercules monochrome display card, or any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hould display properly. If the display is not readable,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E.COM with the command MODE BW80 before running AMBIZ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LASER PRINTER USERS!! Laser printers print pages, not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They print 60 lines per page. These programs were designed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produce 66 lines per page. If you use a laser printer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won't see any output until a page is completed, or you "force"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 FEED command at your printer. This is usually done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-Line and then pressing the Form Feed button.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, you'll be able to use a laser printer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your computer with your SYSTEM DISK (PC-DOS or MS-DOS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date and time prompts and you are in the DOS command mod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prompt on the screen. Remove the DOS disk in Drive A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MBIZ-PAK disk, which must have the your COMMAND.COM copied to i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the AMBIZ-PAK from Drive 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"disk-swapping," the AMBIZ-PAK programs and data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SYSTEM DISK using standard COPY procedures. A Syste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ORMAT/S comm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-disk system, you must be sure that ALL the AMBIZ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files, and BRUN45.EXE, are on the DEFAULT DRIV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commands, or whatever procedure you normally follow, make an AM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-disk. COPY all the programs (including BRUN45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BIZ-PAK disk to that new subdirectory. Be sure there is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COMMAND.COM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AMBIZ-PAK from a floppy dis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rives, ALWAYS use the AMBIZ-PAK programs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The AMBIZ-PAK programs generally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o NOT specify Drive B when calling progra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r AMBIZ-PAK programs or files are in Drive 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"File not found" errors. USE DRIVE A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-up with your hard-disk,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Z, where all your AMBIZ-PAK files, including BRUN45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Be sure you have a PATH to your DOS COMMAND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ype AMBIZ and press ENTER. The logo appea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, followed by a title screen, and the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way Program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by number, and press ENTER.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program terminates it goes back to th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f for some reason it doesn't, type AMB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re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ost programs before normal completion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the SCROLL LOCK key. On some keybo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key will halt program execution, and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 A BREAK key, if available,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, you'll find yourself back at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 DATA files, identified with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.DAT . These are ASCII (text-type)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any wordprocessor, including the "Speed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package. To change the data, simp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wordprocessor, make the changes (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sales tax, name/address, non-taxable item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as an ASCII (text) file with the SAM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Example: Save LABELS.DAT as LABELS.D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CESSING PROGRAM (ORDERVRF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automatically executes most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responses without pressing the ENTER key.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1 from the Selection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be asked if you want printer output. Type 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ser printer! If Y, make sure your print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. It is suggested you type N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INTOUT later, and a line-by-line printo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lows down the program. Pressing the asterisk (*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you'll be asked if the default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OK or not. Answer Y or N. If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not correct for you, follow the progra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ENTER the new value as a percent (4, not .0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ing percentage is the second line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VER.DAT, which can be changed with any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changed, to save this as an ASCII (text)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now loads the SA-13 data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VRF.DAT, displaying the Stock Numbers and N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into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xt you'll be asked if you want a printer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nswer Y or N. The normal answer is N. If you answ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on and ready. The printo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and use four or fiv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DISTRIBUTOR NAME &amp; DATE" are only used if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If only verifying a written order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o bypas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want to EDIT the datafile, enter Y at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resulting prompts. Normally, you will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xt you'll be asked if you want to apply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is order. If Y, you'll be asked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otal COST or total RETAIL. Answer with C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n opportunity to change 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current sales tax percentage is shown and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hange it. This operates like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using the first line of ORDVER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sale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is completes order initialization, and now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rder entry. Column headings will be display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a multiple-entry prompt. When the promp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antity to be ordered, "C" or "E" or "W" (fo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 Warehouse Each), and Stock #. Example: 2,E,802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your typ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Commas ARE REQUIRED between these three entri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do from start" message, you didn't enter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enter all item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"Stock #" is the Stock Number or Name, i.e., 5 or 8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without any prefix) or a Generic Name, a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is program uses UNIT prices to sav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perating speed. CASE prices are CALCULA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STS ONLY will be slightly higher tha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13. This ONLY affects COST, not PV, BV or R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ll keys are in the ALL CAPS (upper case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Use a minus quantity (-) to subtract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enter a stock number or name tha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computer will BEEP and a screen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ype the Quantity, Stock Number or Nam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VE prices (DON'T FORGET THE SEVEN COMMAS, as sh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PV, BV, Cost and Retail are for UN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quantities. To escape from this hand-ent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otals, type "1,,,,,,," (1 plus seven comm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if you want to add thi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Keep track of any data file additions so you can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receive the next AMBIZ-PAK upd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o keep this program fast and simple,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more than 500 product numbers or names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nished with around 270 numbers and names, cove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products. It is not recommended that you add a l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since this will slow down the program slightly -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ll not be included in the next official AMBIZ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This means you'll have to ad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s a reminder, the files that contains stock number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s (ORDERVRF.DAT) and handling/tax/non-tax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VER.DAT) are ASCII files that can be edited by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the AMBIZ-PAK Speed-L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word processor documentation for information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an ASCII file (sometimes called "non-document," "tex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OS text.") Items added to ORDERVRF.DAT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-ALPHA order, as in the existing file.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as seen on your screen. Leading zeros are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ck numbers are 4-digits. When completed mak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saved as an ASCII file under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VRF.DAT or ORDVER.DAT) to be recognized b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many items of the same type have the same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ems in the database use generic stock NAM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as shown in the list below. Keep this lis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hand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..............................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gift Albums ........................ALB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(X=ALBUM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powder Blush (Classic)............B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lushing Creme....................B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hoppers Catalog.............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y Cover Up........................COV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powder Eyecolor (Classic).........EY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Face Powder......................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iner..............................FI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Foundation.........................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r...........................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&amp; Product Kit....................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Lashcolor......................LA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color (Classic).....................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-only Kit....................L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Moisture Makeup..................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Moisture Makeup (No color).......MAKEUP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Colors (Classic)..................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Finish Pressed Powder............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13 Wholesale Price List.............S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Blush............................SHEERB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icks for Brows...................SOFT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icks for Eyes....................SOFT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icks for Lips....................SOFT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2,E,KIT for two Sales 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1,E,ALBUM E for one Amagift Albu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program has built-in checks for non-taxabl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VER.DAT. These are the non-taxabl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You may delete these or add your own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ordprocessor. Stock numbers are carried as 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Leading zeros ("0") MUST be added to mak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actly 4 characters in length.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ames, if used. Note that double quote mark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tock number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rogram, don't forget to save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n ASCII (text) file called ORDVER.D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taxable stock number i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uring a program run, the retail pri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n "N", and the retail amount for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sales tax calculation. However,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non-taxable items IS included in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olumn. If an "N" appears after the total in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en one or more items are non-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you've finished with the order, type 0,0,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all columns will be totalled. Tax, handling and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re then calculated and displayed. Th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tal after 29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u'll now be asked if you want to make any changes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return you to the regular item entry rout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ny changes after an AUTOMATIC to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xt you will be asked if you want to review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 will show the order on the scree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A long order will cause some lines to push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the order can be printed out, so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"lost." Also, if you have a PAUSE key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top the screen display. (Any key resum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You'll now be given the opportunity for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Responding with a Y and turning on your print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mplete order printout, including the distribu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, and ends with the "Change this order?"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sequence for additional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en you reject a printout,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order to process. Type Y and you will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tributor name prompt for another order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he program will end and return you back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A-13 Wholesale Price List is released (usu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nd September), a disk with updated files (U.S.A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will be available for $15, postpaid.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pdate is issued - ONLY if you order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re a new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COLUMN LEDGER (LEDGER12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2 at the Selection Menu to run LEDGER1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12-Column Ledger program requires a print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will only get complete pages, no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 you get a "device timeout" or "devic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you will be returned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the asterisk key (*) before starting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swer Y to the prompt if you wish to review the 3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. On most PC's the PrtSc key, by itsel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SHIFT, allows you to take a printer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comes with 12 column headings (cata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the LEDGER.DAT ASCII file. Practic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m as you desire (with a wordprocessor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with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1 is ALWAYS "Total Amount." Enclo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ings within quote marks ("). There MUST b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even if you don't need all of them) otherwise an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" error will occur. If necessary, use "Unu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for column headings, to make a total of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ave LEDGER.DAT under that name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 after changing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should enter your data in this format: Date, Chec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o/From Whom - Description (ENTER). The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.) Be sure to use commas ONLY where shown. Too few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s will result in a "Redo from star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eck number, use a hyphen (-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would apply for all petty cash expens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used FOR MORE THAN ONE PURPOSE, enter th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For example, a single check might be written for $46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$36.15 was business use, and $10.60 was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). Use separate lines for each, with the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/FROM WHOM - DESCRIPTION" entry should not excee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command page totals, type "TOTAL,0,0,0" (or "TOTAL,,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are using this program to continu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this program, enter the last Grand Totals, a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Y to the prompt. In this case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se totals to sta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just starting your ledger, type and enter N to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mpt, and the screen will display all category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er line # (so you know where you ar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), and the previous input. Also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page and prints headings. Igno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LINE #4:" on the screen at this tim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NO 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pond to the screen input prompt properly. Dat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between day and month) {comma} Check # (or -) {co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{comma} Description (35 characters, max.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input line using the backspace key any tim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ting the ENTER key. Hit ENTER whe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column #. Se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column numbers and headers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a last chance to abort the entir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(Y/N) ?" query. Answering N will cance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quire a new entry. If you respond with 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, the information is processed, and you are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tice that the previous entry appears, a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-screen, following the pag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s you make entries, the line counter advanc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ies or command a page total up to line #58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rinter will automatically advanc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This feature assumes the typical 66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ot-matrix printers. Laser printers only allow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require page totals at no later than line #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ote: any previous entry may be corrected or ne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GATIVE amount entry to offset the origin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fter PAGE TOTALS, you are asked if you wish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Respond with a Y or N. If you hav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are asked if you have any addition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Y or N. If Y, you can manually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the top of the next page or just l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EGINS NEW PAGE..." If you don't have another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output MONTH TOTALS and the the screen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GRAND TOTALS. An N response bypasses Grand Tot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in memory. Now the screen ask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nth. If Y, you start another page. If 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returns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VOICE (INVOICE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3 and press ENTER at the Selection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EXE. This program REQUIRES a printer.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and ready, after a blank screen delay you'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tterhead, products, prices, your name,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or this program, are held in the INVO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with a wordprocessor or the AMBIZ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-Letter" program, and then saved as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etterhead is printed, after which you ar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n customer phone number and addres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Now the screen clears and displays th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 the INVO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customer has ordered an item shown on the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item to order it, and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when asked. If the item desired is no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charge a different price, select #19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rompts for description, price 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order is complete, select #20. A TOT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and then you'll be asked to select the tax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the INVOICE.DAT file) and specify an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Next a GRAND TOTA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customer has paid, enter the amoun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 the amount due and indicate if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underpaid or over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xt you are asked if you have any remarks.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lines of remarks. Keep each line no long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 NOT TYPE MORE THAN TEN REMARK L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d with your remarks, the program prints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" and your name, and scrolls to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can make as many additional copies of this invo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, and then as many address labels as you desi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prompts. You can then create a new in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ONUS RECORD (BONUSREC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A PRINTER and produc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f you are using an impact printer, then us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NCR paper or a photocopy machine to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f you're using a laser printer, set the la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, or use a photo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Selection Menu type 4 and press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inded to turn on your printer, t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Name, Sponsor Name, and Month. You'll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 Item #8 returns you to Amway Program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ITEM #1 - Transferred PV/BV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whom, from whom, PV, BV. Be sur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between the PV and BV amounts. If this is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se a minus sign before the PV and BV.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, you are asked "Shared Service Fee (Y/N) ?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response means that 10% of the BV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memory. At the end of the program, the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bracket will be determined (from his total PV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will be divided by 25% and then multiplied by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serviced-BV to determine the SHARED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a different system of charging for service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" and use Menu Item #5 to enter PV, BV,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V/BV being transferred OUT, you will be asked "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redit (Y/N) ?". A "Y" will generate a credit of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 for this distributor. This covers the cas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servicing someone in your group (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oup) and you pay him 10% of the 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screen will summarize the inpu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fee or credit or charge, if applicable)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orrect. Answering "Y"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holds the totals in memory. Answer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entries, does NOT change the previous 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questions again. In this case,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 by typing the asterisk (*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ITEM #2 - Catalog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ordering distributor's name, PV, BV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comma!) , credit and charge.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on the screen with the confi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ITEM #3 - Standing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whom ordered, PV, BV, credit and charge.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comma between PV and BV. The scree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confirma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 ITEM #4 - Warehous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ordering distributor's name,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(7) digits maximum. Use three dots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invoice number), PV, BV, credit, charge and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. This is followed by a summ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NU ITEM #5 - Orders from Spon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for regular orders or order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Items 1-4. If this order is for a dow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enter the name. Pressing enter WITHOU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the distributor nam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Bonus Record. Next enter order date, PV, B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credit as prompted. The screen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up to 30 characters. This allows you to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r credits. Next this screen asks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. If any number is entered 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 for the SHARED-SHIPPING calculation (bonus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% times the total shipping). The scree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rmation query complete this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NU ITEM #6 - Speci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program allows you to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(up to 30 characters) after any other Menu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, the message is printed in the REMARKS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NU ITEM #7 -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, BV, charge and credit totals are prin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"Is this a 25%-Sponsor Leg ?"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Y", the bonus bracket is set at 25%. A "N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determine the bonus bra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V. The BV bonus is then calculated and printe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the bracket percentage). Next, total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re printed, then the shared-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service charges are calculated and prin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the figures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OTAL BONUS is calculated and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nd sponsor names and date are prin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Bonus Record. The program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record. Type an asterisk (*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return to the Amway Program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LETTER PROGRAM (SPEEDLET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Selection Menu type 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print out the screen instructions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and pressing the PrtSc (Print Screen)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on and ready. On some keyboards,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you have to decide whether you want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keyboard or retrieve a file from the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amiliar with the program, answer with a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elect D, you will be asked for a filenam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drive specifier (such as B:) before the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not on the default drive. If you enter "?"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the default directory on any drive. (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) To practice, use TEXTSAMP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you enter text, if you want to correc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ype "ERROR" as the ONLY entry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correct any other line, type "CORRECT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terminate text entry, type a single left brack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ry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you have terminated text entry, the previou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the Command Menu is entered.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delete lines, continue text entry, perform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 (a VERY powerful, tool!)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to disk, correct text lines, or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lobal Search &amp; Replac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 &amp; R function is a very powerful tool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search string" which will be replac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with a specified "replacement string."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 strings do not have to have the s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the GS &amp; R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placement string to mak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 exceed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&amp; R function can be very useful with form le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 you write a letter to "Mr. Smith". You us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name frequently throughout the body of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ery friendly. Next you print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erform a GS &amp; R on the text replac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"Mr. Smith" (the "search string")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Mrs. Judy Gillivan" (the "replacement string"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few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y use for the GS &amp; R function i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s-spelled word throughout a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periment with the remainder of the command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PEEDLET is easy to operate aft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LET stores its disk files in the ASCII code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t the end of each lin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adable by text editors, word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MBIZ-PAK data files are in ASCII,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DERVRF.DAT, ORDVER.DAT, LEDGER.DAT, INVOIC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DAT with SPEEDLET. Remember to save a mod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its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PROGAM (LABELS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Wes Mei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designed to print on standard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5/16" mailing labels using a dot-matrix or daisy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se labels are available through man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ouses and computer stores. Your printer MUST b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when called by this program.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hen called, you'll receive a screen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Selection Menu, type 6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see a 5-Item Program Menu.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ay Programs Selection Menu either by typing 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BELS stores all your names and addresses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ABELS.DAT; the program itself is LABELS.EX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starts, LABELS.DAT is searched f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 If LABELS.DAT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 with no entries; this is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rate the very first time you run it.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should make a backup copy of this fil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ly entered data.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copy files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BELS.DAT is found, then the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memory for use by the program. NOTE: LABEL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, and can be changed with a wordprocess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 Letter" program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Item #1 -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int All the names or an Individual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your selection any number of times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select whether the ZipCode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with the City/State or separately on line #4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PS in some locations.) I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ty/State plus the ZipCode fields exceed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n the ZipCode will be automatically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selection, you'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rintout. This allows you to line up your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o the printed output falls where you wa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 printout, you'll be asked if you wan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ype and enter "Y" until you are satis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will be printed properly. Don't forge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4th line which may be used even thoug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have the ZipCode placed on the 3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rinting part way through the list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an external printer buffer is used, clea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inter will start printing whatever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 when you turn the print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large lists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to SKIP part way down the lis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PART of the list, load LABELS.DAT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rename the ORIGINAL file LABELS.BAK, the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LABELS.DAT (the only name looked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ith only the portion of the list you want. Aw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 Item #2 - Edit Labe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you to Add, Edit or Delete an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 Menu. I recommend you enter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(comma) FIRST NAME. That way, when you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the NAME field, your list will come ou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last name. If a comma is foun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label printing routine will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"rotated" around the comma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ame as "Smith, Mr. John", the 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t as "Mr. John Sm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nu Item #3 - To Sort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you to sort your list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ZipCode fields prior to printing your labels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or last name sorting, Z for ZipCode sorting, or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nu Item #4 - To List the Data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your list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The information is displayed exactly a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 "rotation around the comma" occurs with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nu Item #5 -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Amway Program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MAXIMIZER (PVMAXIM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out each DATA item, with PV, Unit C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PV to Unit Cost. The higher the ratio, the more P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llar spent. Refer to this when you order and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hieve maximum PV per dolla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7 and press ENTER at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uses the ORDERVRF.DAT file,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the Order Processing Program. This ORDERVR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. Unit prices (not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)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printer must be ON and ON-LINE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 Press ENTER and the program displays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names as it prints out a long list (about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printer is not ready, you'll see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after a delay, by an error message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lection Menu. During the blank-scree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e if the 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conclusion of printing, the program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way Programs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 PROGRAM (INVENTRY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out an inventory fill-i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8 and press ENTER at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print the opening screen, hold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tSc key when the printer is ON and ON-L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s, the PrtSc key alone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r printer is ON and ON-LINE, pres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the stock numbers or names as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ut. The ORDERVRF.DAT fi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printout will run about 4 or 5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blank space at the beginning of each line wri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each listed item you have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Order Processing Program to produce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required each January 1 by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use on your Form 1040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conclusion of printing, the program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ay Program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program - and - End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