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utoria�  portio�  o� thi� on-lin� Hel� scree� ha�  bee�  replac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� i� PROGRAM.DOC/PROGRAM.REF� th� externa� tutoria� tex� fil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rry over your FAX number into each activity recor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venience for you if you observ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'  code  into either line, in any place in that 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case convention is irrelevant.  'FAX=' is that same as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your Client has a FAX number of (214)690-478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enter this code into the comment line of the Clien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e '/' as the end of your FAX number and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ver this phrase to the beginning of each new activit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