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Mat� [TM� Custome� Fil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creat� record� i� th� SourceMat� [TM� Custome� Fil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appen� the� t� th� SourceMat� [TM� Custome� fil� i� th� \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� an� driv� o� you�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�� yo� ca� � selec� additiona� selectio� criteri� specif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Mat�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ne� record� fro� thi� progra� ar� appende� int� th� Source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</w:t>
      </w:r>
      <w:r>
        <w:rPr>
          <w:rtl w:val="true"/>
        </w:rPr>
        <w:t>ݠ</w:t>
      </w:r>
      <w:r>
        <w:rPr/>
        <w:t xml:space="preserve"> </w:t>
      </w:r>
      <w:r>
        <w:rPr/>
        <w:t>Custome� file�� yo� mus� reinde� thos� file� withi� SourceMat� [TM]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� this� brin� u� th� Mai� Men� o� Account� Receivable� versio�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ccount� Receivable�� pres� 'F8� t� g� t� Miscellaneous��   On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� options�� chos� #� t� 'Recove� Inde� Files.��  Afte� t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optio� � t� reinde� th� custom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Output to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reated automatically in SourceMate [TM] file during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fields from which data is drawn in PROSPECT.DB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 of ARCU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ARCUS        Corresponding fields in PROSPECT.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ARCU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last update   : 03/06/8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FCUSTNO     Character     10        &lt;==== created from PROSP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FCOMPANY    Character     35        &lt;==== from PROSPECT 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FADDR1      Character     35        &lt;==== from ADDRESS1 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ADDR2      Character     35        &lt;==== from ADDRESS2 fie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FCITY       Character     20        &lt;==== from CITY fie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FSTATE      Character     15        &lt;==== from STATE fie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FZIP        Character     10        &lt;==== from ZIP fiel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8  FSADDR1     Character     3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9  FSADDR2     Character     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0  FSCITY      Character     2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1  FSSTATE     Character     1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2  FSZIP       Character    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FCONTACT    Character     30        &lt;==== from FNAME + L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FTITLE 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FPHONE      Character     17        &lt;==== from PHONE_1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FPHONE2     Character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FTERM       Character     12</w:t>
        <w:t>�   18  FARACC      Charact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FCCLASS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SALESPN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FTERR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FINDUSTRY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TAXCODE1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FTAXCODE2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FPAYTYPE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FPRICECD    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FDISRATE    Numeric        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FTAXRATE1   Numeric        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FTAXRATE2   Numeric        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FCRLIMIT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FOPENCR 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FBAL    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FCURORDER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FATDSAMT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FYTDSAMT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FMTDSAMT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FQTDSAMT1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FQTDSAMT2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FLPAMT      Numeric       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FLPDATE 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FNEWDATE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FACTIVE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FDISCNT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FFINCHG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FMSHIP 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FLOCKED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FRESALENO   Character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FVSNO       Charact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FVSNAME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FVSEXPDATE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FMCNO       Charact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FMCNAME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FMCEXPDATE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FAENO       Charact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FAENAME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FAEEXPDATE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FCCNO       Charact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FCCNAME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FCCEXPDATE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all 'Ship to' and 'Bill to' addresses are assum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behind creation of FCUSTNO field in SourceMate [TM]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st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firs� look� t� se� i� yo� hav� entere� thi� phras� int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o� COMMENT2��  "CUSTNO='��  I� thi� cod� i� present�� the� th� te� ��character� followin� "CUSTNO=� ar� place� int� th� correspondin� Source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M� recor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�� th� progra� wil� creat� � fou� characte� cod� i� FCUSTNϠ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� t� th� followin�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ourth character will be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Th� firs� thre� character� wil� b� take� fro� th� firs� lette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fro� th� compan� nam� o� PROSPEC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articles are dropped from the company name during 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AN IN OR &amp; THE OF FO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I� th� resultin� word� i� th� compan� nam� numbe� les� tha� 3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character� ar� take� a� neede� fro� th� las� complet� w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aken from test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USTNO    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S1   Accounting &amp; Tax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1   Addmaster/Marcha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DS1   Fourcolor Data Syste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LE1   Lolir Lectronic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C1   Micro Distribution Ce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I1   North American Investment Cor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O1   P.O. BO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1   Rex Evilsiz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1   Sabet Electronic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P1   Texas Commerce Plumb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dditional selection criteria specific to SourceMate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menu�� yo� ca� ente� value� whic� wil� b� place� i� al� recor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outputte� t� th� SourceMat� [TM� custome� file��  Thes� ar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an� beyon� th� minima� field� bein� create� i� eac� SourceMat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al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L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XCODE1</w:t>
        <w:t>�FTAX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XR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XR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R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