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 find a record in your file that has 'NEW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.  This is probably an indexing problem.  Whe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erase all files that end in 'NT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start the program again and it will re-ind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't work, you will have to restore your original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this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