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Alternat� Phon� Numbe� Options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"Alternat� Phon� Numbe� Options� ar� availabl� t� yo� th� Client� G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Add�� Activit� Get�� o� Activit� Callbac� screen� b� enterin� '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give� yo� a� additiona� 2� alternat� phon� number� PE� Clie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ac� o� th� 2� phon� numbers�� yo� ente� a� are� cod� an� � descrip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�   Eac� descriptio� ca� b� u� t� 4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1)  Review or Dial from Telephone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display� � lis� o� al� phon� numbe� i� th� alternat� list�� 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currentl� exis� i� you� list�� th� progra� wil� displ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dditional phone numbers exist for this Cli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they will appear here,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rst enter them into selection 2 of this menu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2)  Edit Telephone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display� � columnar�� fre� for� scree� int� whic� yo� ent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 Additional Phone Numbers: ===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     Phone Number:      Description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not� tha� yo� ente� th� number� withou� an� othe� spac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�  Th� Are� Cod� field�� fo� example�� i� entere� a� '213'�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(213)'��  Th� phon� numbe� field�� likewise�� accept� th� litera� s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tha� constitut� th� number�� withou� an� dashe� o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� a� th� Instal� procedure�� yo� indicat� tha� yo� ar� outsi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�� o� Canada�� the� th� followin� logi� applies� eac� Are� Code/S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� characters� whil� th� phon� numbe� i� u� t�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