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imple Book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asy Accounting System for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/94       A P Software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: 3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This program allows the user to keep track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/expenses (denoted by P/E) , sales/income (denoted by S/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s(denoted by P/L) for a one year period. It uses a sim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ystem and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the fiscal year at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keep track of purchases/expenses, in 60 categories ( 48 deduc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non deductible ) for each month of the year, for ONE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keep track of sales/income, in 15 categories ( using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entries - Detailed and Quick ), for each month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xamine and produce 7 different report formats includin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/E - individual and month/y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/I - individual, quick entries, and month/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/L - month/ytd and full yea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businesses meeting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expense or income entry must be less then         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ny one expense or income account must be less then $1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yearly expense, income or profit must be less then     $1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: This program is intended for use on a PC/XT/AT/286/386/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either a 5 1/4 or 3 1/2 disk drive, and CGA, V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VGA monitor. Memory requirements are 384 K of RAM. A printer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quired. A hard disk drive is sugges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UPPORT :This program may be used on a hard disk dr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: There are 17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KP3SW.EXE   - The sharewar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KP3SW.DOC  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K3.TXT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14 data files na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TNAME.BK3    SUMMARY.BK3    JAN.BK3    FEB.BK3   MAR.B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.BK3         MAY.BK3        JUN.BK3    JUL.BK3   AUG.B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.BK3         OCT.BK3        NOV.BK3    DEC.B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 working copy of the SIMPLE BOOKKEEPER 3.0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original in a secure location. Us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up a separat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Copy  BKKP3.EXE to the directo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ALL 14  xxxx.BK3 data files to the SAME directory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imple Bookkeeper does not support separate paths for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as shareware. The user is ask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BOOKKEEPER until such time as they decide that it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wish to purchase for use in the operation of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decided that the program is not useful, then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decided that the program is useful, then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 the author. The registration fee is $35 -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shipping/handling charges. (All foreign order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easily convertible to dollars, e.g Postal Checques, etc. Che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non U.S. banks are not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the latest version of THE SIMPLE BOOK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nhancement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bility to Change Expense and Income Categor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bility to Start Fiscal Year at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Total of 200 Expense and 200 Detailed Inc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n Additional Report Format, Allowing a Search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or Accounts, in Expenses or Detail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nstallation and Conversion Utilities to Allow You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r Sharewa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te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P. SOFTWARE MAINTAINS A COPYRIGH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COPY PROTECTED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 THE SHAREWARE VERS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FORD, MASS.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: (508) 692-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GGESTIONS AND COMMENTS SHOULD BE ADDRESS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BE CONSIDERED IN PREPARATION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P. SOFTWARE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URRED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GETTING STARTED : The system is very easy to operate and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DRIVE SYSTEM : Boot your system with your DOS. 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KEEPER in drive A (or your active drive). Enter "BKKP3SW"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 (DO NOT USE QUOTES). The program introducto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tself and the Main menu will appear. There are 8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DRIVE : Follow the instructions for install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"BKKP3SW" as described in the 1 or 2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AIN MENU : This is the starting point for all operations. Sel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sing the arrow keys and enter key, or enter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 of choice. Use of the ESC key will always cance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Use of ESC from a menu will transfer control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PTION 1 - Select a New Working Month : This option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th you wish to work with. Only three letters are needed and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apitals. E.G. JAN  or  dec. An active month must be selec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nus. The only exception is Create Monthly Files for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OPTION 2 - Purchase/Expense Menu : This option allows you to ent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all your expense entries for any month. Each entry requir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per entry. They are Date, Paid to, Comment, Cash or Check No.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and Amount. It has its own menu which will be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OPTION 3 - Detailed Sales/Income Menu : This option allows you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nd display all your detailed sales receipts for any month.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entries require 6 items per entry, identical to expense entr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above).It has its own menu which will be 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OPTION 4 - Quick Sales/Income Menu : This option allows you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nd display your quick income receipts for any day. Quick inc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3 items per entry. They are Date, Account No. and Amount.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menu which will be described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OPTION 5 - Screen Reports Menu : This option allows you to view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8 different reports. It has its own menu which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OPTION 6 - Printed Reports Menu : This option allows you to get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s of  9 different reports. (One printed report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reports.  It has its own menu and will be describ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OPTION 7 - Create Monthly Files for a New Year :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company name , year of record and clear all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month of the year. It should be exercised once a year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any and all existing data. You may enter the company nam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f record without destroying existing data.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quit without destroying any data. (NOTE: A change of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 will only be accepted if an active monthly file is access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OPTION 8 - Return to DOS/Quit: This option allows you to end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imple Bookkeeper. You should ALWAYS end a sessio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do so will result in loss of data for the last activ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Purchase/Expen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URCHASE/EXPENSE MENU - This menu is entered by selecting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. 2.2) from the Main Menu. It  allows the user to enter up to 100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entries per working month.  Each entry contains 6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explained below. There are 7 P/E Menu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OPTION 1 - Select a New Working Month : See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OPTION 2 - Enter a Purchase/Expense : The user may enter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expenditures for any month of the year. They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nd the program will prompt you for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DATE must be from 1-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PAID TO is a maximum of 3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MMENT is a maximum of 3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 CASH/CHECK should be used to enter up to a 6 digit CHECK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ord CASH (actually any 6 letters will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ACCOUNT # must be 1-60. These correspond to the accoun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portion of the screen. Accounts # 1 - 48 are deductible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een. Accounts # 49 - 60 are non deductible and are shown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ANNOT BE LEFT BLANK. A VALUE MUST BE ENTER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LLOW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AMOUNT must be less than $1,000,000 . The program keeps track of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account may total $100,000,000. All amounts must cont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 decimal point, and no more than 2 digits after the decimal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 to enter a decimal or trailing zeros.) If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nse credit, the first character MUST BE THE - KEY. An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will show as a negative number and the net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in expenses.  This approach will allow the user to 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xpense entry without deleting the past entry. The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will record the current entry and await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 and DOWN ARROW keys allows the user to move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ESC key before the above process is completed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and return you to the Main menu. You may return to the P/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no entry and hitting the return key in response the 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OPTION 3 - Delete a Purchase/Expense : This option allows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 entry made. Deletions are made by the corresponding exp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number associated with the entry. A check of these number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rcising 3.6 Option 6 of the P/E Menu. It is suggested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umbers before any deletions are made. These number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y selecting different display orders in 3.5 Option 5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t is extremely important that you have the correct numbers.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rintout of all individual purchases can be obtained from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Menu ( Section 6 ) and may prove useful before any dele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. There is a verification question before the dele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leted purchases are displayed as RECORD DELETED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.6 Option 6. They are sorted and listed in the order of their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e not displayed. These records are physically delet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month is selected  or the program is ended, and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uture display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turn to the P/E Menu by making no entry and hitting the Ent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sponse to PURCHASE # FOR DELETION. Hitting the ESC key will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o the P/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OPTION 4 - Edit a Purchase/Expense : This option allows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previous entries. Editting is again done using the expense 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sociated with the entry.(See explanation 3.3 Option 3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for the item number and then all the information is display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move. After completing all changes , mov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line and hit RETURN or the DOWN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ay not have 2 decimal points in AMOUNT. If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, and there is a decimal point, you must delete it befo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enter another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turn to the P/E Menu  by making no entry and hitt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sponse to EXPENSE # . Hitting the ESC key will als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/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OPTION 5 - Sort Entries : This option allows the user to so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entries 6 different ways : by DATE, alphabetically by PAI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COMMENT, by CHECK #, by ACCOUNT # or by AMOUNT. An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next to the sort type when the sort is completed. You may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multipl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rting for this option is done using only 1 of the 6 ord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If there are multiple items of equal value with respect t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, they are not sorted by any secondary key. Their ord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 by their present relative positions. For example, if a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# is requested and many items have the same account numb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n the sorted list within that one ACCOUNT # is dependent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acement in the list. It is therefore extremely import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a purchase before it is edited or deleted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user decide upon an order to work with, display that or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 hard copy of that order as a work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 or ESC keys will return control to the P/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OPTION 6 - Display All Purchases/Expenses : This opti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nd list all 100 expenditures entered for any active mon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s displayed 10 items at a time. All items are displayed as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ost recent sort. Any entry that has been deleted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DELETED and will be positioned in the appropriate ord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. The deleted entries will be physically delet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Month is selected or the program is properly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to the next 10 entries or the previous 10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rrow keys. The Return or ESC key will bring back the P/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OPTION 7 - Return to Main Menu : This option returns control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Hitting  R or ESC  performs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Detailed S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ETAILED SALES/INCOME MENU : The Detailed S/I menu is enter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(Sec. 2.3) from the Main Menu. This menu allows you to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dividual income entries per working month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entries. All options and menu operation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0. The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at the account numbers go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ll Detailed Income account totals are displayed in the upp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 A total of all the Detailed Account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3.0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5. Quick S/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QUICK SALES/INCOME MENU: The Quick S/I menu is enter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(Sec. 2.4) from the Main Menu. This menu allows the us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income entries in a short format for the work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requires only 3 pieces of information as described below. Al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ccount totals are displayed in the upper portion of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the Quick Accounts is displayed in the far right. There 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/I Menu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OPTION 1 - Select a New Working Month : See Sec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OPTION 2 - Enter Quick Sales/Income :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dividual receipts on a day by day basis, and assign each ent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e account.  Entry is done by Date. After the Date is select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an Account # (1-15) and then an Amount.  Each individ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ess then $1,000,000. All QUICK Income account totals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portion of the screen.  The total receipts for any one d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100,000,000. If you need to enter an income cred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UST BE THE - KEY. An income credit will show as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t result will be a decrease in income. If current inco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is greater then the credit, the income is reduc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dit but the balance still shows as positive. When the cred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ome, the credit shows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turn to the Quick S/I Menu by making no entry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in response to Date.  Hitting the Esc key will cance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and return to the Quick S/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OPTION 3 - Delete Quick Sales/Income :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NLY QUICK SALES/INCOME receipts from any day and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. Deletions are done by date and account.  After the dat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prompted for an account # and an amount. This amount is then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rresponding day and account records.  You may not dedu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Quick S/I amount that was previously entered for that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This is true for income and credit.  Errors will be cal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turn to the Quick S/I Menu by making no entry and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n response to Date.  Hitting the ESC key will cancel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o the Quick S/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OPTION 4 - Move Quick Sales/Income : This option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entered Quick S/I only, from any account-any day 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-any day in the same active month. You are first prompted for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..  Date, Account # and Amount. Then you ar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tination Date and Account #. You may ONLY move quick inco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eviously entered. The amount that may be moved mus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for that account and day. This holds true for income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turn to the Quick S/I Menu by making no entry and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n response to Date.  Hitting the ESC key will cancel thi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Quick S/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OPTION 5 - Enter A Daily Comment : This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ange a comment for any day of the month. These comment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 days of the week, or any other salient point for that d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upper half of the screen. Comments are enter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date is selected the program will prompt the user for the com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p to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turn to the Quick S/I Menu by making no entry and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n response to Date.  Hitting the ESC key will cancel thi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Quick S/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OPTION 6 - Display Quick Sales/Income :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QUICK S/I income only, for the 15 separate S/I accoun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rough all the accounts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Enter or ESC keys will return control to the Quick S/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OPTION 7 - Return to Main Menu : This option returns control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Hitting R or ESC performs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Screen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CREEN REPORTS MENU : This menu is entered by using Option 5 (Sec. 2.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It has 8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OPTION 1 - Select a New Working Month : See Sec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OPTION 2 - P/E - Month/YTD Report :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monthly expense totals and also gives  PRIOR and YEAR TO DATE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Accounts are displayed in 3 groups, 1-20, 21-40, and 41-60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 arrow keys move the display through each group.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move the display to the previous or next month.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can again be used to display each group. Changing mon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ination does not change the Working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Enter or ESC key will return control to the Screen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OPTION 3 - P/E - All Entries : See Sec 3.6 (P/E Menu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OPTION 4 - S/I Monthly YTD Report -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monthly income totals (Detailed and Quick Income together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PRIOR and YEAR TO DATE(total) columns. All 15 accounts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. This option also allows the user to move through the months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btain the same information for each month.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display to the previous or next month. Changing mon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ination does not change the Working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Enter or ESC key will return control to the Screen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OPTION 5 - S/I - All Detailed Entries :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ONLY the detailed S/I entry list. Operation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.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OPTION 6 - S/I - All Quick Entries : See Sec 5.6 (Quick S/I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OPTION 7 - P/L - Monthly/Qtrly/Year Summary : This opti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full years profit analysis. There are 3 lines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. The first line is total income or sales (Acct 1-15)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tal deductible expenses (THESE ARE ACCOUNTS # 1-48 ONLY).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difference between the first two. Located between each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is a YEAR TO DATE column. At the top of the screen is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arters only. The quarters are 3 consecutive months, start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iscal month . Also located at the top of the screen is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Enter or ESC key will return control to the Screen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 OPTION R - Return to Main Menu : This option will retur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R or ESC performs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0 Printed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PRINTED REPORTS MENU : This menu is entered by using Option 6 (Sec.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. It has 9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OPTION 1 - Select a New Working Month : See Sec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OPTION 2 - P/E - Month/YTD Report : This option allows the us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expense totals and also gives  PRIOR and YEAR TO DATE(total)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working month. ALL EXPENSE ACCOUNTS WITHOUT TITLE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BLANK) WILL NOT BE PRINTED. Hitting the ESC key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and return 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OPTION 3 - P/E - All Entries : This option allows the user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nse entries of the current working month in the ord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sort. Hitting the ESC key will cancel the printing and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OPTION 4 - S/I Monthly YTD Report - This option allows the us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income totals (Detailed and Quick Income together) and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and YEAR TO DATE(total) columns of the current working mont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E ACCOUNTS WITHOUT TITLES (LEFT COMPLETELY BLANK)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ESC key will cancel printing and return 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OPTION 5 - S/I - All Detailed Entries :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ll the detailed S/I entries of the current working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most recent sort. Hitting the ESC key will cancel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OPTION 6 - S/I - All Quick Entries :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d print up to 4 Quick S/I accounts per page. The pag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for Date and Comment and up to 4 additional columns for each Quick 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selected. The user is asked to select a First, Second,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Account for printing.  The Quick S/I accounts are plac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,33,48 and 63. You may print any account in any one of the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you have the option of spacing. (e.g. you may skip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nswers and place a single account in the third column or pl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in the First and Fourth Account answers and leave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THE FIRST ACCOUNT COLUMN EMPTY YOU MUST USE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SECOND COLUMN ENTRY. Hitting Enter without a respons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T will return control the the Printed Reports Menu. Hitt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ncel the option and return control to the Printed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ESC key, during printing, will cancel the print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OPTION 7 - P/L - Monthly/Qtrly/Year Summary : This opti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full years profit analysis. The format is identical to that 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(Screen Reports Option 7). Hitting the ESC key will cancel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OPTION 8 - P/L - Monthly YTD Report :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 monthly income statement (Profit &amp; Loss) of the current work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gives PRIOR and YEAR TO DATE (total) columns. All 15 S/I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(Detailed and Quick Income totals) and all 48 deductib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. Totals are also printed. This op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Reports Menu. ALL EXPENSE AND INCOME ACCOUNTS WITHOUT TITLE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BLANK) WILL NOT BE PRINTED. Hitting the ESC key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and return 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 OPTION R - Return to Main Menu : This option will retur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R or ESC performs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program is designed to run on all PC/XT/AT/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tible computers. Operation on a 4.77 MZ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SC key will cancel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the program is used on a floppy disk system, it is suggest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e placed on this disk. If all 100 expenses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come entries are made in a single month, the month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 32K. With 12 monthly files, that amounts to 384K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ata. This will not fit on a 360K floppy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 A 720K, 1.2M or 1.44M diskette will provide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