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ge Account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Menu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</w:t>
      </w:r>
      <w:r>
        <w:rPr/>
        <w:t>Charge Account Management Program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system name)                               Utility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��������������������������������</w:t>
      </w:r>
      <w:r>
        <w:rPr/>
        <w:t>ͻ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�               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�     </w:t>
      </w:r>
      <w:r>
        <w:rPr/>
        <w:t>(Q)uit          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�     </w:t>
      </w:r>
      <w:r>
        <w:rPr/>
        <w:t>(1) Name Change 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�     </w:t>
      </w:r>
      <w:r>
        <w:rPr/>
        <w:t>(2) Category Maintenance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�     </w:t>
      </w:r>
      <w:r>
        <w:rPr/>
        <w:t>(3) System Customization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�     </w:t>
      </w:r>
      <w:r>
        <w:rPr/>
        <w:t>(4) Find by Contents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�     </w:t>
      </w:r>
      <w:r>
        <w:rPr/>
        <w:t>(5) Sort Transactions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�               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��������������������������������</w:t>
      </w:r>
      <w:r>
        <w:rPr/>
        <w:t>ͼ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Enter your choic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first appears, the first option (Quit) is highlighted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.  Use the arrow keys to move up and down the list until the fun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is highlighted.  Press &lt;enter&gt; to select that option. 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selecting an option on this menu is to press the number which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parentheses (2 for Category Maintenance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-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Change - This option allows you to change the system nam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Maintenance - This option allows you to change every occurr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category name to something else.  The new name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new one or an existing one.  This allows you to readi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pellings, combine two categories into a single one, or change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omething more meaningfu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ustomization - This option allows you to customize the program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 you want it to.  Items which you may change include the col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uses for a color monitor, allowing future dates to be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ng a fiscal year to begin at a date other than January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efining the number of printable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by Contents - This option allows you to print or display all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some specified combination of characters in the detai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Transactions - This option allows you to rearrange the order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isplayed.  Once sorted, the transactions cannot be placed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riginal order.  This sort is by the date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ge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ame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change the system name entered in the</w:t>
      </w:r>
    </w:p>
    <w:p>
      <w:pPr>
        <w:pStyle w:val="PreformattedText"/>
        <w:bidi w:val="0"/>
        <w:jc w:val="left"/>
        <w:rPr/>
      </w:pPr>
      <w:r>
        <w:rPr/>
        <w:t>initializ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option is selected,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Name Chang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>(system name)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system name is displayed in reverse video.  Make any changes you</w:t>
      </w:r>
    </w:p>
    <w:p>
      <w:pPr>
        <w:pStyle w:val="PreformattedText"/>
        <w:bidi w:val="0"/>
        <w:jc w:val="left"/>
        <w:rPr/>
      </w:pPr>
      <w:r>
        <w:rPr/>
        <w:t>feel are necessary to the name.  When you are satisfied with the way it looks,</w:t>
      </w:r>
    </w:p>
    <w:p>
      <w:pPr>
        <w:pStyle w:val="PreformattedText"/>
        <w:bidi w:val="0"/>
        <w:jc w:val="left"/>
        <w:rPr/>
      </w:pP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use the new name from now on.  You will next see the</w:t>
      </w:r>
    </w:p>
    <w:p>
      <w:pPr>
        <w:pStyle w:val="PreformattedText"/>
        <w:bidi w:val="0"/>
        <w:jc w:val="left"/>
        <w:rPr/>
      </w:pPr>
      <w:r>
        <w:rPr/>
        <w:t>Utility Men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egory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change every occurrence of a specified category</w:t>
      </w:r>
    </w:p>
    <w:p>
      <w:pPr>
        <w:pStyle w:val="PreformattedText"/>
        <w:bidi w:val="0"/>
        <w:jc w:val="left"/>
        <w:rPr/>
      </w:pPr>
      <w:r>
        <w:rPr/>
        <w:t>name to something else.  The new name can be a completely new one or an</w:t>
      </w:r>
    </w:p>
    <w:p>
      <w:pPr>
        <w:pStyle w:val="PreformattedText"/>
        <w:bidi w:val="0"/>
        <w:jc w:val="left"/>
        <w:rPr/>
      </w:pPr>
      <w:r>
        <w:rPr/>
        <w:t>existing one.  This allows you to readily change misspellings, combine two</w:t>
      </w:r>
    </w:p>
    <w:p>
      <w:pPr>
        <w:pStyle w:val="PreformattedText"/>
        <w:bidi w:val="0"/>
        <w:jc w:val="left"/>
        <w:rPr/>
      </w:pPr>
      <w:r>
        <w:rPr/>
        <w:t>categories into a single one, or change a name to something more meaningful to</w:t>
      </w:r>
    </w:p>
    <w:p>
      <w:pPr>
        <w:pStyle w:val="PreformattedText"/>
        <w:bidi w:val="0"/>
        <w:jc w:val="left"/>
        <w:rPr/>
      </w:pP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option is selected, the screen changes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tegory Maintenance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 1) AAAAAAAAAA    ( 4) DDDDDDDDDD    ( 7) GGGGGGGGGG    (10) JJJJJJJJJJ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 2) BBBBBBBBBB    ( 5) EEEEEEEEEE    ( 8) HHHHHHHHHH    (11) KKKKKKKKKK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 3) CCCCCCCCCC    ( 6) FFFFFFFFFF    ( 9) IIIIIIIIII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ter number of category being replaced (0 to stop)   ___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ategories will appear on the screen in alphabetical order.  The number</w:t>
      </w:r>
    </w:p>
    <w:p>
      <w:pPr>
        <w:pStyle w:val="PreformattedText"/>
        <w:bidi w:val="0"/>
        <w:jc w:val="left"/>
        <w:rPr/>
      </w:pPr>
      <w:r>
        <w:rPr/>
        <w:t>preceding each category name is its code number.  Type the code number of the</w:t>
      </w:r>
    </w:p>
    <w:p>
      <w:pPr>
        <w:pStyle w:val="PreformattedText"/>
        <w:bidi w:val="0"/>
        <w:jc w:val="left"/>
        <w:rPr/>
      </w:pPr>
      <w:r>
        <w:rPr/>
        <w:t>category being replaced and press &lt;enter&gt;.  To stop at this point, press &lt;0&gt;,</w:t>
      </w:r>
    </w:p>
    <w:p>
      <w:pPr>
        <w:pStyle w:val="PreformattedText"/>
        <w:bidi w:val="0"/>
        <w:jc w:val="left"/>
        <w:rPr/>
      </w:pPr>
      <w:r>
        <w:rPr/>
        <w:t>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zero, you will return to the Utility Menu.  If you enter a</w:t>
      </w:r>
    </w:p>
    <w:p>
      <w:pPr>
        <w:pStyle w:val="PreformattedText"/>
        <w:bidi w:val="0"/>
        <w:jc w:val="left"/>
        <w:rPr/>
      </w:pPr>
      <w:r>
        <w:rPr/>
        <w:t>valid number, the screen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ge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tegory Maintenance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 1) AAAAAAAAAA    ( 4) DDDDDDDDDD    ( 7) GGGGGGGGGG    (10) JJJJJJJJJJ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 2) BBBBBBBBBB    ( 5) EEEEEEEEEE    ( 8) HHHHHHHHHH    (11) KKKKKKKKKK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 3) CCCCCCCCCC    ( 6) FFFFFFFFFF    ( 9) IIIIIIIIII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ter number of category being replaced (0 to stop)   X__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place it with what?  __________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efully type the new category name.  This new name can be a completely new</w:t>
      </w:r>
    </w:p>
    <w:p>
      <w:pPr>
        <w:pStyle w:val="PreformattedText"/>
        <w:bidi w:val="0"/>
        <w:jc w:val="left"/>
        <w:rPr/>
      </w:pPr>
      <w:r>
        <w:rPr/>
        <w:t>category or any of the existing category names.  When it is complete, press</w:t>
      </w:r>
    </w:p>
    <w:p>
      <w:pPr>
        <w:pStyle w:val="PreformattedText"/>
        <w:bidi w:val="0"/>
        <w:jc w:val="left"/>
        <w:rPr/>
      </w:pPr>
      <w:r>
        <w:rPr/>
        <w:t>&lt;enter&gt;.  If you change your mind and decide not to change it at all, press</w:t>
      </w:r>
    </w:p>
    <w:p>
      <w:pPr>
        <w:pStyle w:val="PreformattedText"/>
        <w:bidi w:val="0"/>
        <w:jc w:val="left"/>
        <w:rPr/>
      </w:pPr>
      <w:r>
        <w:rPr/>
        <w:t>&lt;enter&gt; or enter a string of blanks.  In this case, you will return to the</w:t>
      </w:r>
    </w:p>
    <w:p>
      <w:pPr>
        <w:pStyle w:val="PreformattedText"/>
        <w:bidi w:val="0"/>
        <w:jc w:val="left"/>
        <w:rPr/>
      </w:pPr>
      <w:r>
        <w:rPr/>
        <w:t>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enter the new name, the screen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Replacing...one moment please..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is now searching your data file to find every occurrence of the</w:t>
      </w:r>
    </w:p>
    <w:p>
      <w:pPr>
        <w:pStyle w:val="PreformattedText"/>
        <w:bidi w:val="0"/>
        <w:jc w:val="left"/>
        <w:rPr/>
      </w:pPr>
      <w:r>
        <w:rPr/>
        <w:t>category you chose.  Each occurrence will be replaced with the new category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>When all transactions have been examined, the screen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Complete...   X transactions found and changed.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Press &lt;M&gt; to continue category maintenance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Press any other key to return to Utility Menu.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 above will be replaced with the actual number of transactions having the</w:t>
      </w:r>
    </w:p>
    <w:p>
      <w:pPr>
        <w:pStyle w:val="PreformattedText"/>
        <w:bidi w:val="0"/>
        <w:jc w:val="left"/>
        <w:rPr/>
      </w:pPr>
      <w:r>
        <w:rPr/>
        <w:t>old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place other categories, press &lt;M&gt; and the first screen of this</w:t>
      </w:r>
    </w:p>
    <w:p>
      <w:pPr>
        <w:pStyle w:val="PreformattedText"/>
        <w:bidi w:val="0"/>
        <w:jc w:val="left"/>
        <w:rPr/>
      </w:pPr>
      <w:r>
        <w:rPr/>
        <w:t>section will reappear.  To return to the Utility Menu,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ge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customize the program to work the way you want</w:t>
      </w:r>
    </w:p>
    <w:p>
      <w:pPr>
        <w:pStyle w:val="PreformattedText"/>
        <w:bidi w:val="0"/>
        <w:jc w:val="left"/>
        <w:rPr/>
      </w:pPr>
      <w:r>
        <w:rPr/>
        <w:t>it to.  Items which you may change include the colors the program uses for a</w:t>
      </w:r>
    </w:p>
    <w:p>
      <w:pPr>
        <w:pStyle w:val="PreformattedText"/>
        <w:bidi w:val="0"/>
        <w:jc w:val="left"/>
        <w:rPr/>
      </w:pPr>
      <w:r>
        <w:rPr/>
        <w:t>color monitor, allowing future dates to be entered, defining a fiscal year to</w:t>
      </w:r>
    </w:p>
    <w:p>
      <w:pPr>
        <w:pStyle w:val="PreformattedText"/>
        <w:bidi w:val="0"/>
        <w:jc w:val="left"/>
        <w:rPr/>
      </w:pPr>
      <w:r>
        <w:rPr/>
        <w:t>begin at a date other than January 1, and redefining the number of printable</w:t>
      </w:r>
    </w:p>
    <w:p>
      <w:pPr>
        <w:pStyle w:val="PreformattedText"/>
        <w:bidi w:val="0"/>
        <w:jc w:val="left"/>
        <w:rPr/>
      </w:pPr>
      <w:r>
        <w:rPr/>
        <w:t>lines per page.  Default values for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video:  White letters on 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 video:  White letters on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dates disallo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able lines per page:  5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scal year begins in Janu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option is chosen, the screen appear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</w:t>
      </w:r>
      <w:r>
        <w:rPr/>
        <w:t>Charge Account Management Program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</w:t>
      </w:r>
      <w:r>
        <w:rPr/>
        <w:t>Customization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Regular Print   Background                   Example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</w:t>
      </w:r>
      <w:r>
        <w:rPr/>
        <w:t>Letters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Reverse Print   Background                   Example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</w:t>
      </w:r>
      <w:r>
        <w:rPr/>
        <w:t>Letters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uture Dates    Disallowed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Number of printed lines per page?    ______55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irst Month of Fiscal Year?          ___January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atisfied?     X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Press space to see other options.  Press &lt;enter&gt; to select one.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assignments for the various print colors will appear on the</w:t>
      </w:r>
    </w:p>
    <w:p>
      <w:pPr>
        <w:pStyle w:val="PreformattedText"/>
        <w:bidi w:val="0"/>
        <w:jc w:val="left"/>
        <w:rPr/>
      </w:pPr>
      <w:r>
        <w:rPr/>
        <w:t>appropriate lines.  The two "Examples" will demonstrate the color choices as</w:t>
      </w:r>
    </w:p>
    <w:p>
      <w:pPr>
        <w:pStyle w:val="PreformattedText"/>
        <w:bidi w:val="0"/>
        <w:jc w:val="left"/>
        <w:rPr/>
      </w:pPr>
      <w:r>
        <w:rPr/>
        <w:t>you rotate through them.  When in the field for number of printed lines per</w:t>
      </w:r>
    </w:p>
    <w:p>
      <w:pPr>
        <w:pStyle w:val="PreformattedText"/>
        <w:bidi w:val="0"/>
        <w:jc w:val="left"/>
        <w:rPr/>
      </w:pPr>
      <w:r>
        <w:rPr/>
        <w:t>page, type the new number,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following keys to navigate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pace bar&gt; - Rotates the next selection for the cursor's field into view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colors, the appropriate Example will change to reflect the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color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ter&gt; - "Selects" the currently displayed value.  When &lt;enter&gt;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cursor is in the box following "Satisfied?", th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ing on the screen are incorporated into the program.  The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reappears displaying your new colors.  The choices are also recor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CHCUSTOM.DAT so that they will be in effect the next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ge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ab&gt; -   For most of the fields, the &lt;tab&gt; key operates exactly as the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does.  It selects the current value for the cursor's field and mo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to the next field.  However, if &lt;tab&gt; is pressed wh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is in the "Satisfied?" field, the cursor moves to the firs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 (Regular video backgr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,q - Leaves the screen and makes any changes appearing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ack tab&gt; - Moves the cursor to the 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home&gt; -  Moves the cursor to the first field (Regular video backgr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d&gt; -   Moves the cursor to the last field on the screen (Satisfied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own arrow&gt; - Moves the cursor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up arrow&gt; - Moves the cursor to the 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values on the screen are the way you want them to be, move the</w:t>
      </w:r>
    </w:p>
    <w:p>
      <w:pPr>
        <w:pStyle w:val="PreformattedText"/>
        <w:bidi w:val="0"/>
        <w:jc w:val="left"/>
        <w:rPr/>
      </w:pPr>
      <w:r>
        <w:rPr/>
        <w:t>cursor to the box following the word "Satisfied?" and press &lt;enter&gt;.  This</w:t>
      </w:r>
    </w:p>
    <w:p>
      <w:pPr>
        <w:pStyle w:val="PreformattedText"/>
        <w:bidi w:val="0"/>
        <w:jc w:val="left"/>
        <w:rPr/>
      </w:pPr>
      <w:r>
        <w:rPr/>
        <w:t>exits the screen, writes the new values to the file CHCUSTOM.DAT, and activates</w:t>
      </w:r>
    </w:p>
    <w:p>
      <w:pPr>
        <w:pStyle w:val="PreformattedText"/>
        <w:bidi w:val="0"/>
        <w:jc w:val="left"/>
        <w:rPr/>
      </w:pPr>
      <w:r>
        <w:rPr/>
        <w:t>any changes.  When the Utility Menu reappears, it will be displayed in the new</w:t>
      </w:r>
    </w:p>
    <w:p>
      <w:pPr>
        <w:pStyle w:val="PreformattedText"/>
        <w:bidi w:val="0"/>
        <w:jc w:val="left"/>
        <w:rPr/>
      </w:pPr>
      <w:r>
        <w:rPr/>
        <w:t>colors.  If the program detects a monochrome monitor in use in monochrome mode,</w:t>
      </w:r>
    </w:p>
    <w:p>
      <w:pPr>
        <w:pStyle w:val="PreformattedText"/>
        <w:bidi w:val="0"/>
        <w:jc w:val="left"/>
        <w:rPr/>
      </w:pPr>
      <w:r>
        <w:rPr/>
        <w:t>the color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nd by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print or display all transactions having some</w:t>
      </w:r>
    </w:p>
    <w:p>
      <w:pPr>
        <w:pStyle w:val="PreformattedText"/>
        <w:bidi w:val="0"/>
        <w:jc w:val="left"/>
        <w:rPr/>
      </w:pPr>
      <w:r>
        <w:rPr/>
        <w:t>specified combination of characters in the detai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option is selected, the screen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nter search string 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string of characters you wish to search for.  Up to 40 characters may</w:t>
      </w:r>
    </w:p>
    <w:p>
      <w:pPr>
        <w:pStyle w:val="PreformattedText"/>
        <w:bidi w:val="0"/>
        <w:jc w:val="left"/>
        <w:rPr/>
      </w:pPr>
      <w:r>
        <w:rPr/>
        <w:t>be entered (this is also the maximum size for the field being searched).  You</w:t>
      </w:r>
    </w:p>
    <w:p>
      <w:pPr>
        <w:pStyle w:val="PreformattedText"/>
        <w:bidi w:val="0"/>
        <w:jc w:val="left"/>
        <w:rPr/>
      </w:pPr>
      <w:r>
        <w:rPr/>
        <w:t>do not need to enter the full forty characters.  In fact, you do not have to</w:t>
      </w:r>
    </w:p>
    <w:p>
      <w:pPr>
        <w:pStyle w:val="PreformattedText"/>
        <w:bidi w:val="0"/>
        <w:jc w:val="left"/>
        <w:rPr/>
      </w:pPr>
      <w:r>
        <w:rPr/>
        <w:t>enter any complete words.  Whatever characters you enter are the ones it will</w:t>
      </w:r>
    </w:p>
    <w:p>
      <w:pPr>
        <w:pStyle w:val="PreformattedText"/>
        <w:bidi w:val="0"/>
        <w:jc w:val="left"/>
        <w:rPr/>
      </w:pPr>
      <w:r>
        <w:rPr/>
        <w:t>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ter as your string, possible matches would include</w:t>
      </w:r>
    </w:p>
    <w:p>
      <w:pPr>
        <w:pStyle w:val="PreformattedText"/>
        <w:bidi w:val="0"/>
        <w:jc w:val="left"/>
        <w:rPr/>
      </w:pPr>
      <w:r>
        <w:rPr/>
        <w:t>" terminal", "computer", "water", and "sternwheeler".  However, if you had</w:t>
      </w:r>
    </w:p>
    <w:p>
      <w:pPr>
        <w:pStyle w:val="PreformattedText"/>
        <w:bidi w:val="0"/>
        <w:jc w:val="left"/>
        <w:rPr/>
      </w:pPr>
      <w:r>
        <w:rPr/>
        <w:t>entered a blank before the ter , only " terminal" would have matched, from the</w:t>
      </w:r>
    </w:p>
    <w:p>
      <w:pPr>
        <w:pStyle w:val="PreformattedText"/>
        <w:bidi w:val="0"/>
        <w:jc w:val="left"/>
        <w:rPr/>
      </w:pPr>
      <w:r>
        <w:rPr/>
        <w:t>same list of possible fields.  Be careful of case, as water  and Water will not</w:t>
      </w:r>
    </w:p>
    <w:p>
      <w:pPr>
        <w:pStyle w:val="PreformattedText"/>
        <w:bidi w:val="0"/>
        <w:jc w:val="left"/>
        <w:rPr/>
      </w:pPr>
      <w:r>
        <w:rPr/>
        <w:t>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ge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entered your string, the screen ad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List on the screen (S) or print on the printer (P)?  _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one of three letters (case makes no differenc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Display the report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Display the report on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-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&lt;P&gt;, you have one more task before the report begins.  The</w:t>
      </w:r>
    </w:p>
    <w:p>
      <w:pPr>
        <w:pStyle w:val="PreformattedText"/>
        <w:bidi w:val="0"/>
        <w:jc w:val="left"/>
        <w:rPr/>
      </w:pPr>
      <w:r>
        <w:rPr/>
        <w:t>screen ad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 on the screen (S) or print on the printer (P)?  P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ress &lt;enter&gt; when the printer is ready at the top of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 page.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y your printer is on and positioned properly, then press any key except</w:t>
      </w:r>
    </w:p>
    <w:p>
      <w:pPr>
        <w:pStyle w:val="PreformattedText"/>
        <w:bidi w:val="0"/>
        <w:jc w:val="left"/>
        <w:rPr/>
      </w:pPr>
      <w:r>
        <w:rPr/>
        <w:t>&lt;Q&gt;.  If you have no printer, or if you decide to stop here, press &lt;Q&gt; and you</w:t>
      </w:r>
    </w:p>
    <w:p>
      <w:pPr>
        <w:pStyle w:val="PreformattedText"/>
        <w:bidi w:val="0"/>
        <w:jc w:val="left"/>
        <w:rPr/>
      </w:pPr>
      <w:r>
        <w:rPr/>
        <w:t>will return to the Utility Menu.  If you have no printer and you press anything</w:t>
      </w:r>
    </w:p>
    <w:p>
      <w:pPr>
        <w:pStyle w:val="PreformattedText"/>
        <w:bidi w:val="0"/>
        <w:jc w:val="left"/>
        <w:rPr/>
      </w:pPr>
      <w:r>
        <w:rPr/>
        <w:t>but &lt;Q&gt;, your system will die and you will have to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port now appears, either on screen or on paper, depending on the</w:t>
      </w:r>
    </w:p>
    <w:p>
      <w:pPr>
        <w:pStyle w:val="PreformattedText"/>
        <w:bidi w:val="0"/>
        <w:jc w:val="left"/>
        <w:rPr/>
      </w:pPr>
      <w:r>
        <w:rPr/>
        <w:t>option you chose.  It appear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Transactions for string: School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r (system name)                                                04/24/89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ype      Date   Details                   Category   Account   Amount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ge    04/22/88 Service Merchandise - aud AUDIO      VISA      323.15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ge    05/12/88 Radio Shack - supplies fo AUDIO      VISA      114.10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.          .         .                                  .      .      .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.          .         .                                  .      .      .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</w:t>
      </w:r>
      <w:r>
        <w:rPr/>
        <w:t>Total Payments:      0.00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</w:t>
      </w:r>
      <w:r>
        <w:rPr/>
        <w:t>Total Charges:     437.24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</w:t>
      </w:r>
      <w:r>
        <w:rPr/>
        <w:t>Total Credits:       0.00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</w:t>
      </w:r>
      <w:r>
        <w:rPr/>
        <w:t>Total Interest:      0.00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any key to continue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creen version.  It will pause after displaying 16 transactions, to</w:t>
      </w:r>
    </w:p>
    <w:p>
      <w:pPr>
        <w:pStyle w:val="PreformattedText"/>
        <w:bidi w:val="0"/>
        <w:jc w:val="left"/>
        <w:rPr/>
      </w:pPr>
      <w:r>
        <w:rPr/>
        <w:t>continue once any key is pressed.  The printed version starts a new page after</w:t>
      </w:r>
    </w:p>
    <w:p>
      <w:pPr>
        <w:pStyle w:val="PreformattedText"/>
        <w:bidi w:val="0"/>
        <w:jc w:val="left"/>
        <w:rPr/>
      </w:pPr>
      <w:r>
        <w:rPr/>
        <w:t>55 transactions have be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ing expla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- The transaction type (charge, payment, credit, a interest).</w:t>
      </w:r>
    </w:p>
    <w:p>
      <w:pPr>
        <w:pStyle w:val="PreformattedText"/>
        <w:bidi w:val="0"/>
        <w:jc w:val="left"/>
        <w:rPr/>
      </w:pPr>
      <w:r>
        <w:rPr/>
        <w:t>Date - The date of the transaction.</w:t>
      </w:r>
    </w:p>
    <w:p>
      <w:pPr>
        <w:pStyle w:val="PreformattedText"/>
        <w:bidi w:val="0"/>
        <w:jc w:val="left"/>
        <w:rPr/>
      </w:pPr>
      <w:r>
        <w:rPr/>
        <w:t>Details - The first 28 characters of the detail line for this transaction.</w:t>
      </w:r>
    </w:p>
    <w:p>
      <w:pPr>
        <w:pStyle w:val="PreformattedText"/>
        <w:bidi w:val="0"/>
        <w:jc w:val="left"/>
        <w:rPr/>
      </w:pPr>
      <w:r>
        <w:rPr/>
        <w:t>Category - The category for this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ge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nt - The account for this transaction.</w:t>
      </w:r>
    </w:p>
    <w:p>
      <w:pPr>
        <w:pStyle w:val="PreformattedText"/>
        <w:bidi w:val="0"/>
        <w:jc w:val="left"/>
        <w:rPr/>
      </w:pPr>
      <w:r>
        <w:rPr/>
        <w:t>Amount - The amount for this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no transactions in the data file with the requested string of</w:t>
      </w:r>
    </w:p>
    <w:p>
      <w:pPr>
        <w:pStyle w:val="PreformattedText"/>
        <w:bidi w:val="0"/>
        <w:jc w:val="left"/>
        <w:rPr/>
      </w:pPr>
      <w:r>
        <w:rPr/>
        <w:t>characters, the phrase xxxxxxx not found will appear (where xxxxxxx is the</w:t>
      </w:r>
    </w:p>
    <w:p>
      <w:pPr>
        <w:pStyle w:val="PreformattedText"/>
        <w:bidi w:val="0"/>
        <w:jc w:val="left"/>
        <w:rPr/>
      </w:pPr>
      <w:r>
        <w:rPr/>
        <w:t>requested search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rt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rearrange the order transactions are displayed.</w:t>
      </w:r>
    </w:p>
    <w:p>
      <w:pPr>
        <w:pStyle w:val="PreformattedText"/>
        <w:bidi w:val="0"/>
        <w:jc w:val="left"/>
        <w:rPr/>
      </w:pPr>
      <w:r>
        <w:rPr/>
        <w:t>Once sorted, the transactions cannot be placed back in their original order.</w:t>
      </w:r>
    </w:p>
    <w:p>
      <w:pPr>
        <w:pStyle w:val="PreformattedText"/>
        <w:bidi w:val="0"/>
        <w:jc w:val="left"/>
        <w:rPr/>
      </w:pPr>
      <w:r>
        <w:rPr/>
        <w:t>This sort is by the date entered on the transaction.  Making a good backup copy</w:t>
      </w:r>
    </w:p>
    <w:p>
      <w:pPr>
        <w:pStyle w:val="PreformattedText"/>
        <w:bidi w:val="0"/>
        <w:jc w:val="left"/>
        <w:rPr/>
      </w:pPr>
      <w:r>
        <w:rPr/>
        <w:t>of the data before running this option is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option is selected, the screen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is routine sorts all your transactions by date.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is will take some time to accomplish.  Once begun,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O NOT INTERRUPT!!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re you sure you want to do this?  (Y or N)  _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rger your data file is, the longer this process will take.  If your</w:t>
      </w:r>
    </w:p>
    <w:p>
      <w:pPr>
        <w:pStyle w:val="PreformattedText"/>
        <w:bidi w:val="0"/>
        <w:jc w:val="left"/>
        <w:rPr/>
      </w:pPr>
      <w:r>
        <w:rPr/>
        <w:t>transactions are very scrambled (by date), this will also slow down this</w:t>
      </w:r>
    </w:p>
    <w:p>
      <w:pPr>
        <w:pStyle w:val="PreformattedText"/>
        <w:bidi w:val="0"/>
        <w:jc w:val="left"/>
        <w:rPr/>
      </w:pPr>
      <w:r>
        <w:rPr/>
        <w:t>process.  It took ten minutes to sort a 1000 record file with records almost in</w:t>
      </w:r>
    </w:p>
    <w:p>
      <w:pPr>
        <w:pStyle w:val="PreformattedText"/>
        <w:bidi w:val="0"/>
        <w:jc w:val="left"/>
        <w:rPr/>
      </w:pPr>
      <w:r>
        <w:rPr/>
        <w:t>order.  Once you begin this process, let it run UNINTERRUPTED to its</w:t>
      </w:r>
    </w:p>
    <w:p>
      <w:pPr>
        <w:pStyle w:val="PreformattedText"/>
        <w:bidi w:val="0"/>
        <w:jc w:val="left"/>
        <w:rPr/>
      </w:pPr>
      <w:r>
        <w:rPr/>
        <w:t>conclusion.  If you interrupt it, it is extremely likely that your data file</w:t>
      </w:r>
    </w:p>
    <w:p>
      <w:pPr>
        <w:pStyle w:val="PreformattedText"/>
        <w:bidi w:val="0"/>
        <w:jc w:val="left"/>
        <w:rPr/>
      </w:pPr>
      <w:r>
        <w:rPr/>
        <w:t>will be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cide to stop the process at this point, press any key other than</w:t>
      </w:r>
    </w:p>
    <w:p>
      <w:pPr>
        <w:pStyle w:val="PreformattedText"/>
        <w:bidi w:val="0"/>
        <w:jc w:val="left"/>
        <w:rPr/>
      </w:pPr>
      <w:r>
        <w:rPr/>
        <w:t>&lt;Y&gt; and the Utility Menu will reappear.  If you decide to proceed, press &lt;Y&gt;.</w:t>
      </w:r>
    </w:p>
    <w:p>
      <w:pPr>
        <w:pStyle w:val="PreformattedText"/>
        <w:bidi w:val="0"/>
        <w:jc w:val="left"/>
        <w:rPr/>
      </w:pPr>
      <w:r>
        <w:rPr/>
        <w:t>The message "One moment please..." will appear.  An additional period will</w:t>
      </w:r>
    </w:p>
    <w:p>
      <w:pPr>
        <w:pStyle w:val="PreformattedText"/>
        <w:bidi w:val="0"/>
        <w:jc w:val="left"/>
        <w:rPr/>
      </w:pPr>
      <w:r>
        <w:rPr/>
        <w:t>appear at the beginning of each pass through the data file.  When the file has</w:t>
      </w:r>
    </w:p>
    <w:p>
      <w:pPr>
        <w:pStyle w:val="PreformattedText"/>
        <w:bidi w:val="0"/>
        <w:jc w:val="left"/>
        <w:rPr/>
      </w:pPr>
      <w:r>
        <w:rPr/>
        <w:t>been completely sorted, the Utility Menu will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ge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sor Key M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ge describes the use of cursor control keys for mos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q        When pressed in numeric fields, this will return you to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-Z,a-z   These are the regular alphabetic keys.  Unless you are in a da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field, these will print as you expect them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-9       These are the numeric keys.  They will print as you expect them to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intable characters.  These behave as the letters above do.  If it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on a typewriter, it will probably prin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space (the arrow to the left of the NumLock key)   This behaves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expect it to.  Most fields, it will delete the charact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f the cursor and move the rest over to fill in the hole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xceptions.  Most of the exceptions refuse to acknowled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      Move the cursor forward to the next field.  If the cursor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following Abort, &lt;tab&gt; will move the cursor to the first fiel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 That is, it will "wraparou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-Tab   Also referred to as Reverse Tab.  It moves the cursor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field.  If the cursor is in the first field on the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move it to the last.  To use this key, hold down the shi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and press &lt;tab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   For most fields, this operates as the &lt;tab&gt; key does.  It sig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are finished with the current field and want to move 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one.  Pressing &lt;enter&gt; in either of the last two box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has a different meaning.  If &lt;enter&gt; is pressed whi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is in the box following Satisfied?, the transa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ly added to the data file in the form on the scree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is pressed while the cursor is in the box following Abort?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action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    Moves the cursor to the first fie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     Moves the cursor to the last field on the screen.  In this cas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following Abort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Arrow  Move the cursor to the field directly above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 Arrow  Move the cursor to the field directly below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Arrow  Move the cursor to the left one position, but don't leave th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currently positioned in.  If the cursor is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eld, the key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ge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Arrow  Move the cursor to the right one position, but don't le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t is currently positioned in.  If the cursor is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eld, the key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Key  Toggles the insertion status on and off.  If the insertion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, the next character will be inserted at the cursor pos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he characters following it to the right to make room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haracter.  Pressing &lt;insert&gt; one more time turns this 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 Key   Deletes the character at the cursor position.  For most field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remaining to the right of the cursor will move lef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to fill in th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1&gt;      Display a Help screen related to what is going on at the mo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of the other function keys are used 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y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trongly urge you to take some time and play around with this program</w:t>
      </w:r>
    </w:p>
    <w:p>
      <w:pPr>
        <w:pStyle w:val="PreformattedText"/>
        <w:bidi w:val="0"/>
        <w:jc w:val="left"/>
        <w:rPr/>
      </w:pPr>
      <w:r>
        <w:rPr/>
        <w:t>before using it for your real charges.  This will give you a feel for how it</w:t>
      </w:r>
    </w:p>
    <w:p>
      <w:pPr>
        <w:pStyle w:val="PreformattedText"/>
        <w:bidi w:val="0"/>
        <w:jc w:val="left"/>
        <w:rPr/>
      </w:pPr>
      <w:r>
        <w:rPr/>
        <w:t>works and a chance to decide if you really want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out by answering the initialization question as it appears on the</w:t>
      </w:r>
    </w:p>
    <w:p>
      <w:pPr>
        <w:pStyle w:val="PreformattedText"/>
        <w:bidi w:val="0"/>
        <w:jc w:val="left"/>
        <w:rPr/>
      </w:pPr>
      <w:r>
        <w:rPr/>
        <w:t>screen.  From here, the only thing you can do is enter transactions (the other</w:t>
      </w:r>
    </w:p>
    <w:p>
      <w:pPr>
        <w:pStyle w:val="PreformattedText"/>
        <w:bidi w:val="0"/>
        <w:jc w:val="left"/>
        <w:rPr/>
      </w:pPr>
      <w:r>
        <w:rPr/>
        <w:t>functions will tell you they have nothing to work with).  You have two courses</w:t>
      </w:r>
    </w:p>
    <w:p>
      <w:pPr>
        <w:pStyle w:val="PreformattedText"/>
        <w:bidi w:val="0"/>
        <w:jc w:val="left"/>
        <w:rPr/>
      </w:pPr>
      <w:r>
        <w:rPr/>
        <w:t>you can take here.  One is to just sit down and make up the transactions as you</w:t>
      </w:r>
    </w:p>
    <w:p>
      <w:pPr>
        <w:pStyle w:val="PreformattedText"/>
        <w:bidi w:val="0"/>
        <w:jc w:val="left"/>
        <w:rPr/>
      </w:pPr>
      <w:r>
        <w:rPr/>
        <w:t>think of them, and the other is to pull some records from a year or so ago and</w:t>
      </w:r>
    </w:p>
    <w:p>
      <w:pPr>
        <w:pStyle w:val="PreformattedText"/>
        <w:bidi w:val="0"/>
        <w:jc w:val="left"/>
        <w:rPr/>
      </w:pPr>
      <w:r>
        <w:rPr/>
        <w:t>work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entering each of the types of transactions - charges, payments, and</w:t>
      </w:r>
    </w:p>
    <w:p>
      <w:pPr>
        <w:pStyle w:val="PreformattedText"/>
        <w:bidi w:val="0"/>
        <w:jc w:val="left"/>
        <w:rPr/>
      </w:pPr>
      <w:r>
        <w:rPr/>
        <w:t>interest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some transactions entered (I'd recommend 20-30 to start out</w:t>
      </w:r>
    </w:p>
    <w:p>
      <w:pPr>
        <w:pStyle w:val="PreformattedText"/>
        <w:bidi w:val="0"/>
        <w:jc w:val="left"/>
        <w:rPr/>
      </w:pPr>
      <w:r>
        <w:rPr/>
        <w:t>with), explore the other options.  Try displaying and printing some of the</w:t>
      </w:r>
    </w:p>
    <w:p>
      <w:pPr>
        <w:pStyle w:val="PreformattedText"/>
        <w:bidi w:val="0"/>
        <w:jc w:val="left"/>
        <w:rPr/>
      </w:pPr>
      <w:r>
        <w:rPr/>
        <w:t>reports.  Printing the first report will give you a hard copy of what you have</w:t>
      </w:r>
    </w:p>
    <w:p>
      <w:pPr>
        <w:pStyle w:val="PreformattedText"/>
        <w:bidi w:val="0"/>
        <w:jc w:val="left"/>
        <w:rPr/>
      </w:pPr>
      <w:r>
        <w:rPr/>
        <w:t>entered.  This will come in handy on the Correction and Deletion segments, when</w:t>
      </w:r>
    </w:p>
    <w:p>
      <w:pPr>
        <w:pStyle w:val="PreformattedText"/>
        <w:bidi w:val="0"/>
        <w:jc w:val="left"/>
        <w:rPr/>
      </w:pPr>
      <w:r>
        <w:rPr/>
        <w:t>you must supply the date of the transaction to find the corr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 of the system.  It's easy with the Name Change option</w:t>
      </w:r>
    </w:p>
    <w:p>
      <w:pPr>
        <w:pStyle w:val="PreformattedText"/>
        <w:bidi w:val="0"/>
        <w:jc w:val="left"/>
        <w:rPr/>
      </w:pPr>
      <w:r>
        <w:rPr/>
        <w:t>(Utility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changing the information on some of the transactions, using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deleting an individual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deleting the first half of what you entered.  You'll need a date for</w:t>
      </w:r>
    </w:p>
    <w:p>
      <w:pPr>
        <w:pStyle w:val="PreformattedText"/>
        <w:bidi w:val="0"/>
        <w:jc w:val="left"/>
        <w:rPr/>
      </w:pPr>
      <w:r>
        <w:rPr/>
        <w:t>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ge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changing some category names using Category Maintenance (Utility</w:t>
      </w:r>
    </w:p>
    <w:p>
      <w:pPr>
        <w:pStyle w:val="PreformattedText"/>
        <w:bidi w:val="0"/>
        <w:jc w:val="left"/>
        <w:rPr/>
      </w:pPr>
      <w:r>
        <w:rPr/>
        <w:t>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looking up some transactions based on the content of the detail line</w:t>
      </w:r>
    </w:p>
    <w:p>
      <w:pPr>
        <w:pStyle w:val="PreformattedText"/>
        <w:bidi w:val="0"/>
        <w:jc w:val="left"/>
        <w:rPr/>
      </w:pPr>
      <w:r>
        <w:rPr/>
        <w:t>using the Find by Content option of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eel comfortable with the program, delete the data files and</w:t>
      </w:r>
    </w:p>
    <w:p>
      <w:pPr>
        <w:pStyle w:val="PreformattedText"/>
        <w:bidi w:val="0"/>
        <w:jc w:val="left"/>
        <w:rPr/>
      </w:pPr>
      <w:r>
        <w:rPr/>
        <w:t>start over using real data.  To delete the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DOS prompt (A&gt;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disk with the data files in drive 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del *.dat 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.  Enjo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nsfer Data to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Use the DOS COPY command to copy CHCONT.DAT and CHARGE.DAT from the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to the correct subdirectory you have chosen for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Make this subdirectory the current directory on the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Run the program.  Since the file CHCUSTOM.DAT was not transferred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with the question "Is default drive (where data is) a floppy driv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 or N)".  Press &lt;N&gt; then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The program continues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 If you had customized the program, select System Customization (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Menu) to reset the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Do not transfer CHCUSTOM.DAT.  Let the program recreate it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way the internal flag for hard disk usage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ultiple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o use this program with more than one set of charge</w:t>
      </w:r>
    </w:p>
    <w:p>
      <w:pPr>
        <w:pStyle w:val="PreformattedText"/>
        <w:bidi w:val="0"/>
        <w:jc w:val="left"/>
        <w:rPr/>
      </w:pPr>
      <w:r>
        <w:rPr/>
        <w:t>accounts.  There is more than one way this can be accomp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keeping your data on floppy diskettes, then use a separate</w:t>
      </w:r>
    </w:p>
    <w:p>
      <w:pPr>
        <w:pStyle w:val="PreformattedText"/>
        <w:bidi w:val="0"/>
        <w:jc w:val="left"/>
        <w:rPr/>
      </w:pPr>
      <w:r>
        <w:rPr/>
        <w:t>diskette for each set of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keeping your data on a hard disk, then keep each set of</w:t>
      </w:r>
    </w:p>
    <w:p>
      <w:pPr>
        <w:pStyle w:val="PreformattedText"/>
        <w:bidi w:val="0"/>
        <w:jc w:val="left"/>
        <w:rPr/>
      </w:pPr>
      <w:r>
        <w:rPr/>
        <w:t>accounts in a separate subdirectory.  The program can reside in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ge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as each set of accounts (giving you multiple copies of the program on</w:t>
      </w:r>
    </w:p>
    <w:p>
      <w:pPr>
        <w:pStyle w:val="PreformattedText"/>
        <w:bidi w:val="0"/>
        <w:jc w:val="left"/>
        <w:rPr/>
      </w:pPr>
      <w:r>
        <w:rPr/>
        <w:t>your disk, which will waste space), or you can keep the program on a floppy</w:t>
      </w:r>
    </w:p>
    <w:p>
      <w:pPr>
        <w:pStyle w:val="PreformattedText"/>
        <w:bidi w:val="0"/>
        <w:jc w:val="left"/>
        <w:rPr/>
      </w:pPr>
      <w:r>
        <w:rPr/>
        <w:t>disk and run the program with the command A:CHECKS, or you can use the PATH</w:t>
      </w:r>
    </w:p>
    <w:p>
      <w:pPr>
        <w:pStyle w:val="PreformattedText"/>
        <w:bidi w:val="0"/>
        <w:jc w:val="left"/>
        <w:rPr/>
      </w:pPr>
      <w:r>
        <w:rPr/>
        <w:t>command in your AUTOEXEC.BAT file to specify the full path leading to the</w:t>
      </w:r>
    </w:p>
    <w:p>
      <w:pPr>
        <w:pStyle w:val="PreformattedText"/>
        <w:bidi w:val="0"/>
        <w:jc w:val="left"/>
        <w:rPr/>
      </w:pPr>
      <w:r>
        <w:rPr/>
        <w:t>subdirectory containing the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cial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Regular backups of the data files are strongly recommended.  It is v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ree data files are kept together.  If the files are small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 on a single floppy, then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B:*.DAT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suming your current data files are on a diskette in drive B: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s are larger (and you are using a hard disk),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C:*.DAT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to adjust the PATH command so that DOS can find your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CKUP command.  Refer to your DOS manual for 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ver need to restore your backed up files, be sure to resto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of them, not ju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If it is necessary to split a transaction between two or more categ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method I have used.  Enter the transaction onc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to be credited to the first category as if that's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was for.  Then enter the transaction again with the amou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redited to the next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s from Previou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Once an account name has been entered for a transaction, it is carr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to the next transaction being entered within the sam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New transaction type -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New report - List Cr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ge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lossary of some of the words used in this document that may</w:t>
      </w:r>
    </w:p>
    <w:p>
      <w:pPr>
        <w:pStyle w:val="PreformattedText"/>
        <w:bidi w:val="0"/>
        <w:jc w:val="left"/>
        <w:rPr/>
      </w:pPr>
      <w:r>
        <w:rPr/>
        <w:t>need def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   Copying the data and program files to another disk that can be k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other location.  Then, if anything happens to the first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can be used with a minimum of data loss.  I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ing up the data files every time you finish with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   The blinking line on the screen that shows where the nex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s  This is where the information you enter about transactions is ke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uses two primary data files named CHCONT.DA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.DAT.  If either is deleted, your information is lost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se files to a backup disk every time you exit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for your protection.  Disks are not meant for perma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 and can go bad.  This program also uses a customiza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CHCUSTOM.DAT).  See System Customization for more detail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1&gt;      Function key F1.  The function keys appear to the left of the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on the IBM PC keyboard.  F1 is one on these (they are marked F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, etc.).  In this program, pressing &lt;F1&gt; will display a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e other function keys are not currently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Dates - A date is considered to be a future date if it is lat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ate (the date your computer thinks today is). 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is the date you enter when you turn the computer on or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by a clock/calendar board when the computer is turned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es not allow you to enter dates later tha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unless you have changed this through the System Custom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     A choice of options.  Just as a restaurant will present you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f the items they have available to sell, this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you with a menu of the functions it can perform.  You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oice on these menus by either highlighting the one you wa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 video or pressing the letter 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video  Most of the screen presentations will involve normal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te letters on a blue background for color monitors, green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black background for green monochrome monitors, amber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mber monochrome monitors).  Menu choices and data to be fi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ill appear in reverse video, that is, black letters in a fiel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green or amber, for monochrome monitors, white letter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of red, for color monitors.  Systems with color monitor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ed option of changing thes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action  For this program, a transaction is any item deali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. This includes charges, payments, interest and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s, cash advanc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ge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date  A valid date is one that can really appear on a calendar.  April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a valid date as April has only 30 days.  February 29, 1985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 valid date, as 1985 is not a leap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summarizes some of the messages you may receive when running</w:t>
      </w:r>
    </w:p>
    <w:p>
      <w:pPr>
        <w:pStyle w:val="PreformattedText"/>
        <w:bidi w:val="0"/>
        <w:jc w:val="left"/>
        <w:rPr/>
      </w:pPr>
      <w:r>
        <w:rPr/>
        <w:t>this program.  If you need further assistance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rilyn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. P.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13 Foxport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ingsport, Tennessee 376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615) 349-77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Dat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disabled through the System Customization routine, dates l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date (the date you told the computer when you turned the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)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Dates out of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of the reports require a range of dates.  The first dat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earlier than the second.  You will be given the opportun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Error in file CHCONT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begun to really use the program, this message should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  It should only appear before you have entered any data.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ance means that at some time, you began the program, but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ble to complete the initialization process.  This message would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ime you attempted to run the program.  To correct it, de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HCONT.DAT and begi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Invali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you entered cannot be found on a standard calendar.  April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an invalid date as April only has 30 days.  February 29, 198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an invalid date as 1987 is not a leap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More than 50 categories.  Some will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you are accessing sorts the categories into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  There is an internal limit of 50 categories for this. 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too small for your purposes, please contact M. P. Data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ge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More than one found.  Indicate which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transaction meets the criteria you requested.  Ind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ne on the list displayed is the one you want.  Enter 1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n the list, 2 for the seco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action you were looking for was not found.  Please reche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date and try again.  If this appears in a report, it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o transactions met the report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 Nothing to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o transactions which match the report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)  Real indefi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ttempting to run the program with the data on a hard disk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ing it that the data would be on a floppy diskette. 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ing to determine the remaining disk space.  Unless your hard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very full, this number is much too large for the program to handle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, follow the instructions on page 62 for transferring data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ette to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