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 Accoun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, 1989 by 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information regarding the posting of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Management Program package, version 1.11, 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, Category, Keywords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/Publisher Information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Distribution License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Update Program 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Information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Account Management Program, Ver. 1.11    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sistency and to help users locate the files, please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E.ZIP   Charge Account Management Program,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 is compressed using some other file compression metho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lease use the name "CHARGE" with the appropriate extension (PA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Account, Money, Finances, 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Finances, Charg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ge Account Management Program is a full-featured ch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manager.  Enter, edit, or delete transactions.  Numer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including charge category summary.  Up to 50 bud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es allowed.  Up to 50 charge accounts allowed.  256K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  Color monitor, hard disk, printer supported.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Information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Account Management Program, Ver. 1.11    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is a software company owned and operated by Marilyn Pr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izing in custom programming.  Established in 1984, M. P.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s the Upper East Tennessee/South West Virginia region.  W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in the dBase family of languages, although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written in Microsoft Pascal and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eel free to contact me (Marilyn Price)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lyn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sport, TN  376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also be reached by phone at (615) 349-77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exclusive copyright holder for Charge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M.  P. Data authorizes on-line distribution on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ance with the following restrictions.  Disk Vend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should refer to the VENDOR.DOC text file for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ge Account Management Program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PACKING.LST text file, or the PACKING.LST file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bidden.  Please contact us to obtain a complete package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harge Account Management Program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program files and documentation files -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in any way (other than that mentio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)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exception.  The PACKING.LST text file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ll files that are part of the Charge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Information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Account Management Program, Ver. 1.11    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any BBSs customarily add a small text file (advertisement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archived file.  This text file describes the BBS and t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that the file was downloaded from that particular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BBSs add a small one-line message with their BBS 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ing your BBS are acceptable and may be used,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and documentation is otherwise unmodifi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. P Data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ge Account Management Progra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from M. P.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.S. Government Information: 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.227-7013).  The Contractor/manufacturer is M. P. Data,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xport Dr., Kingsport, TN  376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not expressly granted here are reserved to M. P.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Information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