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Book Plus Cash Management System ("CBPL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B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heckBook Plus Cash Management System ("CBPL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, Accounting, Check Book Management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4.95 (Printed Manual, Tech Support,  Updates For 1 Year,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Compression Utility). S&amp;H: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, 640K RAM, Hard Disk or 2 floppy disks, 1  of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1.2 or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ill Bes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side, AL  3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(205) 442-6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BPLUS  may freely distributed, subject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 CBPLUS software package is  defined as containing 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accompanying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he CBPLUS software package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 a complete package.  Whenever possible, CBPL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 in the self-extracting,   CB59SFX.EXE,   form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CBHELP.COM  file.  The addition of distributor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stallation programs or batch files is permitted provide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dify the CBPLU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 disk  fee or distribution fee may be charged.   Howeve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  clear  this  is  a  distribution  fee  and  NOT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 for the software package.  At no time can the C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age be represen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BPLUS can not be packaged for sale with its disk bas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printed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CBPLUS can 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BPLUS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MANAGEMENT, CHECKBOOK, BUSINESS ACCOUNTING, SHAREWARE,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mpress the  CB59SFX.EXE  and CBHELP.COM  files  into one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better to  judge the  worthiness of  a software  product than  it's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registered users say about CheckBoo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 can't tell you how  pleased I was  to review CBPLUS.   In fact I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.  In just a short time I had your program up and runn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PS, Menasha, Wisconsin (ASP Disk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  have used  Quicken for  about a  year.   After just  one week 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, I found it easier to use a&lt;nd&gt; better suited for my nee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 CW, Chicago, Illn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My wife and I like your program because it is user friendly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windows).   We  evaluated several  programs  before deciding 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..."                             - RK, Rio de Janeiro, Brazil,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Customer support is excellent.  Thanks for helping me use CheckBook+ &lt;Pl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mail order business.  The reports created are just what I ne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 JE, Houston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BPLUS   software  package  is  constantly  being  revised  and 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did not obtain CBPLUS  directly from us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Please notify us you are distributing CBPLUS so we can ad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distribution list f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descriptions  for  the  CBPLUS software  package  are 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please  use the complete  description in your 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e are an ASP author if you customaril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9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9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reconciliation. Print checks &amp; customized Cash Flow &amp; P&amp;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9 is a full-featured cash management and budge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reconciliation. Print checks &amp; customized Cash Flow &amp; P&amp;L 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endar, financial calculator. Memorized transactions.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OK PLUS v5.9 is an excellent full-featured cash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master your financial affairs.  Checkbook management, budg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reporting are integrated to show you precisely where your mone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you are doing relative to your fiscal goals.  Handl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, savings, credit card, or any other income/payment type ac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 and recall recurring transactions.  Quickly reconcile accounts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 customized Cash Flow and Income Statements.  Print Checks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eck definitions, Register for specified periods,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iation report.  Pull-down menus, text window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 full mouse support makes it easy to learn and us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earch feature, pop-up calendar, desk-top 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n amortization schedules, and much m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