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LIENT CONNECTION, Jr.(R) VERSION 5.1(c) - EDUCATE.DO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EDUCATIONAL INFORM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ducational Institutions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, Jr. 5.1 for educational and training purposes.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Jr.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: Please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OLIC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universities and other educational institutions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use Branchflower Software programs for CLASSROOM USE (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)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copy of the program must be purchased directly from Branch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from an authorized dealer for each classroom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Within each classroom for which a copy has been bo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may be copied freely for training purposes on compu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cost or consideration may be charged the student except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isks.  In no case may this charge be more than $1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les on the disk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s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inted documentation can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disk documentation that comes with this shareware cop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reproduced for the students as long as no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.  A small fee may be charged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costs, not to exceed $6 pe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echnical Support will be available (on a charge basis with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Number after the first 90 days or through a prepai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lan) to the class instruc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updates are available at then current published upd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scount on updates for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flow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189                    (206)883-0960  Technical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ond, WA  98073-3189        (206)883-4958  Order lin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