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ctor'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                              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ST1.EXE and it's data files (PRICEFL.  JOBFILE.) and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Copyright (c) 1987 by COSTON DEVELOPMENT CORPORATION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ributed under the SHAREWARE concept. This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ly distribute these files to your friends or up load them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You may not CHANGE or MODIF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You may not sell or charge a fee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You hold Coston Development harmless for any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or imagined, that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ab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is a limited version of our more powerful Version 2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hope that you will be able to use i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asks, and to allow you to see a preview of our more power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software, and would like the latest version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your check for $40.00 to COSTON DEVELOPMENT CORPORA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40 Ulmerton Rd  #1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o, Fl    33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which program you are requesting (we have sev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xx  (currently 2.00 but upgrades are being planned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hat are not supported by Version 1.0. These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elimination of the SHAREWARE NOTIC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reatly increased databank capacity (999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ouble the amount of takeoff items (400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 definable Tax rates/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Hard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arger, more complete manual, with examples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limited price databank of 2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180 line items (10 categories) p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loppy disk support (aprox. 30 takeoffs/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10 pre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ctor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CON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ST (CONstruction ESTimator) was designed by a professional estim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it on major projects. It is designed to be used by both Gener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s and Subcontractors, and by anyone else who needs to mak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s on almost any type of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ST1 has two major components. First and foremost is the pr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 the user will set up as many as 200 different items (ver. 2.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ems) of materials and labor used in estimating. The user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character code for the item (ie.  001  or A67), a 16 charact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(ie. 8x16x16 Conc Blk), a unit of measurement (ie.  SF, LF, E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purchase (ie. EA, CY, MO)m whether the item is taxable (Y/N),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factor for computing quantity (see the section on Factors),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ems of labor or material cost must first be input into the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n estimate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jor part of CONEST1 is the Takeoff file. Here you wi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o takeoff in any of 10 categories (20 in ver. 2.xx).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up to 18 line items of takeoff, make for a total of 18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akeoff templates may be designed in advance, called up,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job, and saved under a new name, enabling the building 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akeoff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ST is was written in BASIC and then Compiled. This progra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BM or Compatible MS-DOS machine, running DOS 2.XX or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oppy disk. A hard drive version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of memory is required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stimate file requires (version 1.00) aprox. 9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your machine with DOS and place the CONEST1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CONEST1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notice will appear, press any key to continu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current tax rate (Version 2.00 stores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), and then displa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/CHANGE PR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A NEW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EXISTING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JOB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ACTOR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menu item, use your [DOWN ARROW] key to position the arro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desired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CHANGE PR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item on the menu, and the first task before you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your labor and material items for future reference.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orking with will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B/I/M/Q                      PRICE DATA BASE                           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Code      Description     Unit/Meas   Unit/Pur   Tax   Factor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___    ________________       __         __        _    _._____   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of 10 screens where you can enter your price data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R CAPS LOCK IS ON. You can page forware to the NEXT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N] key. To move back a page press the [B] key. To INS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I] key. To QUIT and save changes press the [Q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[I] key to INSERT data, a marker will appea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n the page. This tells you what line you are on. To move d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DOWN ARROW] key. If you miss the line you desired the marke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page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dvantagous to input your data in logical groups, allow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groups for future growth. YOU SHOULD NEVER REUSE 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PUTER WILL FIND ONLY THE FIRST OCC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line to input on, press [RETURN] and the curso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lumn. Input a UNIQUE 3 digit code. Press [RETURN]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DESCRIPTION) where you may enter a 16 char. description.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kip to the UNIT/MEAS field. Here you may input a 2 char. U/M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measurement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-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F -LINEAL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 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K 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RETURN] to skip to the UNIT OF PURCHASE field. Here you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U/P. Typical U/P'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-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 - CUBIC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F -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ITS OF MEASUREMENT AND PURCHASE ARE INFORMATIONAL FIELDS ON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ACTOR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RETURN] to skip to the Tax field. The default is NO TAX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n press [RETURN]. If you wish tax figured, enter a `Y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in the FACTOR field. Here you will input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will calcuate the quantity requied, and thus the total co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these factors is found under the hea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is section before actually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eld is the Price Field, reached by pressing [RETURN] aft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ACTOR. Here you must enter the UNIT PRICE THAT APPLIES. Be very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that you use the correct price. If, for example, you are hav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calculate concrete by the HALF YARD, enter the HALF YAR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RETURN] once more places you back at the beging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You can skip withe the down arrow or enter the next lin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and following th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ange pages or to save your changes you must press the [M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re-activates the N/B/I/Q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is program does not save your price file entries until you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the [Q]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factors are the heart of this estimating system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uch or how little waste t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factor is   1.000   This is used when you are doing a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nt of items. An example would be for windows or doors. You w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3'0" doors and enter it in your takeoff. The comput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1.000 and thereby not change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complicated factor would be for rebar (steel reinforcing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ypicaly used in foundations. REBAR comes in 20' length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apped when installed, so the effective lenght is only 18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piece = 18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 1 by 18 = .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ow know that for every foot of foundation it requires .055 of on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undation is 100' long the number of bars required is 5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uble rebar the factor is  .055 x 2 = 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rebar                .055 x 3 = .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omplicated formula involves concrete. You wish to pour a 4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. This is best taken off by the SQUARE FOOT. You want your answer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YARDS OF CONCRETE. The thought process i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cu. yrd = 27 cu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q ft   = .333 cu. ft.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 cu ft  / .333 cu. ft = 81 sq ft per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f divided by 81 sf = .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is formula (VERY IMPORTANT, ALWAYS TEST A NEW FORMULA)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x .0123  = .9963 cu. yrds    (close enough for govermen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CTOR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5% waste factor multiply .0123 x 1.05 = .0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cluded in the documentation of Version 2.xx are dozens of Pre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TAK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takeoff can be made, the individual job file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in one of two ways, both of which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are accessed through the second menu selection (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). When you select this menu item, a second menu will appear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items on it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reate a Blank Take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se a Template to make a new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your selection by entering the appropriate menu #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LANK TAKE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CONEST1 is a blank, formated datafile called JOB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item, that file is loaded into memory and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 PROJEC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ESTIMATO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of these items are optional except #1.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1-8 characters). IMPORTANT! If you specify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information the computer will save the dat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 (leaving JOBFILE intact to be used over again)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#3  to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INT: Develop a system for nameing files. One popular syst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s using the last 2 digits of the year (ie. 87 for  1987) plu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ie.  87001  would indicate job #1 in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MPLATE TO MAKE A NEW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use a takeoff template containing you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akeoff items (created by BLANK TAKEOFF above). You can the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off format, rename it for a specific job, and sav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template intact, ready for your next job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SYSTEM AND SHOULD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menu #3 to input data into these take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CTORS ESTIM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ATING EXISTING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takeoff (jobfile) has been created you may then input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. You will be prompted to enter the jobfile name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fter a few seconds a screen will appe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B/I/S/M/Q      File :filename     Section :Category 1              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Takeoff      Description        Factor      Unit/$   Order   TT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0   __   ________________      0.0000       0.000    0.0  __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0   __   ________________      0.0000       0.000    0.0  __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0   __   ________________      0.0000       0.000    0.0  __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creen contains 18 lines and a section total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it is simular to the PRICE DATA BASE screen. You hav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N/B/I/S/M/Q) that is identical in appearance and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in the price database with the exception of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] SAVE Command. This allows you to periodicly save your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your estimate page to the category you desire and press [I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.  In the Takeoff mode you only provide 2 imputs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E and the QUANTITY. All other information is dredg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worry about takeoff lines with no quantities. Thes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JOB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stimate is made, it may be desirable to UPDATE the pric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This IS NOT AN AUTOMATIC FUNCTION, and must be called u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estimate file to update. The computer will work a b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ports are included with Version 1.0. A price listing (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akeoffs), and a job estimate report. These reports will pri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 column printer (IBM/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