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cGinnis Software / P. O. Box 2543 / Alexandria, VA 22301 / 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WEIGHTED AVERAGE DECISION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. 1.1, Oct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you with a reliable way to make many goo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you with quantitative document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suited for situations in which you need to select the on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rom among two or more possibilities - the one person to pro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erson to marry, the one job to take, the one college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Weighted Average Decision Maker is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You have probably been making many decisions almost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eighing the factors mentally and judging the alternatives inf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erely formalizes and quantifies the process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you to identify all the factors involved, so you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verlook something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cision, you will create a Decision Chart which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identify the Factors in your decision, that is,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when making your choice.  For example, some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giving a promotion might be Education, Experience,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Performance Evaluations.  The program handles up to 15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ssign a Weight to each Factor, depending on its impor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can be anywhere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reate a list of Candidates under consid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didates for a promotion might be Mr. Jones, Mr. Smith,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, Mrs. Kowalski.  The program handles up to 50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ssign a Score to each Candidate for each Factor. 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om 0 to 10, with 10 being perfect and 5 being OK but medio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r. Jones might be 7 on Education, 3 on Experience, 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7 on Personality, 9 on Performance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Average Decision Maker then looks at each Candi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his Score for each Factor times the Weight of that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roduct.  These products are accumulated and then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Weights to give a Weighted Average Rating for each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with the best Weighted Average Rating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Cost can be considered separately from the other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Efficiency can be calculated for each Candidate.  (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ight prefer to choose the candidate with the lowe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ating point, provided that candidate meets al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ports can be generated, displayed to the screen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licensed users, the reports can be can be saved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(using the Report Saver program), and edi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You may copy it freely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-workers, sell it, do almost anything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PLEASE UPLOAD IT TO YOUR FAVORITE BULLETIN BOARDS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decompile it or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ame or your company name to appear on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please order the Licensed Version (Main Menu, selection 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copy which names you as Licensee instead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r instead of the stupid *** PROGRAM NOT LICENSED *** messag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n receive the Report Saver program, which is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, XT, AT, 386, 486, 586, OS/2; 256k+; any monitor;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loppy disks or a hard drive; DOS 2.11 or later. Runs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under Windows, etc. Hard drive preferred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sing the unzipper of your choice, unzip DECIDE11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or select a suitable directory, perhaps C:\DECI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directory, copy the following: DECIDE1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COM,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directory current (CD C:\DECIDE), then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type INSTALL, then press &lt;ente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run!  Type DECIDE, then press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create Decision Charts and produce repor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charts, leading to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prompts and menu selections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ain Menu choices, with an explanation of eac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DECISION CHART - This takes you through the enti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eating a new Decision Chart.  First, you select a deci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oose from the following list of pre-defined decis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reate your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-Defined Deci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uying A New Car                     14. Choosing A Male Lover/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uying A Used Car                    15. Choosing A Female Lover/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oosing A College                   16. Choosing A City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oosing A Career                    17. Choosing A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iring An Employee                   18. Choosing A Church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moting An Employee                19. Choosing A Health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Buying A New House                   20. Choosing A Primary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hoosing An Apartment                21. Choosing A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Choosing A New Job                   22. Choosing A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 Winning Horse In A Race          23. Choosing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The Winning Team In Football         24. Suppliers For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he Winning Team In Baseball         25. Choosing A Health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The Winning Team In Basketball       26. Choosing A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7. Choosing A Fraternity/Sor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hoose a type of decision, you are prompted to ent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ctors, the Weights for these factors, a list of Candi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s for each of th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SE AN EXISTING DECISION CHART - This gives you a chance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Chart you have previously started, as shown bel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hange The List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Change The Weight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Change The List Of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Change The Scores Or Cost For A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Change Name Of Decision Chart Or Typ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lect by letter 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R SAVE OR DELETE A DECI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EW OR PRINT DECISION REPORTS - You can display these typ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creen and print them with the Shift+PrtSc key combin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save these reports directly into an ASCII file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aver program, available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ecision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ndidates, Ranked By Their Weighted Averag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andidates, Ranked By Thei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andidates, Ranked By Their Cost Per Rating Point (Cost 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or Each Factor, The Candidates, Ranked By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ndividual Candid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omplete Report Sequence (Items 1-6,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ange Colors Of Screen Display - Choose from 10 attracti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The light-bar menu allows you to preview each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hell To DOS - This lets you jump into DOS to move files around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sks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Order Licensed Version - Details of the benefits of registra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it - Close all files and devices;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MENU SELECTION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erely press the number or letter of your ch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no menu choice requires more than one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it is usually possible to get back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 ESC 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nu choice requires more than one character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the character(s) you want, then press &lt;enter&gt;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&lt;ESC&gt; key will not work.  To get back to the mai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ype  m 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s of reports you can generat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ision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9-1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Name Is: PROMOTE.DEC  Decision Type Is: Promoting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4 Candidates, evaluated on 5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Cost Efficiency were not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anked Candidates in Weighted Average Rating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   Candidate                    Rating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Mr. Jones                      6.97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Mrs. Kowalski                  6.19             8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Miss Jacobs                    6.12             8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Mr. Smith                      5.16             7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idates, Ranked By Their Weighted Average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Candidate                          Rating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r. Jones                             6.97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rs. Kowalski                         6.19        8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iss Jacobs                           6.12        8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r. Smith                             5.16        7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didates, Ranked By Their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Candidate                          $ Cost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r. Jones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r. Smith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iss Jacobs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rs. Kowalski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tes, Ranked By Their Cost Per Rating Point (Cost Effici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 Candidate                       $/Rtng Pnt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r. Jones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r. Smith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iss Jacobs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rs. Kowalski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Is Mr. Jones       Decision Type Is Promoting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Name Is PROMOTE.DEC   Cost Is $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Is 09-1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                 Weight    Score     Product  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ucation                           6.00      7.00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perience                          5.00      3.00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ppearance                          7.00      8.00     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ersonality                         8.00      7.00     5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erformance Evaluations             6.00      9.00     5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mwt             Cumprod 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.00              223.00   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Rating Point Is $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and here's a case where cost is a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ision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9-1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Name Is: DOCTOR.DEC  Decision Type Is: Choosing A Primary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6 Candidates, evaluated on 4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Cost Efficiency were conside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anked Candidates in Weighted Average Rating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   Candidate                    Rating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Dr. Hendricks                  7.08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Dr. Kwame Ntamba               6.65             9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Myers Family Clinic            6.15             8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Doc Johnson                    6.08             8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Dr. Sampson                    5.54             7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com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sion Summary Report - 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anked Candidates in Cost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  Candidate                    $ Cost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Doc Johnson                   55.00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Dr. Havens                    55.00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Dr. Hendricks                 60.00           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Myers Family Clinic           65.00            1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Dr. Sampson                   75.00            13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anked Candidates in Cost Efficiency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   Candidate                   $/Rtng Pnt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Dr. Hendricks                  8.47      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Doc Johnson                    9.05            10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Dr. Havens                     9.93            1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Myers Family Clinic           10.57            1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Dr. Kwame Ntamba              12.78            15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EIGHTED AVERAGE DECISION MAKER, VER. 1.1,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contained within DECIDE11.ZIP.  Som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disk outside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Brief preliminary text file concerning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of this software package and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      A program file which can be used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D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           A "free-to-use" file used by INSTALL.COM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General introduction to WEIGHTED AVERAG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R.  This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.EXE           This is the computer program, in machin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y to run on almost any MS/DOS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             This file is the authorization file to DECI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olds the encrypted name of the Licens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.  DECIDE.EXE will not ru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.DEC         Sample Decision Chart for picking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se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DEC           Sample Decision Chart for selecting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ASC           Sample Report Package, based on the DOCTOR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Chart, above.  This is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the DECISION REPORT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provided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CL.DEC         Sample Decision Chart for choosing a health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.DEC          Sample Decision Chart for giving a pro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.ASC          Sample Report Package, based on the PROMOTE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Chart, above.  This is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the DECISION REPORT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provided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JOB.DEC          Sample Decision Chart for taking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.REL            This is the press release announcing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A brief description of DECIDE11.ZIP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by BBS operator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This contains information needed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soft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My latest catalog of software for sale, dated 10-2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EWS.DOC         Most recent developments and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y latest catalog of software available for sa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, self-addressed envelope to the address shown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ncludes a variety of interesting and useful softwar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* * *  Order Form (Optional)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ria, VA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order for a Licensed Copy of WEIGHTED AVERAG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, Version 1.1.  My payment of $25 is enclosed. PLEASE ALSO S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ECISION SAVER PROGRAM, SO I CAN SAVE THE REPOR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TEXT FILE, SUIT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I want shown as Licensed User is written below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e will appear on the printouts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his program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gned)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te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