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NOUNCING DIMANAGE PROFESS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 PROPERTY MANAGEMENT SYSTEM FOR ADVA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ANAGE PROFESSIONAL is an advanced property management system tha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 not available in the shareware program.  Following i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ome of the 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FEATURES IN DIMANAG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rints Tenant History Reports, Late Rent Notices, receipts,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 labels.  Late Rent Notice, checks and rent recei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to fit in standard double or single window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llows you to make up to 6 pages (about 30,000 characters) of 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nant's record and in a unit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llows you to select multiple tenants for rent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rovides a way for you to edit reports before prin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llows you to select date formats and currency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llows you to modify contents of the Periodic Report (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ly Report in DIMANAGE 3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Gives you full control of the content of Late Rent No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pts, and lets you print them on your own letterhea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akes a permanent notation in a tenant's record every time rent i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late notice is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rovides three fields in the Tenant Database for your own us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these fields for specific information, such as an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Reports may be split by unit, allowing single-family owners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single-family properties like an apartment complex, ye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reports for each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t has full mouse support and an all-new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xtensive (10,000 word) context-sensitive, indexed cross-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On-screen reports that may be scrolled for inspection.  You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page of a 200-page annual report before printing it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130-page User's Manual is much more compreh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MANAGE 3.6 distribution package contains a file named DEMO.EX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e "look and feel" of DIMANAGE Professional. 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EXE by typing its name at the DOS prompt from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 DIMANAGE 3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ANAGE Professional retails for $349.00.  Ordering informat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ORDER.FRM, which is included in the DIMANAGE 3.6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You may also have DIMANAGE 3.6 print an order form for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