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vendor who is a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that are NOT members of the ASP, must ask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Parcell Software BEFORE distributing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rrent catalog when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the following must be follow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EASY PROJECT disk will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modified in anyway. (The .PCX files may be delet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nded for your cat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EASY PROJEC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