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RS Expense Reporting System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1</w:t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by</w:t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obert J Bower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d features included in registered version 1.10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</w:t>
        <w:tab/>
        <w:tab/>
        <w:t xml:space="preserve">       DOS backup to diskette of all data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iting to DOS.</w:t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 xml:space="preserve">       Context sensitive help is available for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s and data entry fields at a sing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stroke.</w:t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OURNAL ENTRY REPORT   Prints standard format journal entry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intaining financial records.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COMPANY</w:t>
        <w:tab/>
        <w:t xml:space="preserve">       Establish separate directories for data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ased on company, individual or other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ity.</w:t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GE OLD RECORDS      Automatic deletion of transaction rec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no longer needed.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VICE TABLE       Allows for customized output options.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vailable on request: NETWORK SUPPORT.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HONE SUPPORT.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INTED DOCUMENTATION.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USTOM ACCOUNT FILE SETUP.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(708) 658-6202 for details.</w:t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