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 Lo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mputer Clubs who wish to distribute the Expense Log 2.3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ense Log 2.3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and Company Users:  Please refer to LICENSE.DOC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cational Institutions:  Please refer to EDUCATE.DOC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ho wish to distribute the Expense Log 2.3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ssociates must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wishing to add the Expense Log 2.3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uthor," as stated hereafter, will refer to myself, Daniel M.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e Expense Log 2.3 package within the Shareable Area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areable Area" is defined as The United States, The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ense Log 2.3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nse Log 2.3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a list of all files that are part of the Expense Log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 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ce or other compensation may be charged for the Expense Log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A distribution fee may be charged for the cost of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s long as the total does not exceed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ense Log 2.3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 Nor can it be included in any commercial software packaging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ense Log 2.3 package CANNOT be sold on CD-ROMS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e Expense Log 2.3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permission to distribute the Expense Log 2.3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hipped as Disk-of-the-Month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Expense Log 2.3 package cannot be rented or leas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list any of the author's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ther literature which describes our products as "FREE SOFTWAR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"Try-Before-You-Buy" software. 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modify, decompile, disassemble, otherwise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ransfer Expense Log 2.3 except as provided in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2.227-7013 (DFARS 2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iel M. Rose, P.O. Box 328, Heyburn, ID  83336-0328,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ING OUTSIDE OF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hareware distribution of Expense Log 2.3 is permitt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ted States, Canada, the United Kingdom, Australia and 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"Shareable Area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or information on distribution of Expense Log 2.3 in countri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able Area please contact your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utside the Shareable Area, Expense Log 2.3 may not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Libraries or Bulletin Boards, or copied from CD-ROM or CD-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s onto other media for the intentional or unintentional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or distribution, whether or not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ny exportation of Expense Log 2.3 from the Shareable Are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authorization from the author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y using Expense Log 2.3 you agree to the 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o apply for Association of Shareware Profession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 Membership (to become an ASP Approved Vendor)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address and request 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2050,1433.  You may also FAX a request to the ASP Executive Dir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copies of anything you print regarding Expense Log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me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information you print or distribute regarding the Expense Log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marketing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BBS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2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