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FREE &amp; EASY  Copyright 1992  J.M. Bale and E.A. B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: Free and 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8 Farmbrook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leans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4A 2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# (613) 834-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# 74660,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FE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OS 3.1 or latter, any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software package that allows users to easi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alculations and what-if analysis in a freestyle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REE &amp; EASY is designed to make your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if analysis easy to set up and easy to follow. You are no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grid of rows and columns as in a spredsheet. Instead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tyle, user defined structure. Start with a blank sheet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(similiar to cells in a spreadsheet), descriptiv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ranges on the sheet wherever suits you. It is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ructure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200 on-line context sensitive and hyperlinked help top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able within the FREE &amp; EASY environment. The FREE &amp; EAS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utorials and Instruction Book- both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ed inside or outside the FREE &amp; EASY environment. The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reestyle design of FREE &amp; EASY make learning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how FREE &amp; EASY does calculations. Several 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opened at one time. "Make" files can be saved so FRE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an remember where you left off in your last session. Al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 (search and replace, cut and paste) are inclu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and screen blanker as well as several sample sheet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lications are also included. Registered users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&amp; EASY newsletter periodically containing sampl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eedback, users letters,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preadsheet, Analysis, Cells, Math, Calculator,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What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AND DISTRIBUTORS: Disk distributors and deal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permission before selling copies of the FREE &amp;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Association of Shareware Professionals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ffering FREE &amp; EASY immediately. (However the owners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EASY copyright must still be advised so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with the latest version of FREE &amp; EA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tact Free and Easy Software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atest version of FREE &amp; EASY and will be put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to receive updates as they are released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no more than $10.00 per disk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If, as a distributor, you supply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, the end price to the user may not exceed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make up FREE &amp; EASY may come to you in the for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files (FE1.EXE and FE2.EXE) each on a 360 K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README.TXT gives details on how to extract the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elf extracting files or the fil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tract the files and distribute them as such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four 360 K disks, two 720 K disks, one 1.2 M disk or on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disk.  If you do please refer to the file README.EXE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o in which disks (so the SETUP.EXE program will wor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may place all the files in one self extracting file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FE.EXE) and distribu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contact Free &amp; Easy Software and we can supply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ny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the FREE &amp; EASY package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ndividual files or groups of files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se files include:  F.EXE, README.EXE, 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.BAT, SB.EXE, VENDOR.DOC, FREE0.HLP, FREE1.HLP, INST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TXT, CONTENTS.TXT, CHPT1.TXT, CHPT2.TXT, CHPT3.TXT, CHPT4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T5.TXT, CHPT6.TXT, CHPT7.TXT, CHPT8.TXT, APPENA.TXT, APPENB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C.TXT, INDEX.TXT, VIEW.EXE, LESSON1.DAT, LESSON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3.DAT, LESSON4.DAT and LESSON5.DAT.  As well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heets included with the FREE &amp; EASY package, all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FRE or .MAK.  These files may not be modified or ada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All of these files must be distributed togeth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are the files which make up "A View of FREE &amp;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VIEW.EXE, LESSON1.DAT, LESSON2.DAT, LESSON3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4.DAT and LESSON5.DAT which may be distributed separatel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lanking program, SB.EXE, which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Addition files may be added and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n a disk or package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must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i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 and/or 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copyright holders of FREE &amp;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0.00 plus $5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 current version of FREE &amp;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d Instruct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EE &amp; EASY newsletter (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iod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ount on the next major version of FRE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into the next version of FREE &amp;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upport by mail,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