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1.13 (Form Editor, Filler, and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FED [DRIVE:\PATH\FILENAME] [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exible and easy-to-use form filler program. Create a for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, then use FED to fill it out and print it.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empty or a directory is entered without a file name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ild card characters (* or ?) in the file name, FED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 to choose from. Wild card characters will restr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displayed in the list. If the keyword ONLY is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you will not be able to choose another fi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entered on the command line is a standard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uses the file as a form with input fields designated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s (underscores) with a leading space.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ext into these fields. The form can be printed or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nformation that was entered into the fields.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s not changed unless you overwrite it when sav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types of files you can save: a standard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ilar to the printed output, a special Form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field information, and a Data File that contain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orm File can be read back into the FED program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entered into the fields still in place. This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defaults into the form. You will be able to add,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nformation in the fields and also print it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saves the data in fields but not the actual for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oice of three types of data files: One field written per lin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fields written as one record, and character delimited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at has one field per line is actually a text file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ends with a carriage return and a line feed. The fixed leng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each field, one after another, space filled so tha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matches the field length in the form. The delimi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 &lt;tab&gt; or other character to be written between each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printing a form to a printer, field underlines (under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printed. Only the actual data in the field will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filling any unused portion of the field. The res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s you see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 and input field limits of the form edi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records (lines) in the form (file)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haracters displayed from one line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input fields on one screen (24 lines)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input fields in complete form: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left button on an input field to move the curso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left button on an action on the bottom line to perfo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right botton to cancel (same as Escap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:  Display the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:  Print or Save the form a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:  Exit to DOS after user confi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gUp:  Go to top of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gDn:  Go to end of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:  Go to prio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:  Go to nex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-Tab:  Go to prior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or Enter:  Go to next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rrow:  Go to prio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-Arrow:  Go to nex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Arrow:  Go to prior character in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Arrow:  Go to the next character in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:  Go to the beginning (left-most character) of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:  Go to the end (right-most character) of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ome:  Erase from the cursor to the beginning of the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:  Erase from the cursor to the end of the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ackSpace:  Erase the entire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:  Erase the character to the left of the cursor in 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:  Erase the character at the cursor in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U:  Undo changes made to the current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S:  Save the entire input field to a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W:  Write the buffer to the cursor position in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:  Alternate between overwrite and inser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:  Clear all fields, choose another form, or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of an input field in a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constant text that can't be change: _____________ &lt;--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undersco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 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3-1995 by Jim H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of the Association of Shareware Professionals &lt;AS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of the Shareware Trade Association and Resources   {ST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of the Association of Shareware Authors and Distributors [AS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: (216) 659-9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CompuServe (CIS) 73057,3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73057.311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D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Fox Company                           Date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hfield OH 44286-0447                    Telephone Orders (216) 659-94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                                            CompuServe Mail: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 Registration   $15.00 U.S. each    Quantity _____  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User Licenses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0 ___   $240 ___   $410 ___   $580 ___    $750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include Shipping Charges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otal __________       6.25% Sales Tax _________       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A or MasterCard (EuroCard/Access) Number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 ________ Signature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1. All prices are in U.S. doll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