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NCE MANAGER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ersonal/Small Business General Ledg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Copyright 1984 Genes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s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ado Springs, CO 80935-6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 MANAGER VERSION 3.0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evaluation copy of  FINANCE MANAGER.  In sever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manual you will notic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EVALUATION COPY - SECTION OMITTED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feel that there is enough of  the manual included to all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good evaluation  of  FINANCE MANAGER.   There  ar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s why we did not include the entire manual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We would like to encourage more of 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ome contributors.  We have priced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R very fairly and we feel it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gin.  We hope you will support lower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 by readily paying. 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uses will then be forced to tak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e feel that the honesty of our "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 should be rewarded.  They ar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xtra value and support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fully denied to those who do not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The complete documentation takes up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ope that you will not be closed minded  about  the  o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pe to have you on our list of registered contributors 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may obtain an evaluation copy of FINANCE MANAG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or club.  After you have had a chance to use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n your own environment,  you are trust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n a contribution or to discontinue use of the progra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ase, you are encouraged to copy this program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 MANAGER VERSION 3.0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FINANCE MANAGER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Information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onfiguration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l helpful "Esc" key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sample accounts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ng/Restarting the program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or changing the Chart of Accounts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ransactions (General Journal Entries)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ransactions with more than one Debit or Credit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cal Year, Setting The Beginning Month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/Correcting General Journal Entries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ing General Journal Entries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tilities Menu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default date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company name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System Configuration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Display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s Menu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r Printing the Chart of Accounts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r Printing Reports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reports to a disk file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year (or accounting period)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ial Manager Uses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 Hints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 Notes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Policy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 list by version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...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permission to copy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Supported Concept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help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should I pay?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.......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m......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 ALL USERS SHOULD READ GETTING STARTED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 MANAGER VERSION 3.0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S OF FINAN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e Manager  is a  brand new  personal/small  busines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ger system for the IBM PC and PC/XT. It is being marketed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upported package  and is available by request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 is  a  menu driven  double entry bookee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suitable for personal or small business use.  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, but you must  understand  double entry  (debits &amp; 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its feature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p to 399 accounts         * Monthly, quarterly or year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ended reports            * Account histor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ple sets of books     * General jour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fit &amp; loss statement    * Balance she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ree subtotal levels      * Sources &amp; Uses of fund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ustomized configuration   * Up to 4,000 transactions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ave reports to disk file  * Unlimited transactions on a PC/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omated closing entries  * Ability to sor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Beginning balances automatically set eac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efaults for input fields to minimiz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bility to correct &amp; delet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ultiple debits &amp; credits pe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Graphics display for account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Variable fiscal yea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feel that  Finance Manager  is  the  best  and  easiest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ersonal/small business General Ledger package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ry it out and make copies for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documentation for using  Finance Manager  is on the disk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bout  Finance Manager  are welcomed and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 MANAGER VERSION 3.0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E  MANAGER  is  a general  purpose "GENERAL LEDGER"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home finance or small business uses.  It is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 for ease of use with minimal bookeep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E MANAGER  will keep  track of  all your  Assets (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), Liabilities (who you  owe), Net Worth, Income  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is menu driven program is simple enough to us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, it is advised to at least skim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 entry  (debits  &amp;  credits)  bookeeping  is  us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Although  the user  is not  expected to  be an exp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ing,  some  basic  knowledge  of bookeeping fundament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in  order to  set up  your chart  of accounts  an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.   Two  demonstration  accounts  (one  personal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) are  included on the program disk in order to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tting started.  Many people can use  FINANCE MANAGER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ing or  instructions.   It is advised, however, that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 carefully to  pick up  the fine  poin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 keep multiple  bookeeping systems  with FINANCE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it  is  advised  to  keep  each system on a separ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imum system configuration for this pack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:    * IBM PC or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Either a monocrome or colo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80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256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1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1 Formatted data disket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1 Formatted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IBM DOS (Version 1.1 through 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:    *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secon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80 column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LL HELPFUL "Esc"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 for you to  stop any  function and  go back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escape feature.  When ever you want to get out of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 MANAGER VERSION 3.0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doing the "Esc"  key will  get you back to the  menu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made an  error when inputting data the system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  to  correct any  errors before saving the  inputs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will also stop the printing of an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FINANCE  MANAGER, boot your system with DOS 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format two disks,  one  or  both  with  the  DOS  "FORMAT 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Label the one formatted with the  "/S"  option  "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" and the other "Data 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OS the "COPY" command, copy files "AUTOEXEC.BAT" &amp; "FM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INANCE MANAGER master disk to your  "Program Disk"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 the  FINANCE MANAGER master disk  for backup.   (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 a copy for your friends.) You are now ready to get g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ustomize your printer you should read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hanging the system configuration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"Program Disk" in drive A: and if you have two drives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"Data Disk"  in drive  B:  and reboot your computer, 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utoexec" at the DOS "A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 ow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EVALUATION COPY - SECTION OMITTED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THE SAMPL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demo packages  for you to practice with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 file called  "WORK" and  the second  called "HOME"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ackages are provided to  give you sample Chart of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ansactions (journal entries). To use these demo pack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copy the  "HOME.*" &amp; "WORK.*"  files from the FINAN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disk to a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ow be running FINANCE MANAGER and have a "Do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"  prompt on  your  screen.  If  you are not, Type "AUTOEX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"A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answer the Color question with a "Y" or a "N"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oking at the introduction screen display.  At this po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will ask  you which  disk drive  your  data  disk  is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nly one disk drive,  you should remove  the  "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" and put your "Data disk" in the drive.   Normally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your  data disk  in  the drive  of  your choice,  bu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 enter the drive letter of the disk with the "HOME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WORK.*" f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 MANAGER VERSION 3.0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answer  the data drive  prompt you will  be asked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  If you are using the demo packages answer with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ORK" or "HOME"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this documentation  is used in conjunction with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 packages.  You  should  be  at  the  main menu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,  you  can't  get  into  much  trouble  with  the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.  If you don't have a printer you should not tr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. Listing to the screen is your only option. 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little  unsure of  experimentation,  you  shoul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follows. In the next 6  sections we will talk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ANCE MANAGER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c  End/Re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1  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2  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3   Add/Chg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4   Enter Journ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5   Change Journ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6   Sort Journ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 FUNCTION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elections "F1" and "F2" are used to go to the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ports Menu respectively. These selections will be 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NG/RE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 "Esc"  on the master menu is used to end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lect a different set of books on the  same or different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errors, such  as a Disk  Full error, are  not recover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end the  program without a  restart option.  This 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fix the problem 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EVALUATION COPY - SECTION OMITTED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NG TO OR CHANGING THE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 menu  selection  "F3".  The first  step  in  setting 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eeping system is to create a Chart of Accounts.  This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 is  a  listing  of  all  assets, liabilities, incom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 MANAGER VERSION 3.0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es.  You also need a Capital account and a Retained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.   The  Capital  account  is  used  to  show  you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ment and your net worth.   Capital, or Equity as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t, is best explained in a beginners bookeeping boo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nderstand  each of the  account types mentioned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efer to a bookeeping book at this point.  Next mak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your assets, liabilities, income 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 packages have a Chart of Accounts already set up 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ful to look at when setting up your accounts.  Ever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have a number between 1 and 399 and be assigned a type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=Assets, L=Liabilities, C=Capital or Equity, R=Retained e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=Income and E=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Chart of Accounts must have one capital (type C) (or equ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and  one  Retained Earnings (type R)  account.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types  are used  to determine  net worth  and to 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 Sheet balance. The Retained Earnings account is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 but is used by FINANCE MANAGER.  This account is use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whenever it  is printing  a Balance Shee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EVALUATION COPY - SECTION OMITTED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 are  setting  up  your  Chart of Accounts and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 numbers  to  each  account  you  must  keep  in  m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Asset accounts should have the lowest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,  then   liabilities,  capital/eq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ained earnings, income  and  expens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ighest accou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It is best to only have one Capital/equity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unt type and only  one  Retained 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" accou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Totals will be provided  automatically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of each account typ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All account numbers which end in  9 or 99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valid for normal Chart of Accoun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 are  provided   for  defining  your 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total groups.   The account  number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 9 are used by subtotal group 1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unt  numbers  ending  with  99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total group 2. A subtotal group  2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ways will clear any balance  in  a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 1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 above, when  selecting your account numbers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 you  should  avoid  using  numbers  which end in 9 or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ccount numbers are provided for subtotaling uses only.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 MANAGER VERSION 3.0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at the demo accounts  Profit &amp; loss report or 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 report you can see how  these subtotal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ending in a "9" provide a subtotal of all accoun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account  type  (A,L,C,Etc)  to  the  previous  "9" 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accounts ending  in  "99"  will  subtotal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"99".  Subtotals are printed in account number or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ly printed with accounts of the same type (A,L,C,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 important to think about subtotals when you are 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 numbers to your accounts if you want subtotals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types.  You may set up as many or as few subtota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wish. Remember, these accounts are for subtotal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They DO NOT have beginning balances or "Short Names" 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 can be post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dding  to or  changing your  Chart of  Accounts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Account name 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hort or abbreviated account name (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Accou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Beginn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balance is  usually zero, but the  beginn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 provided for  your convenience.   Any time 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balance or change the beginning balance you run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 out of  balance situation.   For those  of you 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beginning  balances, they  are always  positive number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 beginning balance is always the normal balanc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  that    specific    account    type    (ie   Assets=de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ies=credit Etc...). You can not enter a beginning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ubtotal, Income or Expense accou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n account number  which is already active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own the current information on that account and 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delete the account. If you answer YES, it will b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you answer NO,  you will be able to  chang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at  account.   Press return on  any field you  wish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. Practice with  the demonstration  accounts  to ge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dding, changing and deleting accounts.  Any  account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 a name is not active.   The  "Ctrl 4" (Keypad left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can  be  used  to  go  back to  a  previous field  to 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"Short Name"  field is used when entering  transaction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 unique  5  character abbreviation of the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the first 5 characters of the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 not  advised  to  delete  any  accounts  from the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!!!!  It is possible to get an out of balance condition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 MANAGER VERSION 3.0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move any account when,  it  does not  have a zero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 and  when there are any  Journal Transactions  us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number.   In order  to safely  delete an Accoun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t of Accounts, you must follow the proced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EVALUATION COPY - SECTION OMITTED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ING TRANSACTIONS (General Journal E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Menu selection "F4" is used to enter journal entr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record each transaction.  Any financial transact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your  Balance Sheet  or  Profit &amp; Loss  position  need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.  Some examples  would be a  purchase, paying a  b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e from  a sale  of goods  or a  pay check.   One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about FINANCE MANAGER is that it checks each trans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sure  it  is  in  balance.   If  you have set up your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with  all zero  beginning balances  FINANCE MANAG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your  accounts in  balance.  If  you enter  an out of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  FINANCE  MANAGER  will  let  you  know and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transactions you will be prompted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 Date:__-__-__  Description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it Account:___      Debit Amount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dit Account:___     Credit Amount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 transaction entered  is always  shown on 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(unless  this  is  your  first transaction)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without entering  any data you  will get the  defaul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ake an error in a previous field use the  "CTRL 4" (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) key to backup one field.  The  default  data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 from  your last transaction.  The active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will be listed on the lower half  of  the  screen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 at the  Debit Account prompt you can choose your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ghlighted on the lower half of the screen) by using the ke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with Num Lock off. Press RETURN to select the accou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,  you also have the option of typing in the 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must be active)  by hand.   The credit account selec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way.  When you are at the  Credit Amount promp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to enter any data. If you press return the am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the Debit  Amount.  In fact you usually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y credit amounts. If you put an amount in which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debit amount the system will tell you you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ut  of balance.  The  debit and credit  amounts  should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are entering a two or more part transaction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EVALUATION COPY - SECTION OMITTED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 MANAGER VERSION 3.0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TRANSACTIONS WITH MORE THAN ONE DEBIT OR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most transactions have one debit and one  credi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ome instances, however, when you have the need for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ebit or credit for a transaction. The following describ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se types of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EVALUATION COPY - SECTION OMITTED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time you may abort the ENTIRE transaction by pressing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answering the (Y/N) prompts with "N".  As long as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bit amounts  does not match  the sum of your credi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transaction the system will tell you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ut of balance and prompt you for more debit or credit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on a continuation of a transaction you canno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r  a  comment as these fields are preset by the syste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rt one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transactions, FINANCE  MANAGER checks the forma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 date, checks that  debit and credit amount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ecks that you have both the debit and credit accou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on the chart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SCAL YEAR, SETTING THE BEGINNING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scal year starting and ending months are automatically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r first transactio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EVALUATION COPY - SECTION OMITTED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ING/CORRECTING GENERAL JOURN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  Menu   selection   "F5"   is   used  to  change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. If you discover you have made an error in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, this feature gives you the ability to change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rst be prompted for the date of the transacti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  FINANCE MANAGER  will  then  find  all transa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at date on them and ask you one by one  if it ha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one.  When it shows the one you  wish  to  chang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answer the "Is this it(Y/N)"  prompt with  a  "Y"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 chang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in change mode, pressing return will leave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.  Changing data is the same as entering journal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 MANAGER VERSION 3.0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RTING GENERAL JOURN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ing  Journal  entries  is  Master  Menu  selection "F6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, this option will sort all Transactions by date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order  of entry.   This selection  has no  options and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.  One word  of warning though.   The DEFAULT disk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to keep a temporary file on and must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for a file as big as your  "______.TRN"  file on 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 If there is not  enough space on your default drive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you  must put an empty disk in  this drive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or an error will result.  Your sort will be abor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ut of  disk space and  your original transac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. After the sort is complete there will be an empt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"SORT.TMP" on your default disk drive.  You may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f you wish.    The sort feature will also remove an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 from the transaction file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tilities menu follows.  In the next 4 sections we will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ANCE MANAGER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c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1   Change Defaul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2   Change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3  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4  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 FUNCTION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description of what each menu  selection 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Esc" key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ING THE DEFAUL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ies  menu  "F1".  The  default  date  is  initially se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enter FINANCE MANAGER.  This  date is used on all  re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. It is possible to change this date by selection "F1"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the date is "MM-DD-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ING THE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menu  "F2" is not used very often.  This selectio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option of changing the company name.  It is mai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typing error in the company name or if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it.  CHANGING  THE  COMPANY  NAME  DOES  NOT  CHANG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 See Master Menu selection "Esc" to chan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 MANAGER VERSION 3.0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ING TH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configuration is used to set escape sequences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and to  select screen colors  when using  color 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color selection does not change screen col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Disk has  a file called  "FM.CNF"  which  is  a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 for an Epson printer.  If you want to use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ation you should copy this file to your  DATA  disk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disk does not  have the  configuration  file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E MANAGER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selecting the  "F3"  menu item  you will  be 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INITIALIZATION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TOP OF FORM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 TO COMPRESSED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ED TO NORMAL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#1 (0-7)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#2 (0-7)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initialization prompt is used to set  up your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of the program for special fonts, reset  or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you want.  An example might be to put your printer  in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quality mode.  The "FM.CNF" file configuration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 set the left margin at  8  and put the printer in 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on an Epson printer.  You must enter ASCII DECIMAL 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 space between each one.   The  above  example  would  b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7 64 27 108 8 27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top of form is entered in the same way and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"1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to compressed  and  Compressed to normal prompt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your  printer  from  normal  to compressed print 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to normal print.  If you do  not  have  compress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6 chars per inch)  then  leave  both  of these input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"10" and "13" may not be used. Consult your pri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rrect escape sequences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#1 and Color #2 are used to select the screen color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ode.   You should  never make both the same number,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background and the other is  used for foreground 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eground is color #1 when using the main menu se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 MANAGER VERSION 3.0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eground  color  is  color #2  when  using  the  other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.   The system defaults are "1" for color #1 and "3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#2.  A list of approximate color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BLACK      4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BLUE       5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 GREEN      6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 CYAN       7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defaults are printed at the top of  the  scree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reentered each time the system configuration  is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 "Ctrl 4" (back arrow)  key to return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and you can use the  "Esc" key to return to the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last configurat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feature the following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You must have an IBM color/graphics display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ble to get a hard copy printout  of the  display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An IBM/Epson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You must have executed the DOS "GRAPHICS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 running  FINANCE MANAGER.  See  you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allows you to graph any  active  account  balanc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.  Upon  selecting  this option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ccount Number(1-399):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month range for graph(1-12) month:__ thru: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account number and the  months you wish to  graph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select at least two months to graph  (i.e. Month: 1 thru: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E MANAGER will then read your data and produce a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EVALUATION COPY - SECTION OMITTED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e screen will be a prompt "Another graph(Y/N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you want to display another one enter "Y".  At  that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back to the enter account numb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 MANAGER VERSION 3.0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s menu follows.  The  next 7 sections will discus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ANCE MANAGER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  Go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1  List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2  Print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3  List (Screen)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4  Print (Printer)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5  Print (to Disk)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6  EOY Posting: Lis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7  EOY Posting: 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TER FUNCTION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EVALUATION COPY - SECTION OMITTED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description of each menu selection.   The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ING OR PRINTING THE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s menu selection  "F1" and "F2" are used to ge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active accounts on your Chart of Accounts.  Selection "F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 to  list  the  Chart  of  Accounts  repor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lection  "F2"  is  used  to  print  the Chart of Ac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ING OR PRIN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elections  "F3"  and  "F4"  are used to list (to screen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 (to printer) financial  statement reports.  Th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Account His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General Journ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Profit &amp; Los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Balance She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Sources &amp; Uses of Fund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selecting Reports Menu item "F3" or "F4"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 MANAGER VERSION 3.0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Account History listing(Y/N)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account history range # 1 selection, account:___ thru: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account history range # 2 selection, account:___ thru: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account history range # 3 selection, account:___ thru: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account history range # 4 selection, account:___ thru: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account history range # 5 selection, account:___ thru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General Journal listing (Y/N)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Profit &amp; Loss Report (Y/N)_     Print Balance Sheet (Y/N)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Sources &amp; Uses Report (Y/N)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Month Range For Reports (1-12) Month:__ thru: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rended Reports (Y/N)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E MANAGER  lets you  select your  reports.  If 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History report,   General Journal  report,  Profit &amp; 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lance Sheet  report or Sources &amp; Uses of Funds repor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rresponding option with a "Y" (or "N"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nswered "Y" on the Account History listing promp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ked to enter  up to five ranges  of account numbers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 history  reports  for.   Pressing  "RETURN"  on  rang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 will  select  all  accounts.   This selection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to  print account  history reports  on only  a few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because the  account history report  can use alo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selected alot of accounts.  The Account histo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report for checking you checking accoun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you will  be asked to  select Month range  for repor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llows you to select a  range of months to report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only February you would answer with Month 2 thru 2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all months you would press  return  (default for all mon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prompt asks if you want trended  reports.  If you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you will get the reports selected  by  month  trended 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(only P&amp;L, BAL SHEET &amp; SOURCE/USES reports are trende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answer  No  you will  get a summary report with all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on on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if you do  not have a printer, you should not select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ING REPORTS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EVALUATION COPY - SECTION OMITTED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 MANAGER VERSION 3.0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YEAR (EOY) POSTING LIST OR 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 Menu  selections  "F6" and "F7"  are used for end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ing  runs.   These  options  are  exactly  the  same  a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ing  selections  "F3"  and  "F4"  with  a  major 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inting the  financial reports this  option will close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come  and  expense  accounts  and  permanently  post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 to the retained earnings (type "R") beginning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ing  this option, you should  make a  backup disk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disk.  After the income and expense accounts are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ing accounts will have their beginning balances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new  year.  The transaction  accounts will be 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ready to  start the new year.  All  beginning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qual to the ending balances on the reports jus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 VERY IMPORTANT  to make  a backup  copy of  your dat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use these menu selections.  Your backup data dis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your only  way to recreate  your last year  (or last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) should you  want to get  a listing of  all your last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you will  only use these  menu selections at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year.   Once  you  run  EOY  Posting  you no longer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for the months contained in the transaction file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 EOY  Posting.   The  best  time  to run EOY postin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ary 1 and after you have made a backup copy of the data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ot do EOY Posting  at the end of an accounting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ather at the beginning of the next account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IAL MANAGER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E  MANAGER  is  an  excellent way  to  track  you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ing.  It allows you to  keep a record of all  your belong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vide backup should  you need.  Your insurance  compan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 it because it shows a record of what you paid for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useful to assess your financial standing. 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glance by looking at the Profit &amp; Loss statement how mu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aking and what you are spending that income on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 can  be  generated  to  show  financial  standing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month, quarter, year or whatever rang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great way to  track your balances on your credit 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 loans, house payments, charity or your check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 MANAGER VERSION 3.0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O NOT USE COMMAS when entering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 EVALUATION COPY - SECTION OMITTED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l subtotal accounts should be the same accou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accounts included in the sub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ccount types should be grouped together, (i.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ts together) and in the follow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ets, Liabilities, Capital, Retained E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me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ssets should have the lowest account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nses the highest account numbers. (See demo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ccount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 EVALUATION COPY - SECTION OMITTED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ubtotals 1 &amp; 2 are normally cleared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types when printing report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ion to this.  When printing type "C" and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s the subtotals are not clear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to have a NET WORTH subtotal which is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"C" and "R" typ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HOR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 or suggestions about changes which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 FINANCE  MANAGER  more  useful  to  you,  please  se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to us.  We will look at all  comments and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they would be advantages  for most  users  we will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future versions of FINAN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nd in your contribution with the version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we will send you a registered copy of the latest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E MANAGER.  You will also be notified of all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be made available for a small disk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MENTS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0 - First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 - Multiple debits/credits pe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 MANAGER VERSION 3.0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rended financi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 - Graphics capabilit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justable fiscal yea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nd reports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0 - Date input forma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ccept up to 9 million in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Better err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isplay of file nam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may request a copy of a user supported program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, formatted disk to the author of the program.  An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 paid return mailer must accompany the disk. 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with documentation  on the disk,  will be sent  b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The program will  carry a notice suggesting  a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 program's  author.   Making  a contribu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ntary on the part of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no  event  will  Genesis  Software  be  liable 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 including  any  lost  profits,  lost  savings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 or consequential damages arising  out of the use of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bility to use these programs, even if Genesis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 of the  possibility of such  damages, or for 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RICTED 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E MANAGER is NOT a public domain program. It is copyrigh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4 by Genes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bs and other non-profit organizations are granted permi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sis Software to freely  copy this evaluation versio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nd share it with their members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No  price  is  charged  for  the  software  or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a distribution  cost may be  charged for the 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ette, so long as it is not more than $10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lub  members are  informed of  the user-supported 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raged to support it with thei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program  or documentation are  not modified in 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 MANAGER VERSION 3.0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SER SUPPORTED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ar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find it to be of valu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contribution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$40 is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s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ado Springs, CO 80935-6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ardless of whether you make a con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encouraged to copy and shar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upported software is an experiment in distributing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based on these belie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at the value and utility of software is best assess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on his/he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at the creation of personal computer software can and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pported by the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at  copying  of  programs should  be encouraged,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may request a copy of a user supported program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, formatted disk to the author of the program.  An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 paid return mailer must accompany the disk. 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with documentation  on the disk,  will be sent  b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The program will  carry a notice suggesting  a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 program's  author.   Making  a contribu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ntary on the part of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distribution of  software and voluntary  payment for it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s  costs  for  advertising  and  copy protec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btain quality  software at reduced  cost.  They can 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before buying, and do so at their own pace and in the 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ir  own home  or office.   The best  programs will  surv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purely on their quality and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join the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believe in these ideals, your contribution is solic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make the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 MANAGER VERSION 3.0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ur express goal to provide the highest quality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st price.  Nobody benefits more from this policy than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way to  receive help with your questions or a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ggestions is to write a letter to us.  Be sure to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 the problem and  ALL  symptoms.   Please include a stam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addressed return envelope.   We  will  respond  to  all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writing please carefully re-read the documentation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ooking for an answer to you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a registered user we may not be able to ans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specifically. Our time is a limited resource and w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nly fair that we spend it on ou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Y SHOULD I P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trusted to use this copy of FINANCE MANAGER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, until the  requested donation  is made. 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olid reasons for sending in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t is the right thing to do.  You will feel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ter about using FINAN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hen we receive your donation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atest version.  This is the ver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west bugs and the newest features.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being added regularly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You will receive a complete, prin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We will add you to our list of supporters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a new version comes out, w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you a note giving  you the option of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version for a nominal updat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We will give you "priority" treatment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write to us with problems 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EVALUATION COPY - SECTION OMITTED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 MANAGER VERSION 3.0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O R D E R   F O R M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PURCHASED FROM:    Genesis Softwar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P.O. Box 16007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Colorado Springs, CO  80935-600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-------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DATE:       | OUR ORDER NO. | YOUR ORDER NO. | VERSION NUMBER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/   /   |   FM0030BE    |                |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-------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SOLD TO: ____________________________________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____________________________________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____________________________________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SALESMAN:            |TERMS:        |DATE SHIPPED: |F.O.B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GS100      |   NET 30     |    /   /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QUANTITY |      DESCRIPTION         |  UNIT PRICE  |  AM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1     |FINANCE MANAGER Ver. 3.0  |      $40.00  |  $40.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1     |Complete printed manual   |        N/C   |    N/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(free with registration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|                          |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|                          |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|                          |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|                          |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|                          |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|                          |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|                          |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| SALES TAX    |    0.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Please make check payable to        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GENESIS SOFTWARE              | TOTAL        |  $40.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2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