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time &amp; Time Logging System Vers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designed to achieve seamless integration between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e attendance (when they are at work) and what they are do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The organisation can then monitor attendance, holidays, pers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performance and produce billing information for clients. Data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by and exported to other systems. The system can be used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person or by many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ephone for a shareware copy if you don't already have o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a fully working version with a 2 user limit -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be really miserable you can avoid pay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for a two use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use all of its features - but you won't be able to get any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run on a network - the number of users depends on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. It is currently being used on a 200 workstation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erformance increases dramatically on faster machines with high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M, but it will run on very modest machine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lexitim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ntry and analysis in four week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menus and pick lists - "idiot proo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hou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system restricts access to individual sheets and denie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system that shouldn't be operated by the casu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/Supervisor establishes length of day, half day, target hou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week period, start and end of core time, carry forwards from peri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and week to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days are "work days". Not restricted to Monday -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es with part-timers/job sharers working "odd" hours - even thos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ys/hours in different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led through data entry as required. System intelligently guess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ext date to be completed but this can be overridden e.g.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orked outside of core time or on non work days automatically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hours (e.g. work at home in evening) co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s include time off for annual leave, flexitime or lieu of overti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lculation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ff for other reasons include sick, medical appointment, tra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ssionate and strike/un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time off between annual leave and another reason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 leave carry forwards and annual leave years cate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print or view sheet to date or do a quick calculation of flexi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time and annual lea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period print-outs designed for verification by Super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 trail produced and retained even if the detailed sheets ar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carry forwards can be made by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d delete new people (subject to licence purch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argets/defaults at system, person and individual shee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nalyses of data at person or period level, or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manager uses an interactive query routine to select precis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ime Logging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by JOB, CLIENT,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es are taken to that day's time log on completion of that 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es choose jobs, clients and activities from pick lists and are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also intelligently helped) to match what they have worked 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of time recorded on their sheet for the relevan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es can enter work on a timed basis or as one off expenses as requir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timed entries count towards the day's flexitim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 for absence and unproductive time etc, as requi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entry of data is also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maintenance of JOBS, CLIENTS, ACTIVITIES and RA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ies with or without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Recording period can be set to anything between 1 and 59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billing information for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to screen and printer showing performance over a selected perio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e, Employee Work Group, Clients, Jobs and Activities persp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can be in ASCII Delimited Text format for use in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 for backing up, restoring, packing (reclaim disk spac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dex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dministrator can browse data files, change the master pass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asswords (individuals can change their own password),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(1-3), change printer, create and edit printer control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/alter the basic system settings. Data files are in Dbase I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ata can easily be used in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(As at June 1995 - please 'phone for current price. Prices exclude V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Pric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(UK pounds)  per stand alone machine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per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2-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.00 ea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11-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51+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Single user version would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user network version would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+ (9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user network version would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+ (9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) + (40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in the UK the easiest way to register is to complete 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nd send it to HJS Systems with a cheque for the appropriate amou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is at the end of this document or in the file "ORDER.DOC"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add VAT at the current rate. There are no shipping char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can also pay using Compuserve's Shareware Registration Service GO SW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 is a straight $45.00 (US dollars) per user and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shipping and handling fee. The registration number is 3970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itle is FTTL VERSION 5.0. In order to enjoy the benef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gered charging system please get in touch with HJS Systems first.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an overall price, how many users you actually want to registe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users you need to register through Compuserve's registr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hieve the correct payment (at the moment the Compuserv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cannot handle multiple registrations with differing price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you receive will have the correct number of user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 can register FTTL with PsL (the Public Software Library) and p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. If you don't have a credit card and still want to u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(for instance overseas customers wishing to pay in US dollar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nd them a cheque by regular mail - make the cheque payable to "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" - not HJ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s have to be made in US dollars and there is a $15.00 shipping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stage outside the UK. UK residents still have to pay VAT so it i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m to register with HJS direct. The US dollar char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Price             $45.00 (US dollars)  per stand alone machine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per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2-10               $3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11-50               $2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51+                 $2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PsL in the following way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     1-800-2424-PSL (toll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S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1-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71355.47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Mail  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above numbers are for orders only. Do not try to contact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thing else - all they will be able to do is to redirect you to H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will notify me by E-Mail the day of your order and I will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directly to you by regular mail. Please contact HJ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to enquire about the status of your order NOT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JS BBS is now available on +44 (0)1203 352326 for support and alpha/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of latest versions of this and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returned if not satisfied after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get a personalised copy without the registration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ree months telephone/e-mail support and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ed of upgrades. Any serious bugs will be rectified and fixes sent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e current main version number (i.e. 5).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are welcome from registered and non-registered users 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sible, will be included in future versions. Registered users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ir name and licence number in communications - the licence numb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btained by pressing F2. Registered users are also invited to take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beta-testing program and a commission (10% of registration fee) is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ed users who persuade others to register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subject to VAT 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lso happy to quote for individual tailoring to suit you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a Shareware program and continue using it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Individual programs differ on details -- some reques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With registration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from the simple right to continue using the software to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retains all rights, with a few specific exceptions a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Shareware authors are accomplished programmers, just lik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, and the programs are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programs 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either to all and sundry or to a specific group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uthors require written permission before a commercial disk vend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suits your needs and pocketbook, whether it's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he Shareware system makes fitting your needs easier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money-back guarantee -- if you don't use the product, you don't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Flexitime and Time Logging System must accept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Flexitime and Time Logging System is supplied as i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consequenti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sult from the use of the Flexitime and Time Logging Syste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exitime and Time Logging System is a "shareware program" and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no charge 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please do not give it away altered or as part of anothe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"user-supported" software is to provide personal compu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ality software without high prices, and yet to provide incen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to 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the Flexitime and Time Logging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 after a reasonable trial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to HJS Systems. 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icense one copy for use on any one computer at any one time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 this software just like a book.  An example is that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by any 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long as there is no possibility of it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cation while it's being used at another. Just as a book can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the Flexitime and Time Logging System must regi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for their copies of it within 30 days of first use or thei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drawn.  Site-License arrangements may be made by contacting HJ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the Flexitime and Time Logging System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uneration must first contact HJS Systems at the address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distributors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ASP as 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the Flexitime and Time Logg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However HJS Systems must still be advised so that the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kept up-to-date with the latest version of the Flexitim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System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the Flexitime and Time Logg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o your 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f they find that they can use it.  All registered users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y contacting the member directly, ASP may be able to hel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SP Ombudsman at 545 Grover Road, Muskegon, MI USA 49442-9427,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6-788-2765, or send a CompuServe message via CompuServe Mail to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Falcon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e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11 6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01203) 388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e: 0370 471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02,1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hjs@tickey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NET: 1@4420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steve hey@2:2500/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JS BBS: +44 (0)1203 3523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