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J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TIME AND TIME LOGGING SYSTEM - HISTORY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xperimental program written in DBASE IV           May 1989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July 1989,Sept 89,March 90,May 90,June 90,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Clipper 5.1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colours after PH corrected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Clipper 5.2 and part timers feature added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write of input routine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binations of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cleared after sheet seems to be complete messag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operation of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1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defaults taken from sheet defaults rather than monthl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PEOPLE index names into line with time lo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1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security pa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2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lank date after "Sheet seems to be complete"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3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struction at bottom of screen during View Flexi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ntelligent auto adding of next period date at appropri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4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to Clipper 5.2D level and FA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5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ogging Modul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holidays and carry forwards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sed Peopl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 to stop direct jumping from flexisheets to tim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urrency feature to allow for non-decimalised curr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inked with Blinker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eck for number of employee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1 May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