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۰  �۰  �۰  ���۰      �������۰  ��������   ������۰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۰        �۰  �۰   �۰       �۰   �۰  �۰   �۰  �۰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۰        �۰  �۰   �۰       �۰   �۰  �۰   �۰  �۰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۰        �۰  �۰   �۰       �������۰  �۰   �۰  ������۰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۰  ��۰  �۰  �۰   �۰       �۰        �۰   �۰       �۰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۰   �۰  �۰  �۰   �۰       �۰        �۰   �۰       �۰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۰  �������   ���۰      �۰        ��������   ��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PHICAL USER INTERFACE POINT OF SALE VERSION 4.0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TJS LAB, Inc. 1988-1992.  All Rights Reserved Worldwide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 User Manual &gt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JS LAB, Inc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104 North Orange Blossom Trail #2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lando, Florida  3281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407) 292-4708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ax: 295-2171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BS: 292-4921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 xml:space="preserve">Ŀ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Ĵ VGA Required �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POS V4.01, Copyright 1988-1992, TJS LAB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   Subject</w:t>
      </w:r>
    </w:p>
    <w:p>
      <w:pPr>
        <w:pStyle w:val="PreformattedText"/>
        <w:bidi w:val="0"/>
        <w:jc w:val="left"/>
        <w:rPr/>
      </w:pPr>
      <w:r>
        <w:rPr/>
        <w:t xml:space="preserve">      ����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....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....  COPYRIGHT/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....  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....  REQUIREMENTS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....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....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.....  CREATING AN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.....  ADD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.....  DELETE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.....  SELECT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.....  SELECT INVENTORY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....  FINAL EDI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.....  FINISHED WITH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.....  PRINT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.....  MODIFY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.....  PRINT MODIFIED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.....  OPEN CASH DRA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..... 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.....  ADD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.....  DELET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.....  EXIT CUSTOMER BROW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.....  INVENTORY BROW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.....  ADD INVENTORY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.....  DELETE INVENTORY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.....  EXIT INVENTORY BROW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.....  OPEN/CLOS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.....  REPORTS</w:t>
      </w:r>
    </w:p>
    <w:p>
      <w:pPr>
        <w:pStyle w:val="PreformattedText"/>
        <w:bidi w:val="0"/>
        <w:jc w:val="left"/>
        <w:rPr/>
      </w:pPr>
      <w:r>
        <w:rPr/>
        <w:tab/>
        <w:t>18......  INVOICE REPORTS</w:t>
      </w:r>
    </w:p>
    <w:p>
      <w:pPr>
        <w:pStyle w:val="PreformattedText"/>
        <w:bidi w:val="0"/>
        <w:jc w:val="left"/>
        <w:rPr/>
      </w:pPr>
      <w:r>
        <w:rPr/>
        <w:tab/>
        <w:t>20......  INVENTORY REPORTS</w:t>
      </w:r>
    </w:p>
    <w:p>
      <w:pPr>
        <w:pStyle w:val="PreformattedText"/>
        <w:bidi w:val="0"/>
        <w:jc w:val="left"/>
        <w:rPr/>
      </w:pPr>
      <w:r>
        <w:rPr/>
        <w:tab/>
        <w:t>22......  CUSTOMER REPORTS</w:t>
      </w:r>
    </w:p>
    <w:p>
      <w:pPr>
        <w:pStyle w:val="PreformattedText"/>
        <w:bidi w:val="0"/>
        <w:jc w:val="left"/>
        <w:rPr/>
      </w:pPr>
      <w:r>
        <w:rPr/>
        <w:tab/>
        <w:t>22......  GRAPHS</w:t>
      </w:r>
    </w:p>
    <w:p>
      <w:pPr>
        <w:pStyle w:val="PreformattedText"/>
        <w:bidi w:val="0"/>
        <w:jc w:val="left"/>
        <w:rPr/>
      </w:pPr>
      <w:r>
        <w:rPr/>
        <w:tab/>
        <w:t>23......  VIEW REPORTS</w:t>
      </w:r>
    </w:p>
    <w:p>
      <w:pPr>
        <w:pStyle w:val="PreformattedText"/>
        <w:bidi w:val="0"/>
        <w:jc w:val="left"/>
        <w:rPr/>
      </w:pPr>
      <w:r>
        <w:rPr/>
        <w:tab/>
        <w:t>23......  PRINT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.....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....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......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......  PACK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......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......  DAYO SPECIAL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......  DATABASE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......  DATABASE: ARH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......  DATABASE: AVERAGE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......  DATABASE: BO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......  DATABASE: CUSTMEMO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......  DATABASE: CUSTOMER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.....  DATABASE: DAYOCUST.CF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POS V4.01, Copyright 1988-1992, TJS LAB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   Subject</w:t>
      </w:r>
    </w:p>
    <w:p>
      <w:pPr>
        <w:pStyle w:val="PreformattedText"/>
        <w:bidi w:val="0"/>
        <w:jc w:val="left"/>
        <w:rPr/>
      </w:pPr>
      <w:r>
        <w:rPr/>
        <w:t xml:space="preserve">      ����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.....  DATABASE: DAYOINVC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.....  DATABASE: DETAIL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.....  DATABASE: ICONTROL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.....  DATABASE: INV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......  DATABASE: INV2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......  DATABASE: INVADJ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......  DATABASE: INVOICE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......  DATABASE: PB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......  DATABASE: PDRIVER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......  DATABASE: POD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......  DATABASE: POH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......  DATABASE: PONOTES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......  DATABASE: REC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......  DATABASE: REGISTER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......  DATABASE: REGISTER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......  DATABASE: SHIPPER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......  DATABASE: SALESPER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......  DATABASE: SERIALIN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......  DATABASE: SERIALNO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......  DATABASE: SHIPTOS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......  DATABASE: TAXCODE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......  DATABASE: TEMPLATE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......  DATABASE: TERMS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......  DATABASE: TYPE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......  DATABASE: VENDORS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......  DATABASE: VENDORS2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......  DATABASE: WARENAME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......  DATABASE: WAREHOUS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......  DATABASE: WO_NOTES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...... 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......  SOFTWARE SUPPORT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......  REGISTRATION  $125.00   (Source Code Availa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INTRODUCTIO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O POS (Point of Sale) is a full featured Billing and Invoicing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lication for any size business.  It is by default a multiuser system,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ing almost unlimited numbers of users to have the ability to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ultaneously invoice using this one program on a PC based LAN/Network. 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however, be run (like all DAYO products) as a 'standalone' applic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ndreds of features abound, with more added almost dail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DAYO Product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entory       Inventory Control, Vendors, Purchasing, Receiving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otes          Sales Quoting System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ce Books     Special pricing for your customers as well as a wid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ange of product catalogs/report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              Accounts Receivab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              Accounts Payab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              Back Order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OP             End Of Period Reports, Cleanup, and Physical Inventor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s       Password protect your DAYO system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 Reports   A variety of reports pertaining to the DAYO mo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           Menu program, unlimited menu records/entries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          Network/LAN Index Maintenance Utility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lling &amp;       Create invoices and/or work orders your customers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icing          and client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             Point of Sale, Billing and Invoicing. This module ha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ny 'sub' modules, ie: Little POS, Rental POS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mple POS, and Simplest PO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EM POS         The POS program with the added capability of record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customer's part/item item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EM Quotes      The Quotes program with the added capability of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ing your customer's part/item items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k Up         Browse/View all you DAYO Databases from one program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RP             Bill of Materials and Materials Requirement Planning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roll         USA Payrol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L              General Ledger and Repor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 Code        Prints 3 of 9 bar codes for inventory, customers and/or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mber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der Entry     Create orders that are later invoiced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pping Log    Record all shipments ou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MS             Return Management Syste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b Costing     Job Costing, Work Orders and Estimating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&amp; Billing  Invoicing, Inventory and Receivabl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bership      Records of members, clubs, associations. Include som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ounting functions (ie: Dues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S             Sales Management System. Inventory, Quotes, Calendar,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acts, Form Letters, and more..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              Support Calls Management Syste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Writer   Report writer for DAYO and other xBase systems,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ie: dBase (tm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AIN           Batch Routine Automated Intelligent Node. Utilit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oftware that allows you to run jobs (programs) a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arious times and schedules throughout the day/night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OPYRIGHT/LICENS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nual and software is copyrighted with all rights reserved by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JS LAB, Inc. No copying of this manual or software is authorized withou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ior written consent of TJS LAB, Inc. An exception to this rule is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ing of backup copies of registered software disks. No RESALE of any par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source codes is authorized without the prior written consent of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JS LAB, Inc. TJS LAB, Inc. retains all rights to DAYO GUI POS software,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, and source cod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ization to distribute Demonstration and Shareware Versions i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nted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ISCLAIME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warrant is made that this software will work in all environments,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with all resident programs and hardware configurations. TJS LAB, Inc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s tested this software in many environments and found it to perform a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ected, however, this software is licensed "AS IS"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JS LAB, Inc. will not be liable for any damage done to your data,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rdware, and/or software systems as a result of using DAYO GUI PO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REQUIREMENTS    ***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 or Compatible CPU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0K memory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DOS 3.3 or abov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isk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GA Card and Monito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(Highly recommended, but not required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 GUI POS is a program with a Graphic User Interface (GUI) requi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GA monitor and adaptor card capable of a resolution of 640x480 (1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/shades).  A mouse is highly recommended, but not required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a mouse, make sure your mouse driver/software (ie: MOUSE.COM), i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ded before you load the GUI POS.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3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ETUP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etup DAYO GUI POS, use the SETUP program supplied on the MENU or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&amp; Conversion diskette, or copy the contents of the DAYO GUI POS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s into a directory on your hard disk (ie: \DAYOPOS), then 'uncompress'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ie: PKunzip ) them.  When running DAYO GUI POS for the first time, it wil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ll the index files, and some configuration files it requir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and enter 'POS' at the DOS prompt to run the program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GETTING STARTE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access the different areas of DAYO GUI Point of Sale using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ll-down menus with your mouse, clicking on buttons using you mouse, or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Hot Keys from your keyboard.  Most of the pull-down menus have mor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 one selection on them.  You may use your mouse if you have one or us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s on your keyboard that correspond to the menu items. 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ull-down menu titles are the first letter of the title. Each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ull-down menus has been assigned a number as a Hot Key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 the Hot Key for menu items by counting down through the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ing each item a number in ascending order.  The invoic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s given as an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Pull-down menu (Hot Key 'I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          Number Assigned to Ite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     �����������������������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                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ify                 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                 3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 Cash Drawer       4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the top of the main screen, there are pull-down menus consist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, Reports, Config, Help, and Quit.  The large buttons along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your screen are buttons you can click with your mouse to access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s of the program including Creating Invoices and Work Orders, Printing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s and Work Orders, Modifying Invoices and Work Orders, Customer data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entory data, and the Registers.  There are three icons along the upper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of your screen which, when clicked with a mouse, will take you into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different areas of the program.  The DAYO icon will display the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. The INDEX icon will re-index all of the databases for DAYO G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.  The PACK icon will PACK all records marked for deletio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bases and then re-index.  The last method of 'driving' the program is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HOT KEYS from the keyboard.  If you don't have a mouse, you will ne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rn and use these HOT KEYS to drive the program.  Throughout the tex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, there are numerous references to Hot Keys.  The reference ma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not be followed by the key combination making up the Hot Key in sing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ote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REATING AN INVOIC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mouse to pull down the invoice menu from the upper left of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or use the Hot Key 'I'.  Click the CREATE button, or use the Hot Ke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Alt F1' to create a new invoice.  The screen will change to a customer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/browse screen from which you will choose the customer you wish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.  Using the arrow keys along the right side, you may scroll throug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the customers in your database by customer number.  The arrow button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dots on either side of the arrow will select the first or last recor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rted by customer number.  Use the buttons along the left side to select 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by any feature listed.  The following is a brief description of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feature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     - sort and select by assigned customer number.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LL TO       - sort and select by customer name (alphanumeric field)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 TO       - sort and select by shipping name (alphanumeric filed)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        - sort and select by the right 4 digits of the phone number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P           - sort and select by the zip code or portion of zip code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ST FIND     - enter an alphanumeric string(s) to find in the databas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buttons at the bottom of the selection box used in view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information and descriptions of these buttons follow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TRL LEFT ARROW  - scan the left most field of the customer record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FT ARROW       - scan the customer record moving left one field at a ti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AND           - view the customer information on a larger browse scree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             - edit the customer information on a larger browse/ edit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reen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            - click this button to generate a label for the selected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stomer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      - scan the customer record moving right one field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TRL RIGHT ARROW - scan the right most field of the customer recor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 A NEW CUSTOMER WHILE INVO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is is a new customer and cannot be found in the database, you ca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a new customer record by clicking the ADD button on the left of your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or use the Hot Keys 'Ctrl N'.  After selecting ADD, a pop-up window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asking if you want to add a new customer.  Click YES or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 'Y' to continue, or click the NO button or use the Hot Key 'N'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customer selection box.  This pop-up screen will also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customer number to be assigned in brackets.  If you clicked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ontinue, another screen will appear in which you will be prompted t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customer data.  See the CUSTOMERS section for descriptions of th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field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5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ETE A CUSTOMER WHILE INVO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L button found below the ADD button along the right side will ma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ustomer file for deletion.  The word deleted will appear on the file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ewed.  The file will not be permanently removed until the PACK func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d.  The PACK function will permanently remove a file that has been mark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deletion.  To delete a file, click on the delete button or use the Ho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 'Ctrl U'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ELECT CUSTOMER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you have selected a customer, click on the OK button or press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.  A pop-up window will appear displaying the customer name and ask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exit selecting a customer.  Click YES or press the Hot Key 'Y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keyboard if this is the correct customer you wish to invoice, 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NO button or press the Hot Key 'N' on your keyboard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stomer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ELECT INVENTORY ITEM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YES, the next screen to appear is the inventory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.  The box in the upper left displays the customer information. 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in the upper right displays the sub-total and taxes for this invoice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enter box displays the current inventory item information and contai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entory selection buttons.  The inventory item we refer to as current i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tem displayed in the center box.  The large bottom box contains th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detail and has an up arrow and down arrow to scroll through thi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 Use your mouse to click on the arrows and scroll through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detail information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the inventory items to be invoiced to this customer.  To scan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the inventory information, use the selection buttons in the cente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.  See the INVENTORY section for descriptions of the inventory field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the SELECT button or press enter to invoice the current piece of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entory.  A pop-up window will appear in which you can edit the detail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nventory selection.  The following is a brief description of the ed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6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NTITY        - change the quantity to the correct quantity being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rchased. Default is 1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           - change the price to the correct price of the item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ettings may not allow editing of this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    - change the description of this item.  Configur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tings may not allow editing of this field.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ND DESCRIPTION - change the second description of this item. 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tings may not allow editing of this field.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 DISCOUNT      - change the discount percentage.  This will subtract a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count based on a percentage in whole number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.0625 = 6.25%) from the pric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          - set the price using a margin. The cost fields must be act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          - delete the current inventory item from the invoice.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ORDER       - change the quantity to put on backord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K              - all changes have been made and you wish to continue/exi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IAL #        - change the serial number for the item.  Configuration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tings may not allow editing of this fiel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dit a field, first click the appropriate button or use the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ropriate hot key for that field and an edit window will appear.  All of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ot Keys for every field are listed at the end of the manual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is correct, click on the OK button or press the enter key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the edit screen up again, click on the detail item you wish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elected invoice detail item screen will re-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FINAL EDIT SCREE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finished adding inventory to the invoice, click the FIN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r use the Hot Key 'F10' and the final edit screen will appea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last chance you will have to alter any information on this inv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buttons for the fields you wish to alter or use their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s and change the information.  The following are brief explan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 To    - Change the ship to information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        - Select a different sales representative from a selection box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ADD and EDIT buttons to create and remove new reps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rate    - Change the percentage of tax. Select a tax rate from the lis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ADD and EDIT buttons to create and remove tax rates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code    - Enter a 3 character code representing the tax rate above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B        - Enter a description of Freight On Board (20 characters).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7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   - Select the type of invoice from the list. Use the ADD and EDI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tons to create and remove types from the list.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     - User set field.  Default is set to AR for Accounts Receivab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dCard   - Change the credit card number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ised   - Change the date promis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ject    - Change the project number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 PO    - Change the customer Purchase Order number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ail     - Return to continue adding detail/line items to invoice.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     - Change the invoice notes. Config settings may not allow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s      - Change the customer terms. Select terms from the list. 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 and EDIT buttons to create and remove terms from the lis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er    - Change the shipper.  Select the shipper from the pop-up list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ADD and EDIT buttons to create and remove shippers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    - Change the invoice comment.  Default is set to 'Thank you!'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Total   - Change the invoice sub-total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es      - Change the tax total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nd Tax    - Change the second tax tota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ight    - Change the freight charg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justment - Change the adjustment charge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T       - Send the completed invoice to the output device (printer or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)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pts   - Input the amount received.  This field will display the chang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e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FINISHED WITH INVOIC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ll the changes have been made and the invoice is complete, click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ST button or press enter.  A pop-up window will appear asking if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post.  Click the NO button or press the Hot Key 'N'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screen or Click the YES button or press the Hot Key 'Y'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.  When you continue, the Direct Invoice/Work Order Output box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PRINT INVOIC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ng the left side, choose the correct form type by clicking the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ropriate button with your mouse or by using the arrow keys on your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board.  The standard form is for dot matrix printers (on your printer,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e a font with extended ASCII characters).  The laser form is for las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s.  The Data Only form is for custom invoice or work order routine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have been purchased from TJS LAB, Inc.  or if you are using DAYO for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rchased through NEBS (for more information on DAYO forms, see the DAY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S section).  The Receipt form is a register tape type of receipt tha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es not include any customer information.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8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, select the output device.  You have two choices.  You may se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to a printer or to a text file.  Also select the type of output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.  Again, you only have two choices, the invoice or the work ord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you have made all the required selections, click GO or press ent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you have completed the invoicing process.  Press escape to abor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MODIFY INVOIC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modify an existing invoice or work order using the MODIFY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.  Click on the modify button, or click on the word modify from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pull-down menu or, if you don't have a mouse use the Hot Keys 'Al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3'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the invoice or work order you wish to change by browsing throug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voice records or sort by a specific piece of invoice data using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s or arrow keys along the left side.  The buttons will allow you to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rt the invoice database by invoice number, customer name or customer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.  Just click on the button or use the hot key for that button an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invoice data required.  A list of Hot Keys is available in the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is manual.  Remember; customer names can be upper and/or lower cas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buttons along the bottom of the screen will allow you to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the information in the selected invoice.  The double arrow button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how the right-most and left-most field for that record.  The expand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will show the detail for the current invoice header record.  The ed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will display and allow editing for the current invoice header recor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bel button will print a label immediately for the current customer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ll of the customer information for the selected invoice or work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 has been corrected, click the OK button or press enter.  A pop-up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will appear asking if you wish to exit selecting a customer.  If you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atisfied with the customer data for this invoice, click YES or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 Key 'Y'. To return to the previous screen, click NO, or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 'N'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screen to appear is the inventory edit scree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ox in the upper left displays the customer information.  The box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pper right displays the sub-total and taxes for this invoice.  Th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nter box displays the current inventory item information and contain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entory selection buttons.  The large bottom box contains the invoic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and has an up arrow and down arrow to scroll through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can through the inventory information, use the selection buttons in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nter box.  See the INVENTORY section for descriptions of the inventory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9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dit a field, click on the detail item you wish to edit and the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invoice detail item screen will appear.  A pop-up window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which you can edit the detail for this inventory selection.  You may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new inventory items to the invoice using the select button as you did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originally created the invoice.  The following is a brief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of the edit field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NTITY        - change the quantity to the correct quantity being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rchased. The default is 1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           - change the price to the correct price of the item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ettings may not allow editing of this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    - change the description of this item.  Configur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tings may not allow editing of this field.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ND DESCRIPTION - change the second description of this item. 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tings may not allow editing of this field.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 DISCOUNT      - change the discount percentage in whole numbers.  This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 will subtract a discount based on a percentag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.0625 = 6.25%) from the pric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RGIN          - set the price using a margin. The cost fields must be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          - del the current inventory item from the invoice.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ORDER       - change the quantity to put on backord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K              - all changes have been made and you wish to continue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IAL #        - change the serial number for the item.  Configuration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tings may not allow editing of this fiel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is correct, click on the OK button or press enter.  To b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up again, click on the detail item you wish to edit and the select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detail item screen will re-appear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are finished editing the inventory on the invoice, click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ISHED button and the final edit screen will appear.  This is the last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ce you will have to alter any information on this invoice.  Click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s for the fields you wish to alter and change the information. 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are brief explanations of each fiel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 To    - change the ship to information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        - select a sales representative from a selection box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ADD and EDIT buttons to create and remove new reps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rate    - change the percentage of tax. Select the tax rate from th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ADD and EDIT buttons to create and remove TAX RATES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code    - change the 3 character code representing the tax listed abov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B        - change the description of the Freight On Board (20 characters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   - change the type of invoice. Select a type from the list.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 and EDIT buttons to create and remove types from the lis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     - user set field.  Default is set to AR for Accounts Receiva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dCard   - change the credit card number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ised   - change the date promis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ject    - change the project number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 PO    - change the customer Purchase Order number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ail     - return to adding detail items to invoice.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     - change the invoice notes. Config settings may not allow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s      - change the customer terms. Select terms from the list. 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 and EDIT buttons to create and remove TERMS from the lis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er    - change the shipper.  Select the shipper from the pop-up list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ADD and EDIT buttons to create and remove shippers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    - change the invoice comment.  Default set to 'Thank you!'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Total   - change the invoice sub-total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es      - change the tax total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nd Tax    - change the second tax tota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ight    - change the freight charg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justment - change the adjustment charge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T       - Send the completed invoice to the output device (printer or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)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pts   - input the amount received.  This field will display the chan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ll the changes have been made and the invoice is complete, click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ST button or press enter.  A pop-up window will appear asking if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post.  Click the NO button or press the Hot Key 'N'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screen or click the YES button or press the Hot Key 'Y'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.  When you continue, the Direct Invoice/Work Order Output box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ng the left side, choose the correct form type by clicking the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ropriate button with your mouse or by using the arrow keys on your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board.  The standard form is for dot matrix printers (on your printer,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e a font with extended ASCII characters).  The laser form is for las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s.  The Data Only form is for custom invoice or work order routine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have been purchased from TJS LAB, Inc.  or if you are using DAYO for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rchased through NEBS (for more information on DAYO forms, see the DAY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S section).  The Receipt form is a register tape type of receipt tha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es not include any customer information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, select the output device.  You have two choices.  You may se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to a printer or to a text file.  Also select the type of output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.  Again, you only have two choices, the invoice or the work ord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you have made all the required selections, click the GO button o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enter key on your keyboard and you have completed the editing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.  Press escape to abort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1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PRINT MODIFIED INVOIC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rint an existing invoice or work order using the PRINT featur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ck on the print button, or click on print from the invoice pull-down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, if you don't have a mouse use the Hot Keys 'Alt F2'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the invoice or work order you wish to print by browsing through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voice records using the arrow keys on the right or sort by a specific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iece of invoice data using the buttons along the left side.  The button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allow you to sort the invoice database by invoice number, customer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customer number.  Just click on the button or use the hot key for tha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and enter the invoice data required.  A list of Hot Keys is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back of this manual.  Remember; customer names can be upper and/or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wer case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buttons along the bottom of the screen will allow you to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the information in the selected invoice.  The double arrow button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how the right-most and left-most field for that record. The expan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will show the detail (all fields), for the current invoice header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.  The edit button will display and allow editing for the current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header record.  The label button will immediately print a label fo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rent customer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you have located the invoice or work order you wish to print, cli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K button or press the enter key on your keyboard.  A pop-up window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ar displaying the customer name and asking if you wish to exit selec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ustomer.  If this is the invoice or work order you wish to print, click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S button or press the Hot Key 'Y'.  To return to the previous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NO button or press the Hot Key 'N' on your keyboard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the selected invo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OPEN CASH DRAW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open the cash drawer (parallel or serial), click on the Invoice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 or press the Hot Key 'I' from your keyboard.  From th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 click the Open Cash Drawer selection or press the Hot Key '4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your keyboard.  This will open the cash drawer.  The cash drawer will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 open when you post (finish) a new invoice.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1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USTOMER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the CUSTOMER button to browse the customer database.  The scree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change to a customer selection/browse screen.  Using the arrow key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ong the right side, you may scroll through all the customers in your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base by customer number.  The arrow buttons with dots on either side of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rrow will select the first or last record sorted by customer number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buttons along the left side to select a customer by any featur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.  The following is a brief description of these featur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     - sort and select by assigned customer number.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LL TO       - sort and select by customer name (alphanumeric field)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 TO       - sort and select by shipping name (alphanumeric filed)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        - sort and select by the right 4 digits of the phone number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P           - sort and select by the zip code or portion of the zip cod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ST FIND     - enter an alphanumeric string to sort any field in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bas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buttons at the bottom of the selection box used in view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information and descriptions of these buttons follow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TRL LEFT ARROW  - scan the left most field of the customer record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FT ARROW       - scan the customer record moving left one field at a ti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AND           - view the customer information on a larger browse/edit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reen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             - edit the customer information on a larger browse/edit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reen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            - generate a label for the selected customer.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      - scan the customer record moving right one field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TRL RIGHT ARROW - scan the right most field of the customer recor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ADD CUSTOMER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ould like to add a new customer to the database, click the AD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left of your screen.  After selecting ADD, a pop-up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ar asking if you want to add a new customer.  Click the YES button or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Hot Key 'Y' on your keyboard to continue, or click the NO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ss the Hot Key 'N' on your keyboard to return to the customer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.  This pop-up screen will also show the next customer number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in brackets.  If you clicked YES to continue, another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in which you will be prompted to enter the customer data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re brief descriptions of the customer data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1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# - this number will be assigned automatically or you may chang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N       - character field provided for the contact name.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1      - character field provided for the customer address.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2      - character field provided for the customer address.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TY       - character field provided for the customer city.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E      - character field was provided for the customer stat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breviation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P        - character field for customer zip cod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NAME   - character field for shipping name if different from customer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ADDR1  - character field for shipping address if different from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stomer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ADDR2  - character field for shipping address if different from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stomer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STATE  - character field for shipping state if different from custom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ZIP    - character field for shipping zip code if different from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stomer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     - character field for customer phone number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ESPER   - character field for sales person assigned to this customer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       - tax percentage rat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RATE    - name of tax reference in above lin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S      - character field to set customer terms. Default set to cash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ER    - character field to set customer shipping procedures.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- date of invoic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DATE   - date of last purchase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   - type of invoice. Default set to REG for regular.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     - sorting field. Default set to AR for Accounts Receivable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BM        - price book margin method of computing a customer's price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BL        - price book list method of computing a customer's price.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ESPTD   - amount purchased period to dat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ESYTD   - amount purchased year to dat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E        - amount owed by customer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ID_PURCH - amount collected from customer (total history).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      - amount of customer credit limi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IVE     - logical field (Y or N). Can this customer be invoiced?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CODE    - user defined code to designate a tax code for customer.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X        - character field for customer fax number.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HONE  - shipping address phone number if different from customer info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B        - Freight On Boar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X     - pricing method to designate which multiple price (PRICE1 to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CE5) to default to. Default is 0 (PRICE).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DCARD   - customer credit card number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IZE  - customer authorization requir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RATE2   - second tax rat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ES2     - name of second tax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1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ELETE CUSTOMER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L button found below the ADD button along the right side will ma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ustomer file for deletion.  Click the DEL button or use the Hot Key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Ctrl U'.  The word deleted will appear on the file when viewed.  The fi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PERMANENTLY removed until the PACK func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EXIT CUSTOMER BROWS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have completed browsing through the customer files, click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button or press escape on your keyboard to return to the main scree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INVENTORY BROWS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the INVENTORY button to browse the inventory database.  Another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will appear displaying the current inventory item information an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inventory selection buttons.  To scan through the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use the selection buttons.  The following are brief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se selection button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ARROW     - scan inventory items one record at a time by item number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 ARROW   - scan inventory items one record at a time by item number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.ARROW.   - displays inventory information for first inventory record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 .ARROW. - displays inventory information for last inventory record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       - displays expanded inventory information on the current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         - displays expanded information &amp; allows editing of current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        - prints inventory tag/label for current record.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         - add a new inventory record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        - mark the current record for deletion.  DEL shown next to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ISHED     - completes inventory selection &amp; moves to next screen.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      - selects current record to be included on the invoice.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  - sort inventory records by ITEM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         - sort inventory records by description or portion o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cription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OR       - sort inventory records by vendo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OR ITEM  - sort inventory records by vendor ite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     - sort inventory records by typ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ST FIND    - sort inventory records by any string found in a record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1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ADD INVENTORY ITEM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ould like to add a new inventory item to the database, click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button or use the Hot Key 'Ctrl N'.  After selecting ADD, a pop-u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appear asking you to enter a new unique item number.  The item numbe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consist of up to twelve numbers or characters.  Press enter after you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entered the new item number and another pop-up window appears asking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w and unique name which is displayed, is correct.  Click the NO butt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ss the Hot Key 'N' if it is not and you will return to the first pop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here you can enter the correct number.  Click the YES button or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 Key 'Y' and the Full Record Edit screen appears.  You will be pro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all the information about this piece of information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rief descriptions of the inventory data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- your item/part/product number (12 characters).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       - main description (30 characters)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HAND     - quantity of inventory in the main warehouse.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         - flag field that designates item as Time (ie: service, labor)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IT       - unit of issue, ie: EA, BOX, PKG, JA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S         - flag field that designates items as being non-standard.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LDYTD    - quantity of items sold year to dat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LDPTD    - quantity of items sold period to dat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      - price of the i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   - cost of the item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GCOST    - average cost of item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LCOST   - real cost of i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AIL     - retail/list value of item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CATED  - quantity of items allocated (not used by GUI POS).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ORDER    - quantity of items on order (on purchase orders).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         - quantity of items on back order (customers).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ITEM   - vendor's or manufacturer's item numbe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OR     - vendor number/code (10 characters)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- date item was added to the inventory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DATE   - date item was last accessed (sold, updated...).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OCKLEVEL - stocklevel for item (not used if MIN/MAX used).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   - user defined TYPE code (3 digits)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     - user defined CLASS code (3 digits)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ABLE    - logical field (Y or N). Is this item to be taxed?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IALNO   - logical field (Y or N). Are serial numbers to be recorded f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tem?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IGHT     - weight of each item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  - 3 digit location/BIN code for item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1     - multiple price #1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2     - multiple price #2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3     - multiple price #3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4     - multiple price #4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5     - multiple price #5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2      - 2nd description for item (30 characters).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1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QTY    - unit quantity of item. Used in conjunction with purchase ord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used by GUI PO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QTY    - pack quantity of item. Used in conjunction with purchase ord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used by GUI PO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M        - logical field (Y or N). Does this item have a bill of materi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used by GUI PO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    - Volume sold. Used by special sales reports. Not used by GUI P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        - Minimum order/stockage level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        - Maximum order/stockage level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C        - Standard ABC code of item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GINQTY   - Beginning inventory balance. Set/used by DAYO End of Period's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ysical inventory routin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TEGORY   - user defined category number (1 digit 0-9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ELETE INVENTORY ITEM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L button found to the right of the ADD button will mark an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entory file for deletion.  Click the DEL button or press the Hot Key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Ctrl U'.  The word deleted will appear on the file when viewed.  The fi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not be PERMANENTLY removed until the PACK function is used.  The PACK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 will permanently remove a file that has been marked for deletio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e DEL function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EXIT INVENTORY BROWS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have completed browsing through the inventory files, press ex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use the Hot Key 'F10' to return to the main scree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OPEN/CLOSE REGISTER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nd Close your registers using this function.  Set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tings to use or not use registers.  To do this, click on the Config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ll-down menu or press the Hot Key 'C'.  From this pull-down menu, click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or press the Hot Key '1'.  Another pop-up window will appear sh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the items controlled by this configuration window.  By clicking on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S button you will activate and de-activate the registers.  When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ed button is green, you have activated the use of registers.  If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is red, registers are not being used and it will not be necessary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 or close registers during the course of business.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1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r configuration setting is to use registers, the first thing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to do when you enter GUIPOS is open your registers.  You will not b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le to create a new invoice until you open a register.  Click the Open Re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or use the Hot Keys 'Alt F6'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'Select Register to Open/Close' pop-up window will appear.  Thi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displays information about six registers including which regis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open or closed, and when the registers were last opened and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sed.  Select the register you wish to open or close by clicking on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sponding button or pressing the number of the register desired on you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board.  After selecting a register, a pop-up window will appear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opening a register, you will be asked to enter the opening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of money you are putting in the register.  Press enter and this wil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 the opening operation and return you to the main menu.  The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stics box on the main screen will show which register is the curren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 and the color button will be green representing open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closing a register, you will be asked to enter the ending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of cash in the register.  After you enter this amount, another pop-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ill appear briefly displaying the starting and ending amounts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difference, invoice receipts and variance.  Click the exit button o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sc to leave this screen and return to the main scree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REPORT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O GUIPOS provides many reports to analyze your data.  There are fou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 of reports, an option to view reports on your screen instead of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, and a printer setup routine within this sect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REPORTS from the upper bar on the main screen or use the Hot Ke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R' to access the Reports pull-down menu.  Select the category of repor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create by clicking the appropriate item or pressing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at item.  A pop-up window will appear displaying all the reports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for that CATEGORY.  Click the button corresponding to the repor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sh to produce or press the Hot Key on your keyboard (the Hot Key wil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the first letter of the report name).  A pop-up window will appear. 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selections by clicking the corresponding buttons or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t Keys (the Hot Keys are numbers assigned consecutively in ascending or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the first letter of the selection).  You will be able to choose whethe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sh to print the report to a printer or to a file.  If you print to 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, you may view the report on the screen using the View Reports sel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Reports pull-down menu.  The following are brief descriptions of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report in each CATEGORY.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1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INVOICE REPORTS (Hot Key '1'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 Status Report - Click the Register button or press the Hot Ke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R' to create this report.  This report is 131 characters wide and includ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voice number, customer number, terms, taxes, 2nd taxes, adjustments,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ight, sub-total, order total, amount received (paid), invoice type code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 register.  Click continue or press enter.  Enter the starting and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ing dates you wish the report to reflect.  Select the output device by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appropriate button or pressing the Hot Key (first letter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).  If you selected to print to the printer, it will print now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elected to print to a file, you will be prompted to enter a file n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efault name is given; change it if you would like a different file n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 and the file will be creat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ms Report - Click the Terms button or press the Hot Key 'T' to cre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report.  This report is 161 characters wide and includes the invoic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, customer number, ship to name and address, date, register, sale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son code, tax rate, taxes, adjustments, freight, sub-total, terms #2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, invoice total, amount received/paid, and the difference/balance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ck continue or press enter.  Enter the start and end dates you want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ort to reflect.  Select the output device by clicking the appropriat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or pressing the Hot Key (first letter of the selection).  If you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ed to print to the printer, it will print now.  If you selected t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to a file, you will be prompted to enter a file name.  A default nam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given; change it if you would like a different file name.  Press ent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will be creat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anded Invoice Report - Click the Expanded button or press the Hot 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E' to create this report.  This report is 161 characters wide and includ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voice number, customer number, ship to name and address, dates an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er, register, sales person code, tax rate, taxes, adjustments, freigh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total, invoice total, amount received/paid, and the difference/balanc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ck continue or press enter.  Enter the start and end dates you want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ort to reflect.  Select the index you wish the data to be sorted by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ck on the appropriate button or use the Hot Key (the Hot Keys are numb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igned consecutively in ascending order; 1,2,3).  Select the output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clicking the appropriate button or pressing the Hot Key (first letter of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lection).  If you selected to print to the printer, it will print now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selected to print to a file, you will be prompted to enter a fil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.  A default name is given; change it if you would like a different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.  Press enter and the file will be create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ail Invoice Report - Click the Detail button or press the Hot Key 'D'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reate this report.  This report is 131 characters wide and includes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number, item/product number, item description, quantity sold, pric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, extended price, extended cost, gross, taxable, and date.  Click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 or press enter.  Enter the start and end dates you want the repor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flect.  Select the index you wish the data to be sorted by.  Click o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button or use the Hot Key (the Hot Keys are numbers assig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cutively in ascending order; 1,2).  Select the output device by cli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button or pressing the Hot Key (first letter of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).  If you selected to print to the printer, it will print now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elected to print to a file, you will be prompted to enter a file n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efault name is given; change it if you would like a different file n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 and the file will be created.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1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 Order Report - Click the Back Order button or press the Hot Key 'B'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reate this report.  This report it 131 characters wide and includes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number, customer number, item/product number, item description,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ordered, quantity filled, open status, price, cost, and date. 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 or press enter.  Enter the start and end dates you want the repor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flect.  Select the index you wish the data to be sorted by.  Click o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button or use the Hot Key (the Hot Keys are numbers assig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cutively in ascending order; 1,2,3,4).  Select the output device by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cking the appropriate button or pressing the Hot Key (first letter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).  If you selected to print to the printer, it will print now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elected to print to a file, you will be prompted to enter a file n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efault name is given; change it if you would like a different file n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 and the file will be creat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d Report - Click the Allocated button or press the Hot Key 'A'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this report.  This report is 131 characters wide and includes th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number, customer number, item/product number, item description,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ordered, quantity filled, open status, price, cost, and date. 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 or press enter.  Enter the start and end dates you want the repor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flect.  Select the index you wish the data to be sorted by.  Click o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button or use the Hot Key (the Hot Keys are numbers assig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cutively in ascending order; 1,2,3,4).  Select the output device by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cking the appropriate button or pressing the Hot Key (first letter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).  If you selected to print to the printer, it will print now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elected to print to a file, you will be prompted to enter a file n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efault name is given; change it if you would like a different file n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 and the file will be creat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x Summary Report - Click the Tax Summary button or press the Hot Ke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T' to create this report.  This report is 161 characters wide and includ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voice number, customer number, ship to name and address, date,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, sales person code, taxrate, taxes, adjustments, freight, sub-to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s #2 amount, invoice total, amount received/paid, and th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ce/balance.  Click continue or press enter.  Enter the start and 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s you want the report to reflect.  Select the output device by click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button or pressing the Hot Key (first letter of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).  If you selected to print to the printer, it will print now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elected to print to a file, you will be prompted to enter a file n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efault name is given; change it if you would like a different file n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 and the file will be created.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2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INVENTORY REPORTS (Hot Key '2'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anded Inventory Report - Click the Expanded button or press the Ho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'E' to create this report.  This report is 131 characters wide and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s the item number, vendor item number, description, vendor, quantit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hand, quantity on order, cost, extended cost, type, class, and the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tegory.  Click on the scope you would like to print or use the Hot Ke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selection (the Hot Keys are numbers assigned consecutively in asc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; 1,2,3,4,5).  You have a selection of five to choose from, including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, vendor, class, type and category.  If you select all, every record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.  The other selections will allow you to print only the records for 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icular kind of file.  You will be prompted to enter the vendor, class,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or CATEGORY you want to include in the report.  Type the appropriat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and press enter.  Next, select the index you wish the data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rted by.  Click on the appropriate button or use the Hot Key (the Hot Ke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numbers assigned consecutively in ascending order; 1,2,3,4,5).  Selec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utput device by clicking the appropriate button or pressing the Hot 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rst letter of the selection).  If you selected to print to the printer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print now.  If you selected to print to a file, you will be promp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a file name.  A default name is given; change it if you would like 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t file name.  Press enter and the file will be crea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Inventory Report - Click the Available button or press the H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'A' to create this report.  This report is 80 characters wide and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s the item number, description, quantity on hand, quantity on order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ost.  Click on the scope you would like to print or use the Hot Ke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selection (the Hot Keys are numbers assigned consecutively in asc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; 1,2,3,4,5).  You have a selection of five to choose from, including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, vendor, class, type and category.  If you select all, every record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.  The other selections will allow you to print only the records for 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icular kind of file.  You will be prompted to enter the vendor, class,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or CATEGORY you want to include in the report.  Type the appropriat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and press enter.  Next, select the index you wish the data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rted by.  Click on the appropriate button or use the Hot Key (the Hot Ke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numbers assigned consecutively in ascending order; 1,2,3,4,5).  Selec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utput device by clicking the appropriate button or pressing the Hot 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rst letter of the selection).  If you selected to print to the printer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print now.  If you selected to print to a file, you will be promp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a file name.  A default name is given; change it if you would like 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t file name.  Press enter and the file will be created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2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ation Report - Click the Expanded button or press the Hot Key 'E'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is report.  This report is 131 characters wide and includes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, vendor item number, description, quantity on hand, extended cost,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ded price, extended retail, price profit, and retail profit.  Click 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cope you would like to print or use the Hot Key for that selection (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t Keys are numbers assigned consecutively in ascending order; 1,2,3,4,5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have a selection of five to choose from, including: all, vendor, class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and category.  If you select all, every record will print.  The othe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s will allow you to print only the records for a particular kin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.  You will be prompted to enter the vendor, class, type or CATEGORY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o include in the report.  Type the appropriate information and pres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.  Next, select the index you wish the data to be sorted by.  Click 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button or use the Hot Key (the Hot Keys are numbers assig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cutively in ascending order; 1,2,3,4,5).  Select the output device b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cking the appropriate button or pressing the Hot Key (first letter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).  If you selected to print to the printer, it will print now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elected to print to a file, you will be prompted to enter a file n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efault name is given; change it if you would like a different file n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 and the file will be creat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ces Report - Click the Prices button or press the Hot Key 'P' to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is report.  This report is 131 characters wide and includes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description, cost, retail, price, price1, price2, price3, price4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5.  Click on the scope you would like to print or use the Hot Key fo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selection (the Hot Keys are numbers assigned consecutively in asc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; 1,2,3,4,5).  You have a selection of five to choose from, including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, vendor, class, type and category.  If you select all, every record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.  The other selections will allow you to print only the records for 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icular kind of file.  You will be prompted to enter the vendor, class,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or CATEGORY you want to include in the report.  Type the appropriat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and press enter.  Next, select the index you wish the data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rted by.  Click on the appropriate button or use the Hot Key (the Hot Ke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numbers assigned consecutively in ascending order; 1,2,3,4,5).  Selec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utput device by clicking the appropriate button or pressing the Hot 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rst letter of the selection).  If you selected to print to the printer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print now.  If you selected to print to a file, you will be promp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a file name.  A default name is given; change it if you would like 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t file name.  Press enter and the file will be crea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2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USTOMER REPORTS (Hot Key '3'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anded Customer Report - Click the Expanded button or press the Ho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'E' to create this report.  This report is 131 characters wide and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s the customer number, bill to name and address, ship to name an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, sales person code, tax rate, terms, shipper, Year to Date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es/purchases, available credit and class code.  Click on the Continu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or press enter to continue.  Next, select the index you wish the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orted by.  Click on the appropriate button or use the Hot Key (the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 are numbers assigned consecutively in ascending order; 1,2,3,4,5)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the output device by clicking the appropriate button or pressing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t Key (first letter of the selection).  If you selected to print to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, it will print now.  If you selected to print to a file, you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pted to enter a file name.  A default name is given; change it if you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uld like a different file name.  Press enter and the file will be cre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breviated Customer Report - Click the Abbreviated button or press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t Key 'A' to create this report.  This report is 80 characters wide and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s the CUSTOMER number, bill to name and address, sales person code,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s, shipper, and class code.  Click on the Continue button or press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ontinue.  Next, select the index you wish the data to be sorted by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ck on the appropriate button or use the Hot Key (the Hot Keys are numb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igned consecutively in ascending order; 1,2,3,4,5).  Select the outpu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vice by clicking the appropriate button or pressing the Hot Key (first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ter of the selection).  If you selected to print to the printer, it wil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now.  If you selected to print to a file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ile name.  A default name is given; change it if you would like a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t file name.  Press enter and the file will be crea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GRAPHS (Hot Key '4')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the database from which the data for the graph is to be derive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hoose either the invoice database or the AR database.  Th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contains data from invoices or work orders that have not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n posted to Accounts Receivable using DAYO Accounts Receivable.  If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not using DAYO Accounts Receivable, all of your invoice data is in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database.  The Accounts Receivable (AR) database will contain all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data that has been posted from DAYO Point of Sale (POS) to DAYO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s Receivable.  All of this data will no longer be found in DAYO PO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ick the database button you wish to use or use the Hot Key for that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.  The first graph will reflect sales for the last seven days i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ily increments.  Press enter and the data will be displayed in chart for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and another graph displaying sales over the last 14 days in da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s will appear.  Again, a chart of the data used will appear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 as it will after all the graphs.  Press enter again and a thir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 will appear.  This graph reflects sales over the last thirty days i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ily increments.  The fourth graph reflects sales over a six month perio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 fifth displays sales over a twelve month period, both in monthly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2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VIEW REPORTS (Hot Key '5')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eature will allow you to view on your screen the reports you hav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ted and saved to a file.  Click on View Reports or press the Hot Ke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5'.  A pop-up window will appear from which you can select the fil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view.  Use the arrow keys on your keyboard or with your mouse to scroll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the files.  Click on the selection you wish to view or use the Ho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for that selection.  Hot Keys are numbers assigned to the files in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cending order, from top to bottom of the selection box.  The selected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will appear below the bottom line of the inside box.  If this is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you wish to view, click the OK button or press enter.  The file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on your screen.  Press escape or click the escape button in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per left of your SCREEN to exit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PRINTER SETUP (Hot Key '6'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the Printer Setup selection from the Reports pull-down menu or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ot Key '6' to enter the Printer Setup/Driver screen.  A pop-up window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.  There are two columns of selection buttons.  The button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ft effect how the type is printed on the page.  The buttons on the righ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ffect the printer selection and exiting this routine.  The following ar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ief descriptions of the selection buttons.  The corresponding Hot Key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eld selection is listed next to the term in single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ject     (J) - One page will be ejected from the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 Line (F) - One line advance will feed on the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 (N) - Normal print type is selected. Normal and Condensed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selected at the same time (one negates the oth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ensed (C) - Condensed print type is selected.  Normal and Conden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nnot be selected at the same time (one negates the oth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 On   (B) - The Bold print type is selected.  Bold On and Bold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nnot be simultaneously selected (one negates the oth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 Off  (X) - The Bold print type is not selected.  Bold On and Bold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nnot be simultaneously selected (one negates the oth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LPI     (6) - Print size is set to 6 lines per i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LPI      (8) - print size is set to 8 lines per i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(L) - page orientation is set to land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rait  (P) - page orientation is set to portra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    (R) - reset all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    (E) - An Epson or Compatible printer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Laser  (H) - A Hewlett Packard Laser printer or Compatible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idata   (O) - An Okidata printer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(ESC) - Exit the Printer Setup/Driver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have selected a button, a 'green light' will appear next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showing that it is active.  All of the printer selection butto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ight are used to select only one type of printer and your selection i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along the top of the selection buttons.  Click Exit or press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ontinue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2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ONFIGURATION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configuration option to configure DAYO GUI Invoice to operat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ing to your needs.  There are over fifty options/settings.  Click o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ord CONFIG on the top bar on your screen or press the Hot Key 'C'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ll-down menu will appear with five configuration classification sele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hoose from.  Click on the selection you would like or use the Hot Key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the Hot Keys are numbers assigned in ascending order, from the top of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o the bottom).  The following are brief descriptions of all th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parated by their pull-down menu classification label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NAME - Enter your company name, address, city, state, zip code, 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lephone number as you would like it to appear on your standard and lase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s, work orders, packing lists and wherever a heading may be gener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default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SETUP - each selection which is simply an 'on or off' selection,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'light' showing red or green meaning not activated and activated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pectively.  Some options may require data to be inputted into a fiel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   - select whether you are using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h drawers - select whether you are using cash drawers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   - enter the port number used as your communications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    - select whether you are using parallel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 Port    - enter the port number used as your paralle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 Code    - enter the parallel code.  example: chr(1) + chr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Only    - select whether you are generating invoices on a cash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Cost    - select whether you wish to display cost of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    - select whether you wish to edit fields during invo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  - select whether to print/not print the detail pr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ension onto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Print   - select whether you wish to automatically print inv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rders  - select whether you wish to generate back orders for i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in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#'s  - select whether you wish to use contro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ype  - standard margin (points) or percentage of cost metho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uting a price based on a 'mark-up' from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Invoice - enter the invoice number previous to the one you wish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gin invoicing with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- enter the default comment you wish to be displayed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ttom of the invoice.    example: Thank You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2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SETUP - each SELECTION category has a 'light' showing green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 next to the chosen item.  Some options may require data to be inputt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o a field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ice Typ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- invoice type used with dot matrix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    - invoice type used with a lase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Only - invoice type used with custom programming or NEBS forms*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   - invoice type used for cash only sales with no custom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ice Printer Por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1   - use port 1 for the invoice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2   - use port 2 for the invoice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3   - use port 3 for the invoice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ies - enter number of invoice copies you want to be printed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e  - select whether you want every other line shaded (laser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list - select whether you want a packing list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 Typ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- work order type used with dot matrix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    - work order types used with laser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Only - work order types used with custom programming or NEBS form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 Printer Por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1   - use port 1 for the work order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2   - use port 2 for the work order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3   - use port 3 for the work order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- enter the number of work order copies you want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Printer Por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PT1 - use port 1 for the default printer por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PT2 - use port 2 for the default printer por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PT3 - use port 3 for the default printer por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For more information on forms, see the DAYO Forms section near th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 of the manual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BASES - enter the location of the given databases.  The default sett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listed here as descriptions.  If you have used the DAYO installation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dures, these defaults should be accurate for your system.  The DAY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 procedure will make a DAYO directory on your hard drive and a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parate directory for each module you are using.  This is the recommende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ucture for loading the DAYO modules.  Remember to include back slashe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and after the directory names.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2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database location     - \DAYOPOS\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ntory database location   - \DAYOINV\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er database location    - \DAYOAR\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Book database location  - \DAYOPB\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Order database location  - \DAYOBO\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 database location       - \DAYOQUO\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Entry database location - \DAYOORD\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P/BOM database location     - \DAYOMRP\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S database location         - \DAYOSMS\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enter after entering the location of each database (or leave blan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not using the module).  You will return to the main menu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past the last selection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C OPTIONS - many selections have a 'light' showing red or green meaning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activated and activated respectively.  Some options may require data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nputted into a fiel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Tax       - select whether you want to use the second tax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      - select and enter a number from the pop-up chart a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ow the second tax will b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        - enter maximum amount to be taxed by second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1       - enter the title/heading for the first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2       - enter the title/heading for the second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#s     - select whether you want to record serial #s when invo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        - select whether you want to print the price field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cking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ntory Add - select whether you want to allow inventory editing and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adding when invoicing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Add  - select whether you want to allow customer edit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cord adding when invo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Rate      - enter the default tax rate for the first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er       - enter the default sh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        - enter the default invoice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2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HELP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the word HELP on the top bar of your screen, or use the Hot Key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H'.  A pull-down menu will appear with selections for the type of help you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.  The following are the help messages for each select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L- Use the mouse or special 'hot keys' to navigate through the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.  See the 'hot key' help screen for more information about special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voicing program allows you to create invoices for any product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in your inventory, ie: Real Goods, Services, Time, Labor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lso routines that help you maintain/edit/add customers and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ntory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ELP screen is also accessible by clicking the DAYO logo in th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per right of your screen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T KEYS/BUTTONS - This help screen will provide a brief table of Hot Key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more detailed tables of Hot Keys for each screen throug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 Menu/Screen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          Hot Ke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��������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            F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Logo'           Alt L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Index'          Alt F9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Pack'           Ctrl F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          Alt F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           Alt F2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ify           Alt F3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s        Alt F4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entory        Alt F5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/Close       Alt F6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         I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ORTS          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           C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            H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IT             Q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 xml:space="preserve">Esc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2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 Edit Scree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          Hot Ke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��������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 To          A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              B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rate          X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code          I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B              W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         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           H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dCard         J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ised         K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ject          P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 PO          M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s            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er          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          C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Total         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es            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nd Tax          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ight          F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just           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pts         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t             En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ail           F10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s            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ed Detail/Inventory Item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          Hot Ke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��������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ntity         Q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            P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     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nd Desc         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Discount        %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rgin           M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           Ctrl U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ial #s        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Order        B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K               En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2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Customer For Invoice, Modify, Brows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          Hot Ke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��������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         F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            F6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        F7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ll To          F6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 To          F7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           F8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p              F9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stFind         Alt F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and           F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             F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##              Hom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              Left Arrow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              Right Arrow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#�              En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              Up Arrow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              Down Arrow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#.              Ctrl PgUp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#.              Ctrl PgD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             Ctrl 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              Ctrl U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            Alt L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K               En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/View Inventory Item Record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          Hot Ke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��������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              Up Arrow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              Down Arrow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#.              Ctrl PgUp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#.              Ctrl PgD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and           F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             F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             Ctrl 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              Ctrl U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            Alt L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 Select &gt;       En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      F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             F6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or           F7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or Item      F8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         F9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st Find        Alt F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              PgUp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              PgDn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ished         F10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            F10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3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Database For Graph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          Hot Ke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��������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         Alt F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/R              Alt F2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Report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          Hot Ke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��������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         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s            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anded         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ail           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 Order       B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cated        A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 Summary      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entory Report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          Hot Ke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��������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anded         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       A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ation        V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s           P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Report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          Hot Ke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��������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anded         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breviated      A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3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Setup/Driver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          Hot Ke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��������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ject            J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ed Line        F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mal           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densed        C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ld On          B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ld Off         X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 LPI            6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 LPI            8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ndscape        L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rait         P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et            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Printer       0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pson            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P Laser         H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kidata          O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            Esc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Setup/Driver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          Hot Ke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��������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ard         Alt F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er            Alt F2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Only        Alt F3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pt          Alt F4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         Alt F5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File        Alt F6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         Alt F7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Order       Alt F8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               En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cellaneous Configuration Option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          Hot Ke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��������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nd Tax          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          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            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1           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2           5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. Add         6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. Add        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 Rate         8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er          9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s            0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ial#s         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 Price       P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            Esc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3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&amp; Report Printer Configuration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          Hot Ke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��������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ard         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er            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Only        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pt          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PT1:            5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PT2:            6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PT3:            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ies           8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de            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list         P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ard         a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er            b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Only        c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PT1:            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PT2:            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PT3:            f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ies           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PT1:            h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PT2:            i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PT3:            j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            Esc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Configuration Option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          Hot Ke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��������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s        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h Drawer      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 Port        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llel         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 Port        5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 Code        6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h Only        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 Cost        8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ride         9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        a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 Print       b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 Orders      c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#s       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rgin Type      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 Invc.       f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          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            Esc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3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ew Reports On Scree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          Hot Ke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   ��������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              Left Arrow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              Right Arrow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              Up Arrow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              Down Arrow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#.              Hom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#.              En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           P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            Esc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HELP - Printing of reports is directed to the printer (ports 1 to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to files (you name them)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s and work orders have different forms.  Special ones for laser an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pt printers exist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ill error out if you do not have your printer on-line.  B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'spool' if on a network (ie: Novell (tm)).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3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INDEX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on the INDEX icon along the upper right of your screen to initi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 indexing of the DAYO databases.  This procedure will re-assign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to all the data in the databases.  Your program will re-index eve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you enter the program for the first time each day.  You will need to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ce a re-index, using this feature, when your databases have bee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upted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PACK DATABAS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on the PACK icon along the upper right of your screen to initiat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moval of all files marked for deletion.  The packing process remove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marked for deletion permanently from the databases.  Please make a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-up of your data before using this feature.  A re-index will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 follow the packing procedur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QUIT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the escape button in the upper left of you screen (it is the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ree parallel horizontal lines in it), click on the word QUIT on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r along the top of you screen, or press the escape button on your keybo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xit the program.  A pop-up window will appear asking if you wish to qu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O GUI Invoice.  Click the Yes button or press the Hot Key 'Y' to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r click the NO button or use the Hot Key 'N' to return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3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YO SPECIAL FORM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England Business Service (NEBS) has developed a DAYO line of form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orms can be used with any of the CUSTOM Data0only settings within DAY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f Sale, DAYO Accounts Receivable, and DAYO Inventory.  To order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BS' 800 number - 1-800-388-3810, and refer to mailcode 80685.  Below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listing all DAYO forms developed by NEBS at this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OF FORM            NEBS STOCK #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O Invoice            12174-TTB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O Statement          12175-TTB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O Purchase Order     12176-TTB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NEBS forms that will work with DAYO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-2                     985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99                    985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envelope         930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se forms do not fit your needs, TJS LAB can customize your DAYO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to print on almost any form or check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3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 STRUCTUR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ARH.DBF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JECT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NAME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ADDR1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ADDR2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CITY        char         17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STATE       char          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ZIP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          char         1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S  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ER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           char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  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 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ESPER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_PO         char         15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     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     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RATE         numeric       6     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CODE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ES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JUST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IGHT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TOTAL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   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ID 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COUNT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  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TDATE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ACT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S2 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2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B    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SE            numeric       3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DCARD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IZE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RATE2        numeric       7      5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ES2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3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AVERAGE.DBF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   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TY             numeric      13     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QTY          numeric      13     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CTOR          numeric       6     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COST         numeric      11     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COST         numeric      11     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DATE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     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BO.DBF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TY   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LED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2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ABLE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    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RP    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           char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CUSTMEMO.DBF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S           Memo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3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CUSTOMER.DBF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N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1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2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TY            char         2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E           char          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P    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NAME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ADDR1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ADDR2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CITY        char         2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STATE       char          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ZIP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 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ESPER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            numeric      10     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RATE         numeric       6     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S  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ER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DATE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BM             numeric       6     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BL             numeric       6     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ESPTD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ESYTD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E  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ID_PURC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IVE 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CODE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X             char         1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HONE       char         1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B    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X          numeric       1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DCARD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IZE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RATE2        numeric       7      5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ES2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NUM          char         16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3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DAYOCUST.CFG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DAYOINVC.CFG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DETAIL.DBF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            char         35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2           char         35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TY   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    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ABLE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JECT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     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S     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ED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           char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EDATE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ETIME         char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EM             char         15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ICONTROL.CFG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4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INV.DBF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HAND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     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IT 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S     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LDYTD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LDPTD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GCOST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LCOST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AIL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CATED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ORDER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    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ITEM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OR 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DATE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OCKLEVEL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ABLE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IALNO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IGHT          numeric       8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1          numeric      10     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2          numeric      10     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3          numeric      10     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4          numeric      10     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5          numeric      10     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2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ITQTY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QTY         char          6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M    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LUME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   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   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C             char   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GIN_QTY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TEGORY        numeric       1      0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4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INV2.DBF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3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4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S           Memo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INVADJ.DBF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ITEM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TY   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AIL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LLARS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SON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    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ACT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 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4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INVOICE.DBF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NAME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ADDR1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ADDR2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CITY        char         17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STATE       char          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ZIP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 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S  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S2 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2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ER         char         25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ISED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           char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  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 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ESPER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_PO         char         15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     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     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RATE         numeric       6     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ES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JUST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IGHT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TOTAL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   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ID 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COUNT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JECT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  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B    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SE            numeric       3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CODE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DCARD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IZE       char         15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ES2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RATE2        numeric       7      5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NDERED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4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PB.DBF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PDRIVER.DBF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FEED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MAL   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MALL    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LDON   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LDOFF  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6LPI    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8LPI    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RAIT 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NDSCAPE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ET    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_STR1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_STR2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_STR3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_STR4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_STR5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_CMD  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POD.DBF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     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OR 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ITEM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ED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VED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TA 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RECV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   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ABLE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4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POH.DBF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     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OR 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N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1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2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TY            char         2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E           char          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P    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          char         1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NAME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ADDR1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ADDR2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CITY        char         2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STATE       char          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ZIP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HONE       char         1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TA 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TOTAL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ES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JUST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IGHT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ID 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S  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ER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 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   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     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  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PONOTES.DBF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     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S           Memo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4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REC.DBF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   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     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OR 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ITEM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VED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 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     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ADJ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ACT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REGISTER.DBF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            Logical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DATE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TIME        char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SEDATE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SETIME       char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SUM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SUM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 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REGISTER.LOG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        numeric       3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CLOSE       char   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DATE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TIME        char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SEDATE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SETIME       char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SUM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SUM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 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4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SHIPPER.DBF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ER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SALESPER.DBF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ESPER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1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2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TY            char         2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E           char          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P    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          char         1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DATE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ESPTD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ESYTD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SERIALIN.DBF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     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   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IALNO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OR 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4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SERIALNO.DBF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IALNO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SHIPTOS.DBF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NAME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ADDR1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ADDR2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CITY        char         2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STATE       char          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ZIP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          char         1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ESPER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RATE         numeric       7      5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RATE2        numeric       7      5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CODE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S  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ER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B    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TAXCODE.DBF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RATE         numeric       7      5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CODE         char          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4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TEMPLATE.DBF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MPLATE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TY   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           numeric      10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2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TERMS.DBF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S  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TYPE.DBF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4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VENDORS.DBF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OR 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N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1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2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TY            char         2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E           char          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P    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          char         1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NAME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ADDR1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ADDR2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CITY        char         2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STATE       char          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ZIP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HONE       char         1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S  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ER         char         2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DATE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D_ID          char         15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RATE         numeric       6     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          char          3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_PURC       numeric      14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V_PURC       numeric      14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_PURC        numeric      14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E             numeric      14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ID            numeric      14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PAID       numeric      14     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X             char         1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 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         char         5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VENDORS2.DBF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OR 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ITEM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        numeric      10    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        Date          8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5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WARENAME.DBF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             char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           char         3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S        char         4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WAREHOUS.DBF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            char         1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1  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LOC1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2  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LOC2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3  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LOC3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4  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LOC4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5  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LOC5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6  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LOC6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7  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LOC7   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GIN_QTY       numeric       7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ATABASE: WO_NOTES.DBF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          Type       Width  Decimal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  ��������   �����  �������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OICE         numeric       6     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S           Memo         10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5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REDITS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pper, a trademark of Nantucket Corpora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Ky, dLESKO Associat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lverPaint Library, SilverWare, Inc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Lay(), GAMbit Softwar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 Rettigs Library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 III/III+/IV, a trademark of Ashton-Tate, Inc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 PC-DOS/PC/XT/AT/PS2, a trademark of International Business Machin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poration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serve Inc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O GUI POS Version 4.01 was written with Clipper 5.01 (tm) using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Force 2.1 (tm) library and the OverLay() 3.5 (tm)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POS V4.01, Copyright 1988-1992, TJS LAB, Inc.                   Page: 5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OFTWARE SUPPORT POLIC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TJS LAB does not support users of unregistered DAYO products with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ion of installation question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upport (included with registration) remains in effect for 3 month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of purchase and/or registration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Support is available through the following method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Phone/Voice Mail: (407) 291-3960/6987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U.S. Mail:  TJS LAB, PO Box 585366, Orlando, FL 32858-5366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ompuserve Easyplex:  76367,140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 Any errors ("bugs or features') in the program will be corrected and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'fix' sent promptly (via modem if possible)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REGISTRATION  $125.00   (Source Code Available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cost of registering this Shareware Software you will receive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f this program (with any enhancements), without the logo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 screens, and be added to our 'mailing list' for all future upgrades,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rovements, and add-on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, Money Order or C.O.D. Only Pleas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e Registration Copy will be mailed to you on a 5.25 floppy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otherwise specifi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Your Name and Address Clearly... (or affix card/stamp/label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Special Instructions/Comments/Suggestions?   (Include with Registration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 To:   TJS LAB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 Box 585366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lando, Florida  32858-5366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407) 291-3960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